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ΛΛΗΝΙΚΗ  ΔΗΜΟΚΡΑΤΙΑ                </w:t>
        <w:tab/>
        <w:tab/>
        <w:t xml:space="preserve"> Αγία  Παρασκευή  24/3/2016</w:t>
      </w:r>
    </w:p>
    <w:p>
      <w:pPr>
        <w:pStyle w:val="Heading1"/>
        <w:ind w:left="-360" w:hanging="0"/>
        <w:rPr/>
      </w:pPr>
      <w:r>
        <w:rPr/>
        <w:t>ΔΗΜΟΣ ΑΓΙΑΣ ΠΑΡΑΣΚΕΥΗΣ</w:t>
      </w:r>
    </w:p>
    <w:p>
      <w:pPr>
        <w:pStyle w:val="Heading1"/>
        <w:ind w:left="-360" w:hanging="0"/>
        <w:rPr/>
      </w:pPr>
      <w:r>
        <w:rPr/>
        <w:t xml:space="preserve">ΟΙΚΟΝΟΜΙΚΗ ΥΠΗΡΕΣΙΑ                    </w:t>
      </w:r>
      <w:r>
        <w:rPr>
          <w:lang w:val="en-US"/>
        </w:rPr>
        <w:tab/>
        <w:tab/>
        <w:t xml:space="preserve"> A</w:t>
      </w:r>
      <w:r>
        <w:rPr/>
        <w:t>ριθ.  Πρωτ.</w:t>
      </w:r>
    </w:p>
    <w:p>
      <w:pPr>
        <w:pStyle w:val="Heading1"/>
        <w:ind w:left="-360" w:hanging="0"/>
        <w:rPr/>
      </w:pPr>
      <w:r>
        <w:rPr/>
        <w:t xml:space="preserve">ΤΜΗΜΑ ΠΡΟΜΗΘΕΙΩΝ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4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ΡΩΤΟΚΟΛΛΟ ΚΑΤΑΣΤΡΟΦΗ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Οι παρακάτω υπογράφοντες:</w:t>
      </w:r>
    </w:p>
    <w:p>
      <w:pPr>
        <w:pStyle w:val="Normal"/>
        <w:numPr>
          <w:ilvl w:val="0"/>
          <w:numId w:val="2"/>
        </w:numPr>
        <w:rPr/>
      </w:pPr>
      <w:r>
        <w:rPr/>
        <w:t>Κονταξής Δημήτριος, Δημοτικός Σύμβουλος</w:t>
      </w:r>
    </w:p>
    <w:p>
      <w:pPr>
        <w:pStyle w:val="Normal"/>
        <w:numPr>
          <w:ilvl w:val="0"/>
          <w:numId w:val="2"/>
        </w:numPr>
        <w:rPr/>
      </w:pPr>
      <w:r>
        <w:rPr/>
        <w:t>Λογοθέτης Ιωάννης, Δημοτικός Σύμβουλος</w:t>
      </w:r>
    </w:p>
    <w:p>
      <w:pPr>
        <w:pStyle w:val="Normal"/>
        <w:ind w:left="360" w:hanging="0"/>
        <w:rPr/>
      </w:pPr>
      <w:r>
        <w:rPr/>
        <w:t>3.  Τσιαμπάς Κων/νος, Δημοτικός Σύμβουλος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57" w:hanging="0"/>
        <w:jc w:val="both"/>
        <w:rPr/>
      </w:pPr>
      <w:r>
        <w:rPr/>
        <w:tab/>
        <w:t>που αποτελούμε την επιτροπή του αρθ. 199 παρ. 6 του Ν. 3463/06 η οποία συγκροτήθηκε με την 19/2016 Απόφαση του Δημοτικού Συμβουλίου, μετά από έλεγχο που πραγματοποιήσαμε, διαπιστώσαμε ότι τα υλικά που αναφέρονται κατωτέρω κρίνονται ακατάλληλα επειδή έχουν σπάσει ή αλλοιωθεί και προτείνεται η καταστροφή και η απομάκρυνση τους.</w:t>
      </w:r>
    </w:p>
    <w:p>
      <w:pPr>
        <w:pStyle w:val="Normal"/>
        <w:ind w:left="-357" w:hanging="0"/>
        <w:jc w:val="both"/>
        <w:rPr/>
      </w:pPr>
      <w:r>
        <w:rPr/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 xml:space="preserve">Α)Τμήμα Πληροφορικής, Στρατηγικού Σχεδιασμού - Οργάνωσης 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20"/>
        <w:gridCol w:w="596"/>
        <w:gridCol w:w="1361"/>
        <w:gridCol w:w="1398"/>
        <w:gridCol w:w="211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ΕΙΔΟΣ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ΤΕΜ</w:t>
            </w:r>
          </w:p>
        </w:tc>
        <w:tc>
          <w:tcPr>
            <w:tcW w:w="13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ΑΡΚΑ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ΜΟΝΤΕΛΟ</w:t>
            </w:r>
          </w:p>
        </w:tc>
        <w:tc>
          <w:tcPr>
            <w:tcW w:w="21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ΣΕΙΡΙΑΚΟΣ ΑΡΙΘΜ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P 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2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N78GJZ1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P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940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N57L122K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P1700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G217211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MARK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260dn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S45930ADE09306010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MARK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260dn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S45930ADE09306010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MARK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654dn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MYO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ΚΤΥΠΩΤΗ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XMARK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654dn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MXR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ΚΑΤΑΣΤΡ ΕΓΓΡΑΦΩΝ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ROR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S880C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ΕΝ ΕΧΕ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NASONIC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B771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LAFE0038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CX4521-F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P33BAX0410036F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F560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5CXA00029K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THER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86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60845-G3C5214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X210P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C3-0913-DB01-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NASONIC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X-FP141GR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F AQA5117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ΦΑΞ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F560R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E08BFBQ800444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/Y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BO-X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P4)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ΟΘΟΝΗ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INE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30 s1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1117590707AC164018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ΟΘΟΝΗ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LINEA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30 s1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A1117590707AC164018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ΟΘΟΝΗ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JITSU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EDW2069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ΛΗΡΟΣ ΔΙΣΚΟ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20GB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ΛΗΡΟΣ ΔΙΣΚΟ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D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0GB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ΛΗΡΟΣ ΔΙΣΚΟ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AGATE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GB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ΛΗΡΟΣ ΔΙΣΚΟ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TOR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0GB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ΛΗΡΟΣ ΔΙΣΚΟ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TOR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GB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ΣΚΛΗΡΟΣ ΔΙΣΚΟΣ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P 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6GB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ab/>
      </w:r>
    </w:p>
    <w:p>
      <w:pPr>
        <w:pStyle w:val="Normal"/>
        <w:ind w:left="-360" w:hanging="0"/>
        <w:rPr/>
      </w:pPr>
      <w:r>
        <w:rPr/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Heading2"/>
        <w:ind w:left="2880"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3600"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Η Επιτροπή Καταστροφής Υλικών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ονταξής Δημήτριος</w:t>
      </w:r>
    </w:p>
    <w:p>
      <w:pPr>
        <w:pStyle w:val="TextBody"/>
        <w:tabs>
          <w:tab w:val="clear" w:pos="0"/>
        </w:tabs>
        <w:ind w:left="3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Λογοθέτης Ιωάννης</w:t>
      </w:r>
    </w:p>
    <w:p>
      <w:pPr>
        <w:pStyle w:val="TextBody"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σιαμπάς Κων/νο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0:00Z</dcterms:created>
  <dc:creator>x</dc:creator>
  <dc:description/>
  <dc:language>en-US</dc:language>
  <cp:lastModifiedBy>esig</cp:lastModifiedBy>
  <cp:lastPrinted>2015-06-11T14:11:00Z</cp:lastPrinted>
  <dcterms:modified xsi:type="dcterms:W3CDTF">2016-03-28T10:00:00Z</dcterms:modified>
  <cp:revision>2</cp:revision>
  <dc:subject/>
  <dc:title>ΕΛΛΗΝΙΚΗ  ΔΗΜΟΚΡΑΤΙΑ                 Αγία  Παρασκευή 11</dc:title>
</cp:coreProperties>
</file>