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647065" cy="50419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0"/>
          <w:lang w:val="en-US" w:eastAsia="en-U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Cs w:val="20"/>
        </w:rPr>
        <w:t>ΕΛΛΗΝΙΚΗ ΔΗΜΟΚΡΑΤΙΑ</w:t>
      </w:r>
      <w:r>
        <w:rPr>
          <w:rFonts w:cs="Arial" w:ascii="Arial" w:hAnsi="Arial"/>
        </w:rPr>
        <w:t xml:space="preserve">  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γία Παρασκευή  </w:t>
      </w:r>
      <w:r>
        <w:rPr>
          <w:rFonts w:cs="Arial" w:ascii="Arial" w:hAnsi="Arial"/>
          <w:lang w:val="en-US"/>
        </w:rPr>
        <w:t>24</w:t>
      </w:r>
      <w:r>
        <w:rPr>
          <w:rFonts w:cs="Arial" w:ascii="Arial" w:hAnsi="Arial"/>
        </w:rPr>
        <w:t xml:space="preserve">/03/2016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Cs w:val="20"/>
        </w:rPr>
        <w:t>ΝΟΜΟΣ ΑΤΤΙΚΗΣ</w:t>
      </w:r>
      <w:r>
        <w:rPr>
          <w:rFonts w:cs="Arial" w:ascii="Arial" w:hAnsi="Arial"/>
        </w:rPr>
        <w:t xml:space="preserve">                                            Αρ.Πρωτ :  </w:t>
      </w:r>
      <w:r>
        <w:rPr>
          <w:rFonts w:cs="Arial" w:ascii="Arial" w:hAnsi="Arial"/>
          <w:lang w:val="en-US"/>
        </w:rPr>
        <w:t>8785/24-3-2016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ΔΗΜΟΣ ΑΓΙΑΣ ΠΑΡΑΣΚΕΥΗΣ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ΔΙΕΥΘΥΝΣΗ ΚΟΙΝΩΝΙΚΗΣ ΠΟΛΙΤΙΚΗΣ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ΤΜΗΜΑ ΚΟΙΝΩΝΙΚΗΣ </w:t>
      </w:r>
      <w:r>
        <w:rPr>
          <w:rFonts w:cs="Arial" w:ascii="Arial" w:hAnsi="Arial"/>
          <w:szCs w:val="20"/>
          <w:lang w:val="en-US"/>
        </w:rPr>
        <w:t>Y</w:t>
      </w:r>
      <w:r>
        <w:rPr>
          <w:rFonts w:cs="Arial" w:ascii="Arial" w:hAnsi="Arial"/>
          <w:szCs w:val="20"/>
        </w:rPr>
        <w:t>ΠΗΡΕΣΙΑΣ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ΚΑΙ ΑΛΛΗΛΕΓΓΥΗΣ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</w:rPr>
        <w:t>ΠΛΗΡΟΦΟΡΙΕΣ: ΞΕΝΟΥΛΗ ΓΕΩΡΓΙΑ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ΜΕΣΟΓΕΙΩΝ 415-417 ΤΚ 153-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:.2132004 590 -578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: 2132004 579                                                 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Προς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Πρόεδρο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Δημοτικού Συμβουλίου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Θέμα:            Λήψη απόφασης για έγκριση  χορήγηση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</w:rPr>
        <w:t xml:space="preserve">Δωροεπιταγών  Πάσχα  2016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Ο Δήμος Αγίας Παρασκευής και η Κοινωνική Υπηρεσία, στα πλαίσια υποστήριξης των οικογενειών, οργανώνει πρόγραμμα στήριξης για τους άπορους κατοίκους της πόλης μας </w:t>
      </w:r>
      <w:r>
        <w:rPr>
          <w:rFonts w:cs="Arial" w:ascii="Arial" w:hAnsi="Arial"/>
          <w:b/>
        </w:rPr>
        <w:t>τις  Άγιες Ημέρες του Πάσχα</w:t>
      </w:r>
      <w:r>
        <w:rPr>
          <w:rFonts w:cs="Arial" w:ascii="Arial" w:hAnsi="Arial"/>
        </w:rPr>
        <w:t>. Σύμφωνα με το Νόμο 3801/2009. άρθρο 37, παράγραφο 2 ορίζεται η περιοδική ενίσχυση απόρων κατοίκων με είδη ένδυσης, παροχή φαρμάκων και διατακτικών προμήθειας αναγκαίων για τη διατροφή τους ειδών κατά την εορτή του Πάσχα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Οι οικογένειες που θα ενισχυθούν θα είναι εκείνες που σύμφωνα με έρευνα της Κοινωνικής Υπηρεσίας έχει διαπιστωθεί ότι υπάρχει ανάγκη στήριξης και οικονομικής ενίσχυσής τους.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Άποροι κάτοικοι, για την λήψη των ως άνω παροχών, είναι εκείνοι που περιλαμβάνονται σε κατάσταση, που εγκρίνεται από το Δημοτικό Συμβούλιο. 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Στις αρμοδιότητες της </w:t>
      </w:r>
      <w:r>
        <w:rPr>
          <w:rFonts w:cs="Arial" w:ascii="Arial" w:hAnsi="Arial"/>
          <w:b/>
          <w:sz w:val="24"/>
        </w:rPr>
        <w:t>Επιτροπής Κοινωνικής Πολιτικής του Δήμου</w:t>
      </w:r>
      <w:r>
        <w:rPr>
          <w:rFonts w:cs="Arial" w:ascii="Arial" w:hAnsi="Arial"/>
          <w:sz w:val="24"/>
        </w:rPr>
        <w:t xml:space="preserve"> η οποία έχει οριστεί με την υπ΄αριθ. </w:t>
      </w:r>
      <w:r>
        <w:rPr>
          <w:rFonts w:cs="Arial" w:ascii="Arial" w:hAnsi="Arial"/>
          <w:b/>
          <w:sz w:val="24"/>
        </w:rPr>
        <w:t>381/2014</w:t>
      </w:r>
      <w:r>
        <w:rPr>
          <w:rFonts w:cs="Arial" w:ascii="Arial" w:hAnsi="Arial"/>
          <w:sz w:val="24"/>
        </w:rPr>
        <w:t xml:space="preserve"> απόφαση του Δημοτικού Συμβουλίου και  τελευταίως τροποποιηθεί με την </w:t>
      </w:r>
      <w:r>
        <w:rPr>
          <w:rFonts w:cs="Arial" w:ascii="Arial" w:hAnsi="Arial"/>
          <w:b/>
          <w:sz w:val="24"/>
        </w:rPr>
        <w:t>389/2015</w:t>
      </w:r>
      <w:r>
        <w:rPr>
          <w:rFonts w:cs="Arial" w:ascii="Arial" w:hAnsi="Arial"/>
          <w:sz w:val="24"/>
        </w:rPr>
        <w:t xml:space="preserve"> απόφαση, εντάσσεται και ο καθορισμός των ωφελούμενων για παροχή Δωροεπιταγών.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Η Επιτροπή  συνεδριάζει σε τακτά χρονικά διαστήματα και  γνωμοδοτεί, τηρώντας πρακτικά των συνεδριάσεων.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Η Επιτροπή Κοινωνικής Πολιτικής συνεδρίασε στις </w:t>
      </w:r>
      <w:r>
        <w:rPr>
          <w:rFonts w:cs="Arial" w:ascii="Arial" w:hAnsi="Arial"/>
          <w:b/>
          <w:sz w:val="24"/>
        </w:rPr>
        <w:t>22/03/2016</w:t>
      </w:r>
      <w:r>
        <w:rPr>
          <w:rFonts w:cs="Arial" w:ascii="Arial" w:hAnsi="Arial"/>
          <w:sz w:val="24"/>
        </w:rPr>
        <w:t>, με το υπ’ άριθμ.</w:t>
      </w:r>
      <w:r>
        <w:rPr>
          <w:rFonts w:cs="Arial" w:ascii="Arial" w:hAnsi="Arial"/>
          <w:b/>
          <w:sz w:val="24"/>
        </w:rPr>
        <w:t>35/2016</w:t>
      </w:r>
      <w:r>
        <w:rPr>
          <w:rFonts w:cs="Arial" w:ascii="Arial" w:hAnsi="Arial"/>
          <w:sz w:val="24"/>
        </w:rPr>
        <w:t xml:space="preserve"> πρακτικό. Σύμφωνα με τη διαδικασία μελέτησε τους φακέλους με τα δικαιολογητικά και τις εκθέσεις των Κοινωνικών Λειτουργών και προχώρησε στον καθορισμό ονομαστικής κατάστασης με τους ωφελούμενους για παροχή Δωροεπιταγών, η οποία παρουσιάζεται στο τέλος της παρούσας εισήγησης.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Αρνητικά εισηγήθηκε η επιτροπή για τις παρακάτω 2 περιπτώσεις που φέρουν και αρνητική εισήγηση από τους Κοινωνικούς Λειτουργούς της Υπηρεσίας.</w:t>
      </w:r>
    </w:p>
    <w:tbl>
      <w:tblPr>
        <w:tblW w:w="3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455"/>
      </w:tblGrid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Λ.ΑΛ.</w:t>
            </w:r>
          </w:p>
        </w:tc>
      </w:tr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Κ.ΓΑΡ.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ια την χορήγηση  της ανωτέρω παροχής στους άπορους  κατοίκους  θα απαιτηθεί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.Η προμήθεια διατακτικών από κάποιο </w:t>
      </w:r>
      <w:r>
        <w:rPr>
          <w:rFonts w:cs="Arial" w:ascii="Arial" w:hAnsi="Arial"/>
          <w:lang w:val="en-US"/>
        </w:rPr>
        <w:t>SU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RKET</w:t>
      </w:r>
      <w:r>
        <w:rPr>
          <w:rFonts w:cs="Arial" w:ascii="Arial" w:hAnsi="Arial"/>
        </w:rPr>
        <w:t xml:space="preserve"> οι οποίες θα χορηγηθούν στους άπορους κατοίκους του Δήμου αντί του συνολικού ποσού των 15.000€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ναλυτικά :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065"/>
        <w:gridCol w:w="1754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 Διατακτικές των  50 ευρώ  η κάθε μί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ΙΚΟΥ ΠΟΣΟ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  Διατακτικές των 30 ευρώ η κάθε μί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ΙΚΟΥ ΠΟΣΟ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400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 Διατακτικές  των 20 ευρώ η κάθε μί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ΙΚΟΥ ΠΟΣΟ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 Διατακτικές  των 10 ευρώ η κάθε μί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ΙΚΟΥ ΠΟΣΟ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en-US"/>
              </w:rPr>
              <w:t>200</w:t>
            </w:r>
          </w:p>
        </w:tc>
      </w:tr>
      <w:tr>
        <w:trPr>
          <w:trHeight w:val="825" w:hRule="atLeast"/>
        </w:trPr>
        <w:tc>
          <w:tcPr>
            <w:tcW w:w="4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ΣΥΝΟΛΟ             15.000</w:t>
            </w: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Η προσφορά θα αξιολογηθεί βάσει του ποσοστού έκπτωσης επι  τις εκατό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Ο τρόπος πληρωμής γίνεται επι πιστώσε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4.Οι διατακτικές θα πρέπει να παραδοθούν στην Υπηρεσία μας  εντός τριών ημερών, από την κοινοποίηση στον υπεύθυνο του </w:t>
      </w:r>
      <w:r>
        <w:rPr>
          <w:rFonts w:cs="Arial" w:ascii="Arial" w:hAnsi="Arial"/>
          <w:lang w:val="en-US"/>
        </w:rPr>
        <w:t>SU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RKET</w:t>
      </w:r>
      <w:r>
        <w:rPr>
          <w:rFonts w:cs="Arial" w:ascii="Arial" w:hAnsi="Arial"/>
        </w:rPr>
        <w:t xml:space="preserve"> της ανάθεσης της προμήθειας, και να έχουν τετράμηνη λήξη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Η έκπτωση να διατεθεί με διατακτικέ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 xml:space="preserve">. </w:t>
      </w:r>
      <w:r>
        <w:rPr>
          <w:rFonts w:cs="Arial" w:ascii="Arial" w:hAnsi="Arial"/>
        </w:rPr>
        <w:t>Η πληρωμή θα γίνει από πόρους του Δήμο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Η ανωτέρω δαπάνη θα βαρύνει τον </w:t>
      </w:r>
      <w:r>
        <w:rPr>
          <w:rFonts w:cs="Arial" w:ascii="Arial" w:hAnsi="Arial"/>
          <w:b/>
        </w:rPr>
        <w:t>Κ.Α 15.6481.02</w:t>
      </w:r>
      <w:r>
        <w:rPr>
          <w:rFonts w:cs="Arial" w:ascii="Arial" w:hAnsi="Arial"/>
        </w:rPr>
        <w:t xml:space="preserve"> με τίτλο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bCs/>
          <w:color w:val="000000"/>
        </w:rPr>
        <w:t>Είδη  διαβίωσης και περίθαλψης απόρων - Πάσχα 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Η προμήθεια των διατακτικών θα γίνει σύμφωνα με το άρθρο 209 του Ν.3463/06 και του ΕΚΠΟΤΑ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) τον ν. 3801/2009. άρθρο 37, παράγραφο 2</w:t>
      </w:r>
    </w:p>
    <w:p>
      <w:pPr>
        <w:pStyle w:val="Normal"/>
        <w:rPr/>
      </w:pPr>
      <w:r>
        <w:rPr>
          <w:rFonts w:cs="Arial" w:ascii="Arial" w:hAnsi="Arial"/>
        </w:rPr>
        <w:t>2)  τα άρθρα 75 και 202 του κώδικα  Δήμων και Κοινοτήτων του Ν.3463/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 τον Ν.4281/14 (Α160), των άρθρων 27-44 της ΥΑ 11389/93 (Β185) ΕΚΠΟΤΑ.</w:t>
      </w:r>
    </w:p>
    <w:p>
      <w:pPr>
        <w:pStyle w:val="31"/>
        <w:jc w:val="both"/>
        <w:rPr>
          <w:sz w:val="24"/>
        </w:rPr>
      </w:pPr>
      <w:r>
        <w:rPr>
          <w:sz w:val="24"/>
        </w:rPr>
        <w:t>4) ότι στον προϋπολογισμό του τρέχοντος έτους 2016 και συγκεκριμένα στον ΚΑ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15.6481.02 </w:t>
      </w:r>
      <w:r>
        <w:rPr>
          <w:sz w:val="24"/>
        </w:rPr>
        <w:t xml:space="preserve">προβλέπεται πίστωση η οποία έχει αναληφθεί νομίμως με την υπ’αριθμ </w:t>
      </w:r>
      <w:r>
        <w:rPr>
          <w:b/>
          <w:sz w:val="24"/>
        </w:rPr>
        <w:t>366/ 2016 Π.Α.Υ</w:t>
      </w:r>
      <w:r>
        <w:rPr>
          <w:sz w:val="24"/>
        </w:rPr>
        <w:t>. και με πρωτογενές αίτημα 16</w:t>
      </w:r>
      <w:r>
        <w:rPr>
          <w:sz w:val="24"/>
          <w:lang w:val="en-US"/>
        </w:rPr>
        <w:t>REQ</w:t>
      </w:r>
      <w:r>
        <w:rPr>
          <w:sz w:val="24"/>
        </w:rPr>
        <w:t xml:space="preserve">003763646 2016-02-03, ποσού </w:t>
      </w:r>
      <w:r>
        <w:rPr>
          <w:b/>
          <w:sz w:val="24"/>
        </w:rPr>
        <w:t>15.000,00</w:t>
      </w:r>
      <w:r>
        <w:rPr>
          <w:sz w:val="24"/>
        </w:rPr>
        <w:t xml:space="preserve"> </w:t>
      </w:r>
      <w:r>
        <w:rPr>
          <w:b/>
          <w:sz w:val="24"/>
        </w:rPr>
        <w:t xml:space="preserve">€ </w:t>
      </w:r>
      <w:r>
        <w:rPr>
          <w:sz w:val="24"/>
        </w:rPr>
        <w:t>σύμφωνα με τις διατάξεις</w:t>
      </w:r>
      <w:r>
        <w:rPr>
          <w:b/>
          <w:sz w:val="24"/>
        </w:rPr>
        <w:t xml:space="preserve"> </w:t>
      </w:r>
      <w:r>
        <w:rPr>
          <w:sz w:val="24"/>
        </w:rPr>
        <w:t xml:space="preserve">του Π.Δ. 113/10. 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5) την Τεχνική Περιγραφή της Διεύθυνσης Κοινωνικής Πολιτικής. 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Παρακαλούμε   για  την λήψη απόφασης στα ακόλουθα:</w:t>
      </w:r>
    </w:p>
    <w:p>
      <w:pPr>
        <w:pStyle w:val="Style1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</w:rPr>
        <w:t>Την ψήφιση της σχετικής πίστωσης συνολικού ποσού 15.000,00€ σε βάρος του ΚΑ 15.6481.02.</w:t>
      </w:r>
    </w:p>
    <w:p>
      <w:pPr>
        <w:pStyle w:val="Style1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έγκριση  χορήγησης των διατακτικών από Σούπερ Μάρκετ της περιοχής μας.</w:t>
      </w:r>
    </w:p>
    <w:p>
      <w:pPr>
        <w:pStyle w:val="Style1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έγκριση της παρακάτω ονομαστικής κατάστασης των δικαιούχων και μη της ως άνω παροχής, όπως αυτή προέκυψε από την συνεδρίαση της Επιτροπής στις 22-03-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 xml:space="preserve"> την εξουσιοδότηση του Δημάρχου για τις περαιτέρω ενέργειες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ab/>
        <w:tab/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529"/>
      </w:tblGrid>
      <w:tr>
        <w:trPr>
          <w:trHeight w:val="589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ωδικός προϋπολογισμού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bCs/>
              </w:rPr>
              <w:t>15.6481.0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ό: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15.000,00</w:t>
            </w:r>
            <w:r>
              <w:rPr/>
              <w:t xml:space="preserve"> </w:t>
            </w:r>
            <w:r>
              <w:rPr>
                <w:b/>
                <w:szCs w:val="22"/>
              </w:rPr>
              <w:t>€</w:t>
            </w:r>
          </w:p>
        </w:tc>
      </w:tr>
      <w:tr>
        <w:trPr>
          <w:trHeight w:val="589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ωδικός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b/>
              </w:rPr>
              <w:t>15800000-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ΝΟΜΑΣΤΙΚΗ ΚΑΤΑΣΤΑΣΗ ΔΙΚΑΙΟΥΧΩ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985"/>
      </w:tblGrid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/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ΑΡΧΙΚΑ</w:t>
            </w:r>
          </w:p>
        </w:tc>
      </w:tr>
      <w:tr>
        <w:trPr>
          <w:trHeight w:val="660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ΝΑΣΤ.ΕΥΓ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Ν.ΕΜ.</w:t>
            </w:r>
          </w:p>
        </w:tc>
      </w:tr>
      <w:tr>
        <w:trPr>
          <w:trHeight w:val="6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ΝΤ.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ΡΤ.ΔΕΣ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ΡΧΟΝ.ΔΗΜ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ΑΒ.ΣΤΑΜ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Α.ΙΩΑ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ΑΛ.ΔΗΜ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ΕΛ.Π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ΕΝ.ΘΕ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ΙΤΤ.Σ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.NIK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ΟΓΛ.ΣΟΦ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ΡΑΝ.ΠΕ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ΑΡ.ΠΑ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ΕΡΟΓ.ΚΩ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ΕΩΡΓ.Η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ΕΩΡΓ.ΜΑΡΙ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ΙΑΝΝ.ΑΙ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Κ.ΒΑΣ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ΚΟΥΝ.ΑΡ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I.NEL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ΡΑΒ.ΒΑ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ΥΦ.ΦΩ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ΑΜ. Π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ΕΝ.ΜΑ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ΗΜ.Σ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ΗΜ.Ο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ΗΣ.Ε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ΙΑΓ.ΑΙΚ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ΙΑΓ. Π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ΙΑΜ.ΘΕΟ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ΡΑ.ΙΩ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ΡΙΜ.ΙΩ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ΡΙΜ.ΥΠΑ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ΡΟ.ΑΙΚ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ΡΟ. Π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ΟΥΦ.Σ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ΑΙ.ΜΑ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ΑΧ.ΕΙ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ΕΝ. BEN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ΕΡ.ΒΑΣ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ΟΥ. ΚΑ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ΟΥΛ. ΕΙ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ΟΥΠ. ΣΠ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ΗΛ.ΜΑ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ΙΜΠ.ΧΑ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Ζ. ΣΟ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Λ. ΑΝΔ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Ο. Ε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ΓΙ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 Κ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ΔΕ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ΑΚ.ΜΑ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 ΚΩ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ΣΑΠ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ΑΝ. ΒΑ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Ι. ΜΑ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Λ.ΙΩ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ΕΙ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 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ΤΣ.ΔΗΜ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ΕΓ. ΑΝΕ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ΙΑΝ.ΝΙΚ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ΛΩΝ.ΣΤΥ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Ι.ΜΑ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ΝΤ. ΜΑ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ΤΣΙ. Η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ΥΚ.Κ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ΥΡ.ΒΑΣ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ΥΡ.ΙΩ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ΥΡΣ. ΙΩ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ΥΤ. ΚΑ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Τ.ΔΗΜ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ΡΙΘ. ΒΑ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ΡΙΘ. ΠΑ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ΡΟΜ.ΓΕΩ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ΩΝΣΤ.ΒΑΣ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ΩΝΣ.ΜΑ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ΩΣΤ.ΓΕ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ΩΣΤ.Π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ΑΚΡ.ΜΑ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ΕΒΑΝ.ΧΑ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ΕΓ.ΛΕΚ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ΕΓ.ΣΠΕ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ΕΚΟ.ΕΛΕ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ΙΑΚ.Ε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ΙΑΡ.ΠΗ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ΙΟΦ.ΜΙΧ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ΟΥΙΖ.ΝΙΚ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ΟΥΚ.ΒΙΚ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ΟΥΚ.ΤΡΙΑ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ΚΡ.ΜΑΡ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ΛΑΜ.ΙΩ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ΛΑΤ.ΡΟ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ΝΑΛ.ΕΥΑΓ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Ν.ΓΕΩ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Ν.ΑΘΗ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Ν.ΕΥ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ΝΤΖΟΥΡ.ΠΗ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ΡΚΟ.ΜΑ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ΣΤΟΡ.ΝΙΚ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ΣΤΡ.Χ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ΣΤΡ.ΑΛΕΞ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ΣΤΡ.Σ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ΤΣΙ.ΜΑ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ΕΛ.ΝΙΚ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ΕΡΤ.ΚΙ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MIT.KR. 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ΗΝΔΡΙ.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ΟΛΓΚ.ΜΙΧ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ΟΥ.ΧΡΥΣ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ΠΑ.ΑΓΓ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ΠΑΜ.ΜΙΛ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ΠΑΜ.ΜΗ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ΠΑΟΦ.ΠΗΓ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ΠΟΥΖ.ΧΡΙΣ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ΠΟΥΖΑ.ΖΩ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ΠΟΥΣ.ΣΕΛ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ΩΡ.ΔΗΜ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.LIG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ΙΚΔ.ΑΡΜΠ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ΤΑ.ΕΝΤ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ΤΑ.ΜΑ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ΟΒ.ΛΑΚ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ΤΕΡΤ. ΕΙΡ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ΤΟ. ΕΛ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ΤΟΥΣ.ΠΑΝ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GEND.JOS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ΞΑΓ.ΣΤΥ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ΓΑΝ.ΒΑΣ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ΤΛ.Ε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ΤΣΑ.Π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Λ.ΑΝΤ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ΝΑΓ.ΑΘ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Ν. ΘΕΟ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Ν.Χ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Π.ΔΗΜ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Π.ΛΕΩ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ΤΣ.ΓΕΩ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ΕΤΡ.ΓΕΩ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ΙΤΣ.ΧΡΥΣ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ΙΣΤ.ΒΑΣ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ΟΛ.ΜΑ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ΡΙΦ.ΕΛ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ΡΑ.ΚΩ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ΡΑΜ.ΦΑΤ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ΡΟΤ.Κ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ΡΟΚΚ.ΙΩΑΝ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ΡΩΡ.ΜΕ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ΑΚΑ.ΜΑΡ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ΙΑΛ.ΑΘ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ΙΓΑΛ.ΑΓΓ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ΙΛΙ.ΑΝ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ΚΑΡ.ΕΛ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Κ.ΠΑ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ΚΟ.ΣΟ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ΟΥΛ.ΕΒ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ΠΑ.ΞΑ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ΠΗ.ΧΡ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ΠΥΡ.ΣΤΕΦ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ΤΑΚ.ΜΙΧ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ΤΑΦ.ΔΗΜ.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ΤΕΦ.ΑΝΤ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ΤΡΑΤ.ΑΙΚ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ΥΡ.ΚΥΡ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ΤΑΣΙ.ΠΑΝ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ΤΖΑ. ΠΟΛ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ΤΖΟΥ.ΕΡΜ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ΤΟΤ.ΑΧΙΛ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ΤΡΙΚ.ΓΙΩ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ΤΣΙΚ.ΦΡΑΝ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ΦΑΝ.ΔΗΜ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ΦΙΛ.ΑΙΚ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ΦΡΑΓΓ.ΛΑΜΠ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N.OL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ΦΩΤ.ΠΑΝ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ΦΩ.ΓΕ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ΧΑΛ.ΧΑΡ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ΧΟΙΔ.ΘΕΟ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ΧΡΙΣΤ.ΕΛ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ΨΑΡ.ΦΩΤ.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ΨΑΡ.ΜΑΡ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ΝΟΜΑΣΤΙΚΗ ΚΑΤΑΣΤΑΣΗ ΜΗ ΔΙΚΑΙΟΥΧΩ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455"/>
      </w:tblGrid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Λ.ΑΛ.</w:t>
            </w:r>
          </w:p>
        </w:tc>
      </w:tr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Κ.ΓΑΡ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Tahoma" w:ascii="Arial" w:hAnsi="Arial"/>
        </w:rPr>
        <w:t xml:space="preserve">Ο ΕΝΤΕΤΑΛΜΕΝΟΣ ΔΗΜΟΤΙΚΟΣ ΣΥΜΒΟΥΛΟΣ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Tahoma" w:ascii="Arial" w:hAnsi="Arial"/>
        </w:rPr>
        <w:t>ΚΟΙΝΩΝΙΚΗΣ ΠΟΛΙΤΙΚΗΣ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Tahoma" w:ascii="Arial" w:hAnsi="Arial"/>
        </w:rPr>
        <w:t>ΒΛΑΧΟΣ ΓΕΡΑΣΙΜΟΣ</w:t>
      </w:r>
      <w:r>
        <w:rPr/>
        <w:t xml:space="preserve">               </w:t>
      </w:r>
      <w:r>
        <w:rPr>
          <w:rFonts w:cs="Tahoma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ΚΡΙΒΕΣ ΑΝΤΙΓΡΑΦ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ΓΙΑ ΠΑΡΑΣΚΕΥΗ 24/3/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Η ΠΡΟΪΣΤΑΜΕΝΗ ΤΟΥ ΤΜΗΜΑΤ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ΞΕΝΟΥΛΗ ΓΕΩΡΓΙ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eastAsia="Calibri"/>
      <w:b/>
      <w:bCs/>
      <w:sz w:val="24"/>
      <w:szCs w:val="24"/>
      <w:lang w:val="el-GR" w:bidi="ar-SA"/>
    </w:rPr>
  </w:style>
  <w:style w:type="character" w:styleId="Char">
    <w:name w:val="Σώμα κείμενου με εσοχή Char"/>
    <w:basedOn w:val="Style13"/>
    <w:qFormat/>
    <w:rPr>
      <w:rFonts w:ascii="Calibri" w:hAnsi="Calibri" w:eastAsia="Calibri" w:cs="Calibri"/>
      <w:spacing w:val="20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Παράγραφος λίστας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Προεπιλογή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paragraph" w:styleId="31">
    <w:name w:val="Σώμα κείμενου 31"/>
    <w:basedOn w:val="Normal"/>
    <w:qFormat/>
    <w:pPr>
      <w:suppressAutoHyphens w:val="true"/>
    </w:pPr>
    <w:rPr>
      <w:rFonts w:ascii="Arial" w:hAnsi="Arial" w:eastAsia="Times New Roman" w:cs="Arial"/>
      <w:sz w:val="28"/>
    </w:rPr>
  </w:style>
  <w:style w:type="paragraph" w:styleId="TextBodyIndent">
    <w:name w:val="Body Text Indent"/>
    <w:basedOn w:val="Normal"/>
    <w:pPr>
      <w:ind w:firstLine="720"/>
    </w:pPr>
    <w:rPr>
      <w:rFonts w:ascii="Calibri" w:hAnsi="Calibri" w:cs="Calibri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53:00Z</dcterms:created>
  <dc:creator>vthe</dc:creator>
  <dc:description/>
  <cp:keywords/>
  <dc:language>en-US</dc:language>
  <cp:lastModifiedBy>ivou</cp:lastModifiedBy>
  <cp:lastPrinted>2016-03-23T14:16:00Z</cp:lastPrinted>
  <dcterms:modified xsi:type="dcterms:W3CDTF">2016-03-24T12:12:00Z</dcterms:modified>
  <cp:revision>11</cp:revision>
  <dc:subject/>
  <dc:title>ΕΛΛΗΝΙΚΗ ΔΗΜΟΚΡΑΤΙΑ                                          Aγία Παρασκευή   12/3/2014</dc:title>
</cp:coreProperties>
</file>