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b w:val="false"/>
          <w:color w:val="000000"/>
          <w:sz w:val="22"/>
          <w:szCs w:val="22"/>
          <w:u w:val="none"/>
          <w:lang w:val="en-US" w:eastAsia="en-US"/>
        </w:rPr>
        <w:drawing>
          <wp:inline distT="0" distB="0" distL="0" distR="0">
            <wp:extent cx="677545" cy="5321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3" w:hanging="0"/>
        <w:jc w:val="left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ΕΛΛΗΝΙΚΗ ΔΗΜΟΚΡΑΤΙΑ</w:t>
        <w:tab/>
        <w:t xml:space="preserve">                                         Αγία Παρασκευή 20/10/2015</w:t>
      </w:r>
    </w:p>
    <w:p>
      <w:pPr>
        <w:pStyle w:val="Heading5"/>
        <w:ind w:right="-23" w:hanging="0"/>
        <w:jc w:val="left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ΝΟΜΟΣ ΑΤΤΙΚΗΣ                                                           </w:t>
      </w:r>
    </w:p>
    <w:p>
      <w:pPr>
        <w:pStyle w:val="Normal"/>
        <w:ind w:right="-2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Αρ.Πρωτ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5277/21-10-15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ΤΕΧΝΙΚΩΝ ΥΠΗΡΕΣΙΩΝ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ΗΜΑ ΕΡΓΩΝ ΥΠΟΔΟΜΗΣ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:  Α.Μαυρομαράς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νση: Λ. Μεσογείων 415-417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15343 Αγ. Παρασκευή 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 213 2004564</w:t>
      </w:r>
    </w:p>
    <w:p>
      <w:pPr>
        <w:pStyle w:val="Normal"/>
        <w:ind w:right="-23" w:hanging="0"/>
        <w:rPr/>
      </w:pP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>: 213 2004513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0"/>
        <w:spacing w:lineRule="auto" w:line="276" w:before="0" w:after="0"/>
        <w:ind w:left="360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ς κ.κ.Πρόεδρο και τα μέλη του Δημοτικού Συμβουλίου</w:t>
      </w:r>
    </w:p>
    <w:p>
      <w:pPr>
        <w:pStyle w:val="Style10"/>
        <w:spacing w:lineRule="auto" w:line="276"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 :  Έγκριση 2ου  Ανακεφαλαιωτικού Πίνακα Εργασιών (Α.Π.Ε) – Τακτοποιητικού για το έργο «ΒΙΟΚΛΙΜΑΤΙΚΗ ΑΝΑΠΛΑΣΗ ΚΑΙ ΕΝΙΣΧΥΣΗ ΑΣΤΙΚΟΥ ΠΡΑΣΙΝΟΥ ΟΔΩΝ ΠΕΡΙΟΧΗΣ ΤΣΑΚΟΥ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ΙΣΤΟΡΙΚΟ ΤΟΥ ΕΡΓΟΥ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Το έργο της επικεφαλίδας προϋπολογισμού μελέτης 2.894.552,59 € με Φ.Π.Α. 23% δημοπρατήθηκε με το σύστημα των επί μέρους ποσοστών έκπτωσης στις 10-01-2012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Κατά την παραπάνω δημοπρασία ανάδοχος αναδείχθηκε η εταιρεία «ΑΤΤΙΚΗ ΔΙΟΔΟΣ ΑΤΕ» που προσέφερε ποσοστό έκπτωσης  (52,75%) επί των τιμών του τιμολογίου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7/2012 απόφαση της Ο.Ε. εγκρίθηκε το πρακτικό Νο1 της Επιτροπής Διαγωνισμού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’ αριθμόν πρωτ. 9959/23-03-2012 ελέγχθηκε η νομιμότητα της παραπάνω απόφασης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30/2012 απόφαση Ο.Ε. εγκρίθηκαν τα επικαιροποιημένα δικαιολογητικά της αναδόχου εταιρείας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όν πρωτ. 11977/09-04-2012 έγγραφο της Δ/νσης Τεχνικών Υπηρεσιών κηρύχθηκε έκπτωτη η Ανάδοχος εταιρεία «ΑΤΤΙΚΗ ΔΙΟΔΟΣ ΑΤΕ» διότι δεν προσήλθε για την υπογραφή του συμφωνητικού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 αριθμόν 13016/19-04-2012 έγγραφο, η εταιρεία «ΑΤΤΙΚΗ ΔΙΟΔΟΣ ΑΤΕ» υπέβαλε ένσταση κατά της απόφασης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125/2012 απόφαση του Δ.Σ. απορρίφθηκε η παραπάνω ένσταση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όν 64/2012 απόφαση της Ο.Ε. ανακήρυξε ανάδοχο την εταιρεία «ΜΙΚΗ Α.Ε.»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 την υπ’ αριθμό 96/2012 απόφαση της Ο.Ε. εγκρίθηκαν τα επικαιροποιημένα δικαιολογητικά συμμετοχής της εταιρείας «ΜΙΚΗ Α.Ε.»  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Το συμφωνητικό του έργου υπογράφτηκε στις 12-07-2012 με αρ. πρωτ. 25638  για συνολικό τίμημα 1.505.293,64 € εκ των οποίων 883.999,74 € ευρώ για εργασίες 159.119,95€ για 18% ΓΕ &amp; Ο.Ε., το ποσό των 156.467,95€ για απρόβλεπτα και για Φ.Π.Α. 23% 281.477,67 €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Η έναρξη των εργασιών έγινε στις 12/07/2012 με συμβατικό χρόνο περαίωσης</w:t>
      </w:r>
      <w:r>
        <w:rPr>
          <w:rFonts w:cs="Arial" w:ascii="Arial" w:hAnsi="Arial"/>
          <w:color w:val="000000"/>
          <w:sz w:val="22"/>
          <w:szCs w:val="22"/>
        </w:rPr>
        <w:t xml:space="preserve"> μέχρι </w:t>
      </w:r>
      <w:r>
        <w:rPr>
          <w:rFonts w:cs="Arial" w:ascii="Arial" w:hAnsi="Arial"/>
          <w:sz w:val="22"/>
          <w:szCs w:val="22"/>
        </w:rPr>
        <w:t>τις 12-07-2013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όν πρωτ. 1030/26-05-09 έγγραφο της Περιφέρειας Αττικής το έργο εντάχθηκε στο Επιχειρησιακό Πρόγραμμα «Αττική» 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218/2013 απόφαση του Δ.Σ. του Δήμου Αγ. Παρασκευής εγκρίθηκε παράταση  προθεσμίας περαίωσης των εργασιών μέχρι της 11/11/2013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  346/2013 απόφαση του Δ.Σ. του Δήμου Αγ. Παρασκευής εγκρίθηκε παράταση  προθεσμίας περαίωσης των εργασιών μέχρι της 31/01/2014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43/2014 απόφαση του Δ.Σ. του Δήμου Αγ. Παρασκευής εγκρίθηκε παράταση προθεσμίας περαίωσης των εργασιών μέχρι της 01/04/2014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ο υπ’ αριθμ. πρωτ. 2532/11-06-2014 έγγραφο, η Ενδιάμεση Διαχειριστική Αρχή της Περιφέρειας Αττικής διατύπωσε τη σύμφωνη γνώμη της για τον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.Π.Ε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αριθμ. πρωτ. 114781/09-09-2014 πρακτικό το Συμβούλιο Δημ. Έργων Περιφέρειας Αττικής γνωμοδότησε θετικά υπέρ για τη χρήση των επί έλασσον δαπανών σ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ΠΕ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αρ.411/2014 απόφαση Δημοτικού Συμβουλίου εγκρίθηκε ο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ΠΕ και 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ΠΚΤΜΝΕ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Με την υπ' αριθμόν 222/2014 απόφαση του Δ.Σ. του Δήμου Αγ. Παρασκευής εγκρίθηκε παράταση προθεσμίας περαίωσης των εργασιών μέχρι τις 30/09/2014.</w:t>
      </w:r>
    </w:p>
    <w:p>
      <w:pPr>
        <w:pStyle w:val="Style1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Στις 3-10-2014 εκδόθηκε η Βεβαίωση Περαίωσης Εργασιών με ημερομηνία περαίωσης την 23-09-2014. 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ΛΟΓΟΙ ΣΥΝΤΑΞΗΣ ΤΟΥ 2ου Α.Π.Ε-Τακτοποιητικό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0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Ο παρών 2ος Α.Π.Ε.-Τακτοποιητικός συντάχθηκε για να συμπεριλάβει τις τελικές ποσότητες  των εργασιών όπως αυτές προκύπτουν μετά την έγκριση της τελικής επιμέτρησης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εκτέλεση των προαναφερθεισών εργασιών είναι σύμφωνα με τους όρους και τις προϋποθέσεις των τευχών δημοπράτησης της αρχικής εργολαβίας . </w:t>
      </w:r>
    </w:p>
    <w:p>
      <w:pPr>
        <w:pStyle w:val="Style10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Είναι αναγκαία η έγκριση του 2oυ Ανακεφαλαιωτικού  Πίνακα Εργασιών προκειμένου να τακτοποιηθούν οι τελικές ποσότητες του έργου όπως προέκυψαν μετά την έγκριση της τελικής επιμέτρησης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τρέχουν οι διατάξεις του Ν.1418/84, όπως τροποποιήθηκαν και συμπληρώθηκαν με τον Ν.2372/96 και το Π.Δ.334/2000 και ισχύουν σήμερα συνολικά με τον Ν.3669/08 (άρθρο 57)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εν προκαλείται αλλαγή του βασικού σχεδίου της αρχικής σύμβασης. 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εν θίγεται η πληρότητα , η ποιότητα και η λειτουργικότητα του έργου 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εν καταργείται μία ομάδα εργασιών της αρχικής σύμβασης .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εν  τροποποιούνται οι προδιαγραφές του έργου. </w:t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 ΟΙΚΟΝΟΜΙΚΑ ΣΤΟΙΧΕΙΑ ΤΟΥ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Α.Π.Ε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843"/>
        <w:gridCol w:w="17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ΜΒΑΤΙΚΕΣ ΕΡΓΑΣΙ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ος ΑΠ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ΑΦΟΡ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99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71.341,95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1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57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&amp;ΟΕ 1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11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.841,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278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ΡΟΒΛΕΠΤ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.46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56.467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ΡΟΙΣΜ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99.587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0.183,5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89.404,14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ΑΠΑΝΗ ΑΣΦΑΛΤ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,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33,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ΕΩΡΗΣΗ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.99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3.994,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Η τελική δαπάνη των εργασιών του 2ου ΑΠΕ με Γ.Ε. &amp; Ο.Ε.,  ανέρχεται στα 910.183,50 ευρώ, και παρουσιάζει μείωση έναντι του συμβατικού αντικειμένου κατά 289.404,14€.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040" w:right="-23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Η ΑΝΤΙΔΗΜΑΡΧΟΣ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ΤΕΧΝΙΚΩΝ ΥΠΗΡΕΣΙΩΝ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ΕΛΙΣΑΒΕΤ ΠΕΤΣΑΤΩΔΗ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ημμένα:   </w:t>
      </w:r>
    </w:p>
    <w:p>
      <w:pPr>
        <w:pStyle w:val="Normal"/>
        <w:numPr>
          <w:ilvl w:val="0"/>
          <w:numId w:val="4"/>
        </w:numPr>
        <w:spacing w:lineRule="auto" w:line="276"/>
        <w:ind w:left="720" w:right="-23" w:hanging="360"/>
        <w:rPr/>
      </w:pPr>
      <w:r>
        <w:rPr>
          <w:rFonts w:cs="Arial" w:ascii="Arial" w:hAnsi="Arial"/>
          <w:sz w:val="22"/>
          <w:szCs w:val="22"/>
        </w:rPr>
        <w:t>Η υπ’αριθμ. πρωτ. 4717/07-10-2014</w:t>
      </w:r>
    </w:p>
    <w:p>
      <w:pPr>
        <w:pStyle w:val="Normal"/>
        <w:spacing w:lineRule="auto" w:line="276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νωμοδότηση Ε.Υ.Δ.Ε.Π. ΑΤΤΙΚΗΣ</w:t>
      </w:r>
    </w:p>
    <w:p>
      <w:pPr>
        <w:pStyle w:val="Normal"/>
        <w:spacing w:lineRule="auto" w:line="276"/>
        <w:ind w:right="-23" w:hanging="0"/>
        <w:rPr/>
      </w:pPr>
      <w:r>
        <w:rPr>
          <w:rFonts w:cs="Arial" w:ascii="Arial" w:hAnsi="Arial"/>
          <w:sz w:val="22"/>
          <w:szCs w:val="22"/>
        </w:rPr>
        <w:t>Εσωτερική διανομή εκδιδόμενης Απόφασης</w:t>
        <w:tab/>
        <w:tab/>
        <w:tab/>
        <w:t xml:space="preserve">       ΕΛΑΒΕ ΓΝΩΣΗ</w:t>
      </w:r>
    </w:p>
    <w:p>
      <w:pPr>
        <w:pStyle w:val="Normal"/>
        <w:numPr>
          <w:ilvl w:val="0"/>
          <w:numId w:val="3"/>
        </w:numPr>
        <w:spacing w:lineRule="auto" w:line="276"/>
        <w:ind w:left="720" w:right="-23" w:hanging="360"/>
        <w:rPr/>
      </w:pPr>
      <w:r>
        <w:rPr>
          <w:rFonts w:cs="Arial" w:ascii="Arial" w:hAnsi="Arial"/>
          <w:sz w:val="22"/>
          <w:szCs w:val="22"/>
        </w:rPr>
        <w:t>Σκάνδαλο Νεκτάριο Τμήμα Έργων</w:t>
        <w:tab/>
        <w:tab/>
        <w:tab/>
        <w:t>Ο ΓΕΝΙΚΟΣ ΓΡΑΜΜΑΤΕΑΣ</w:t>
      </w:r>
    </w:p>
    <w:p>
      <w:pPr>
        <w:pStyle w:val="Normal"/>
        <w:spacing w:lineRule="auto" w:line="276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δομής Δ/νσης Τεχνικών Υπηρεσιών (2)</w:t>
      </w:r>
    </w:p>
    <w:p>
      <w:pPr>
        <w:pStyle w:val="Normal"/>
        <w:numPr>
          <w:ilvl w:val="0"/>
          <w:numId w:val="3"/>
        </w:numPr>
        <w:spacing w:lineRule="auto" w:line="276"/>
        <w:ind w:left="720" w:right="-2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χείο Τεχνικής Υπηρεσίας (1)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ΣΤΕΦΑΝΟΣ ΚΑΣΑΠΙΔΗΣ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7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με εσοχή 2"/>
    <w:basedOn w:val="Normal"/>
    <w:qFormat/>
    <w:pPr>
      <w:ind w:left="540" w:hanging="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540" w:firstLine="180"/>
      <w:jc w:val="both"/>
    </w:pPr>
    <w:rPr>
      <w:rFonts w:ascii="Arial" w:hAnsi="Arial" w:cs="Arial"/>
    </w:rPr>
  </w:style>
  <w:style w:type="paragraph" w:styleId="Style9">
    <w:name w:val="Τμήμα κειμένου"/>
    <w:basedOn w:val="Normal"/>
    <w:qFormat/>
    <w:pPr>
      <w:ind w:left="360" w:right="-908" w:firstLine="720"/>
      <w:jc w:val="both"/>
    </w:pPr>
    <w:rPr>
      <w:rFonts w:ascii="Arial" w:hAnsi="Arial" w:cs="Arial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b/>
      <w:bCs/>
      <w:sz w:val="22"/>
    </w:rPr>
  </w:style>
  <w:style w:type="paragraph" w:styleId="211">
    <w:name w:val="Σώμα κείμενου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0:00Z</dcterms:created>
  <dc:creator>Prasinomatis</dc:creator>
  <dc:description/>
  <dc:language>en-US</dc:language>
  <cp:lastModifiedBy>ivou</cp:lastModifiedBy>
  <cp:lastPrinted>2015-09-22T09:15:00Z</cp:lastPrinted>
  <dcterms:modified xsi:type="dcterms:W3CDTF">2015-10-21T08:10:00Z</dcterms:modified>
  <cp:revision>2</cp:revision>
  <dc:subject/>
  <dc:title>ΔΕΠΑΝΟΜ  Α</dc:title>
</cp:coreProperties>
</file>