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Cs w:val="20"/>
          <w:lang w:val="en-US" w:eastAsia="en-US"/>
        </w:rPr>
      </w:pPr>
      <w:r>
        <w:rPr>
          <w:rFonts w:cs="Arial" w:ascii="Arial" w:hAnsi="Arial"/>
          <w:b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571500</wp:posOffset>
            </wp:positionV>
            <wp:extent cx="726440" cy="720090"/>
            <wp:effectExtent l="0" t="0" r="0" b="0"/>
            <wp:wrapTight wrapText="bothSides">
              <wp:wrapPolygon edited="0">
                <wp:start x="-259" y="0"/>
                <wp:lineTo x="-259" y="21331"/>
                <wp:lineTo x="21600" y="21331"/>
                <wp:lineTo x="21600" y="0"/>
                <wp:lineTo x="-25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44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Cs w:val="20"/>
          <w:lang w:val="en-US"/>
        </w:rPr>
      </w:pPr>
      <w:r>
        <w:rPr>
          <w:rFonts w:cs="Arial" w:ascii="Arial" w:hAnsi="Arial"/>
          <w:b/>
          <w:szCs w:val="20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0"/>
          <w:lang w:val="en-US"/>
        </w:rPr>
        <w:t>E</w:t>
      </w:r>
      <w:r>
        <w:rPr>
          <w:rFonts w:cs="Arial" w:ascii="Arial" w:hAnsi="Arial"/>
          <w:b/>
          <w:szCs w:val="20"/>
        </w:rPr>
        <w:t>ΛΛΗΝΙΚΗ ΔΗΜΟΚΡΑΤΙΑ</w:t>
      </w:r>
      <w:r>
        <w:rPr>
          <w:rFonts w:cs="Arial" w:ascii="Arial" w:hAnsi="Arial"/>
          <w:b/>
        </w:rPr>
        <w:t xml:space="preserve">                           Αγία Παρασκευή  27/10/2015</w:t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0"/>
        </w:rPr>
        <w:t>ΝΟΜΟΣ ΑΤΤΙΚΗΣ</w:t>
      </w:r>
      <w:r>
        <w:rPr>
          <w:rFonts w:cs="Arial" w:ascii="Arial" w:hAnsi="Arial"/>
          <w:b/>
        </w:rPr>
        <w:t xml:space="preserve">                                             αρ.πρωτ. 35988 </w:t>
      </w:r>
    </w:p>
    <w:p>
      <w:pPr>
        <w:pStyle w:val="Normal"/>
        <w:tabs>
          <w:tab w:val="clear" w:pos="720"/>
          <w:tab w:val="left" w:pos="3120" w:leader="none"/>
        </w:tabs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ΔΗΜΟΣ ΑΓΙΑΣ ΠΑΡΑΣΚΕΥΗΣ</w:t>
        <w:tab/>
      </w:r>
    </w:p>
    <w:p>
      <w:pPr>
        <w:pStyle w:val="Normal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ΔΙΕΥΘΥΝΣΗ ΚΟΙΝΩΝΙΚΗΣ ΠΟΛΙΤΙΚΗΣ</w:t>
      </w:r>
    </w:p>
    <w:p>
      <w:pPr>
        <w:pStyle w:val="Normal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ΜΕΣΟΓΕΙΩΝ 415-417 ΤΚ 153-42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ΤΗΛ:.2132004 575 -578-606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n-US"/>
        </w:rPr>
        <w:t>FAX</w:t>
      </w:r>
      <w:r>
        <w:rPr>
          <w:rFonts w:cs="Arial" w:ascii="Arial" w:hAnsi="Arial"/>
          <w:b/>
        </w:rPr>
        <w:t>: 2132004 579</w:t>
      </w:r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e</w:t>
      </w:r>
      <w:r>
        <w:rPr>
          <w:rFonts w:cs="Arial" w:ascii="Arial" w:hAnsi="Arial"/>
          <w:b/>
          <w:lang w:val="en-GB"/>
        </w:rPr>
        <w:t>-</w:t>
      </w:r>
      <w:r>
        <w:rPr>
          <w:rFonts w:cs="Arial" w:ascii="Arial" w:hAnsi="Arial"/>
          <w:b/>
          <w:lang w:val="en-US"/>
        </w:rPr>
        <w:t>mail</w:t>
      </w:r>
      <w:r>
        <w:rPr>
          <w:rFonts w:cs="Arial" w:ascii="Arial" w:hAnsi="Arial"/>
          <w:b/>
          <w:lang w:val="en-GB"/>
        </w:rPr>
        <w:t xml:space="preserve">: </w:t>
      </w:r>
      <w:hyperlink r:id="rId3">
        <w:r>
          <w:rPr>
            <w:rStyle w:val="InternetLink"/>
            <w:rFonts w:cs="Arial" w:ascii="Arial" w:hAnsi="Arial"/>
            <w:b/>
            <w:lang w:val="en-US"/>
          </w:rPr>
          <w:t>a.gini@agiaparaskevi.gr</w:t>
        </w:r>
      </w:hyperlink>
      <w:r>
        <w:rPr>
          <w:rFonts w:cs="Arial" w:ascii="Arial" w:hAnsi="Arial"/>
          <w:b/>
          <w:lang w:val="en-US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b/>
          <w:b/>
          <w:lang w:val="en-GB"/>
        </w:rPr>
      </w:pPr>
      <w:r>
        <w:rPr>
          <w:rFonts w:eastAsia="Arial" w:cs="Arial" w:ascii="Arial" w:hAnsi="Arial"/>
          <w:b/>
          <w:lang w:val="en-GB"/>
        </w:rPr>
        <w:t xml:space="preserve">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en-GB"/>
        </w:rPr>
        <w:t xml:space="preserve">                                                                                     </w:t>
      </w:r>
      <w:r>
        <w:rPr>
          <w:rFonts w:cs="Arial" w:ascii="Arial" w:hAnsi="Arial"/>
          <w:b/>
        </w:rPr>
        <w:t xml:space="preserve">ΠΡΟΣ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  <w:b/>
          <w:lang w:val="en-US"/>
        </w:rPr>
        <w:t>Tον Πρ</w:t>
      </w:r>
      <w:r>
        <w:rPr>
          <w:rFonts w:cs="Arial" w:ascii="Arial" w:hAnsi="Arial"/>
          <w:b/>
        </w:rPr>
        <w:t xml:space="preserve">όεδρο του Δημοτικού Συμβουλίου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Θέμα :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νανέωση μισθωτηρίων/παραχωτηρίων των χώρων λειτουργίας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>των Κοινωνικών Δομών  για το διάστημα  μέχρι 31.12.2015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Σχετ.: αρ.πρωτ. 58/23/10/2015 έγγραφο  της Μ.Κ.Ο. «ΔΡ.Α.Σ.Ε.»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Σας γνωρίζουμε ότι</w:t>
      </w:r>
      <w:r>
        <w:rPr>
          <w:rFonts w:cs="Arial" w:ascii="Arial" w:hAnsi="Arial"/>
          <w:b/>
        </w:rPr>
        <w:t xml:space="preserve"> , </w:t>
      </w:r>
      <w:r>
        <w:rPr>
          <w:rFonts w:cs="Arial" w:ascii="Arial" w:hAnsi="Arial"/>
        </w:rPr>
        <w:t>μετά  την ολοκλήρωση του Σχεδίου Δράσης στο Πλαίσιο του έργου «Κοινωνικές Δομές ΄Αμεσης  Αντιμετώπισης της Φτώχειας», προκειμένου να συνεχιστεί η Λειτουργία  των Κοινωνικών Δομών στους Δήμους Αγίας Παρασκευής και Παλλήνης  έως και 31/12/2015 το Υπουργείο Εργασίας Κοινωνικής Ασφάλισης  και Κοινωνικής Αλληλεγγύης  προώθησε Πράξη Νομοθετικού Περιεχομένου (ΦΕΚ 127/8-10-2015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Σύμφωνα με το υπ’αριθμ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αρ.πρωτ. 58/23/10/2015 έγγραφο  της Μ.Κ.Ο. «ΔΡ.Α.Σ.Ε.» ο Γενικός Γραμματέας Πρόνοιας , εξέδωσε πρόσκληση με αρ.πρωτ. Δ23/οικ.46193/3317/19/10/15, με την οποία καλεί τους φορείς που υλοποιούσαν Σχέδια Δράσης  και των οποίων η χρηματοδότηση ολοκληρώθηκε μετά τις 30/9/2015 στο Πλαίσιο του ΕΠ«Ανάπτυξη Ανθρώπινου Δυναμικού» του ΕΣΠΑ 2007-2013,   να καταθέσουν αίτημα συνέχισης των ανωτέρω Δομών έως 31/12/2015 με χρηματοδότηση από Εθνικούς Πόρου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Κατά τα οριζόμενα στην πρόσκληση   το Δ.Σ. της Μ.Κ.Ο. ΔΡ.Α.Σ.Ε. έλαβε την απόφαση να προβεί στις  απαραίτητες ενέργειες προκειμένου να κατατεθεί πλήρης φάκελος με τα απαιτούμενα  έγγραφα,  όπως ορίζει η διαδικασία  για την συνέχιση της λειτουργίας των Κοινωνικών Δομών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Παρακαλούμε να προβείτε στην λήψη απόφασης για την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νανέωση μισθωτηρίων/παραχωτηρίων των χώρων λειτουργίας  των Κοινωνικών Δομών  για το διάστημα  μέχρι 31.12.2015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ΑΚΡΙΒΕΣ ΑΝΤΙΓΡΑΦΟ                                              Ο ΔΗΜΑΡΧΟΣ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Η ΠΡΟΙΣΤΑΜΕΝΗ ΔΙΕΥΘΥΝΣΗ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ΚΟΙΝΩΝΙΚΗΣ ΠΟΛΙΤΙΚΗΣ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ΑΝΤΩΝΙΑ ΓΚΙΝΗ                                           ΙΩΑΝΝΗΣ Ε ΣΤΑΘΟΠΟΥΛΟΣ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.gini@agiaparaskevi.g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1:46:00Z</dcterms:created>
  <dc:creator>vthe</dc:creator>
  <dc:description/>
  <dc:language>en-US</dc:language>
  <cp:lastModifiedBy>ivou</cp:lastModifiedBy>
  <cp:lastPrinted>2015-10-26T15:48:00Z</cp:lastPrinted>
  <dcterms:modified xsi:type="dcterms:W3CDTF">2015-10-27T11:46:00Z</dcterms:modified>
  <cp:revision>2</cp:revision>
  <dc:subject/>
  <dc:title/>
</cp:coreProperties>
</file>