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4780</wp:posOffset>
            </wp:positionH>
            <wp:positionV relativeFrom="paragraph">
              <wp:posOffset>-104775</wp:posOffset>
            </wp:positionV>
            <wp:extent cx="723900" cy="723900"/>
            <wp:effectExtent l="0" t="0" r="0" b="0"/>
            <wp:wrapTight wrapText="bothSides">
              <wp:wrapPolygon edited="0">
                <wp:start x="-566" y="0"/>
                <wp:lineTo x="-566" y="21026"/>
                <wp:lineTo x="21600" y="21026"/>
                <wp:lineTo x="21600" y="0"/>
                <wp:lineTo x="-566" y="0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ΠΡΩΤΟΤΥΠΟ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ΝΟΜΟΣ ΑΤΤΙΚ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  <w:tab/>
        <w:tab/>
        <w:tab/>
        <w:tab/>
        <w:t>Αγ. Παρασκευή 27.07.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ΔΙΕΥΘΥΝΣΗ ΤΕΧΝΙΚΩΝ ΥΠΗΡΕΣΙΩΝ</w:t>
        <w:tab/>
        <w:tab/>
        <w:tab/>
        <w:tab/>
        <w:t>Αρ. Πρωτ.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553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ΑΡΧΙΤΕΚΤΟΝΙΚΟΥ ΣΧΕΔΙΑΣΜ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ιεύθυνση:</w:t>
        <w:tab/>
        <w:t>Λ. Μεσογείων 415-4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15343 Αγ. Παρασκευ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. Κέντρο:</w:t>
        <w:tab/>
        <w:tab/>
        <w:t>213 2004 5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Πληροφορίες: </w:t>
        <w:tab/>
        <w:tab/>
        <w:t>Ε. Πατσο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λέφωνο:</w:t>
        <w:tab/>
        <w:tab/>
        <w:t>213 2004 5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Φαξ.: </w:t>
        <w:tab/>
        <w:tab/>
        <w:tab/>
        <w:t>210 2004 5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>:</w:t>
        <w:tab/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f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atsou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agiaparaskevi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ΕΡΓΟ: "ΠΑΡΕΜΒΑΣΕΙΣ ΣΕ ΥΦΙΣΤΑΜΕΝΑ ΔΗΜΟΤΙΚΑ ΚΤΙΡΙΑ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ΠΡΟΣ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Τον Πρόεδρο και τα μέλη του Δημοτικού Συμβουλίου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276"/>
        <w:rPr/>
      </w:pPr>
      <w:r>
        <w:rPr>
          <w:rFonts w:cs="Arial" w:ascii="Arial" w:hAnsi="Arial"/>
          <w:sz w:val="24"/>
        </w:rPr>
        <w:t>ΘΕΜΑ: Έγκριση του 1</w:t>
      </w:r>
      <w:r>
        <w:rPr>
          <w:rFonts w:cs="Arial" w:ascii="Arial" w:hAnsi="Arial"/>
          <w:sz w:val="24"/>
          <w:vertAlign w:val="superscript"/>
        </w:rPr>
        <w:t>ου</w:t>
      </w:r>
      <w:r>
        <w:rPr>
          <w:rFonts w:cs="Arial" w:ascii="Arial" w:hAnsi="Arial"/>
          <w:sz w:val="24"/>
        </w:rPr>
        <w:t xml:space="preserve"> ΑΠΕ και του </w:t>
      </w:r>
      <w:r>
        <w:rPr>
          <w:rFonts w:cs="Arial" w:ascii="Arial" w:hAnsi="Arial"/>
          <w:bCs w:val="false"/>
          <w:sz w:val="22"/>
          <w:szCs w:val="22"/>
        </w:rPr>
        <w:t>1ου ΠΚΤΝΜΕ</w:t>
      </w:r>
      <w:r>
        <w:rPr>
          <w:rFonts w:cs="Arial" w:ascii="Arial" w:hAnsi="Arial"/>
          <w:sz w:val="24"/>
        </w:rPr>
        <w:t xml:space="preserve"> για το έργο «Παρεμβάσεις σε υφιστάμενα Δημοτικά κτίρια»</w:t>
      </w:r>
    </w:p>
    <w:p>
      <w:pPr>
        <w:pStyle w:val="Heading3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4"/>
          <w:numId w:val="1"/>
        </w:numPr>
        <w:spacing w:lineRule="auto" w:line="276"/>
        <w:ind w:left="0" w:firstLine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Σας διαβιβάζουμε προς έγκριση τον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ΑΠΕ και το 1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ο</w:t>
      </w:r>
      <w:r>
        <w:rPr>
          <w:rFonts w:cs="Arial" w:ascii="Arial" w:hAnsi="Arial"/>
          <w:b w:val="false"/>
          <w:sz w:val="22"/>
          <w:szCs w:val="22"/>
        </w:rPr>
        <w:t xml:space="preserve"> ΠΚΤΝΜΕ για το έργο «Παρεμβάσεις σε υφιστάμενα Δημοτικά Κτίρια»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ΑΙΤΙΟΛΟΓΙΚΗ ΕΚΘΕΣΗ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Συνοδεύει τον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Ανακεφαλαιωτικό Πίνακα Εργασιών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. ΙΣΤΟΡΙΚΟ ΕΡΓΟΥ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Από τον Δήμο Αγίας Παρασκευής συντάχθηκε η υπ’ αρ. 48/2012 μελέτη, προϋπολογισμού δαπάνης 334.284,00€ με το Φ.Π.Α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ΔΗΜΟΠΡΑΣΙΑ ΚΑΙ ΕΓΚΡΙΤΙΚΗ ΑΠΟΦΑΣΗ</w:t>
      </w:r>
      <w:r>
        <w:rPr>
          <w:rFonts w:cs="Arial" w:ascii="Arial" w:hAnsi="Arial"/>
        </w:rPr>
        <w:t>: Η Δημοπρασία έγινε στις 1-4-2014 και εγκρίθηκε με την υπ’ αριθ. 143/2014 απόφαση της Οικονομικής Επιτροπής του Δήμου Αγίας Παρασκευή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ΣΥΜΒΑΣΗ</w:t>
      </w:r>
      <w:r>
        <w:rPr>
          <w:rFonts w:cs="Arial" w:ascii="Arial" w:hAnsi="Arial"/>
        </w:rPr>
        <w:t>: Η σύμβαση υπεγράφη στις 11/03/2015 για ποσό 196.853,30€ με Φ.Π.Α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ΜΕΣΗ ΕΚΠΤΩΣΗ</w:t>
      </w:r>
      <w:r>
        <w:rPr>
          <w:rFonts w:cs="Arial" w:ascii="Arial" w:hAnsi="Arial"/>
        </w:rPr>
        <w:t>: 41,11%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</w:rPr>
        <w:t>ΠΡΟΘΕΣΜΙΑ</w:t>
      </w:r>
      <w:r>
        <w:rPr>
          <w:rFonts w:cs="Arial" w:ascii="Arial" w:hAnsi="Arial"/>
        </w:rPr>
        <w:t>: Αρχικός χρόνος έξι (6) μηνών με λήξη στις 11/09/2015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</w:rPr>
        <w:t>ΑΝΑΔΟΧΟΣ</w:t>
      </w:r>
      <w:r>
        <w:rPr>
          <w:rFonts w:cs="Arial" w:ascii="Arial" w:hAnsi="Arial"/>
        </w:rPr>
        <w:t>: ΛΕΩΝΙΔΑΣ ΣΙΩΡΗΣ &amp; ΣΙΑ Ε.Ε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</w:rPr>
        <w:t>ΕΠΙΒΛΕΠΩΝ ΟΙΚ</w:t>
      </w:r>
      <w:r>
        <w:rPr>
          <w:rFonts w:cs="Arial" w:ascii="Arial" w:hAnsi="Arial"/>
        </w:rPr>
        <w:t>: ΝΙΚΟΛΑΟΣ ΘΕΟΔΩΡΙΔΗΣ, ΑΡΧΙΤΕΚΤΩΝ ΜΗΧΑΝΙΚΟΣ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ΕΠΙΒΛΕΠΩΝ ΗΛΜ</w:t>
      </w:r>
      <w:r>
        <w:rPr>
          <w:rFonts w:cs="Arial" w:ascii="Arial" w:hAnsi="Arial"/>
        </w:rPr>
        <w:t xml:space="preserve">: ΣΠΥΡΙΔΩΝ ΜΠΟΥΡΔΑΡΑΣ, ΗΛΕΚΤΡΟΛΟΓΟΣ ΜΗΧΑΝΙΚΟ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Β. ΣΥΜΒΑΤΙΚΟ ΑΝΤΙΚΕΙΜΕΝΟ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Default"/>
        <w:rPr/>
      </w:pPr>
      <w:r>
        <w:rPr/>
        <w:t>Το συμβατικό αντικείμενο προβλέπει διάφορες εργασίες εξοικονόμησης ενέργειας σε υφιστάμενα δημοτικά κτίρια του Δήμου Αγίας Παρασκευής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Γ. ΛΟΓΟΙ ΣΥΝΤΑΞΗΣ 1</w:t>
      </w:r>
      <w:r>
        <w:rPr>
          <w:rFonts w:cs="Arial" w:ascii="Arial" w:hAnsi="Arial"/>
          <w:b/>
          <w:u w:val="single"/>
          <w:vertAlign w:val="superscript"/>
        </w:rPr>
        <w:t>ΟΥ</w:t>
      </w:r>
      <w:r>
        <w:rPr>
          <w:rFonts w:cs="Arial" w:ascii="Arial" w:hAnsi="Arial"/>
          <w:b/>
          <w:u w:val="single"/>
        </w:rPr>
        <w:t xml:space="preserve"> Π.Κ.Τ.Μ.Ν.Ε.</w:t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Το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. συντάχθηκε προκειμένου να τιμολογήσει οκτώ (8) νέες εργασίες που ενώ δεν προβλέπονταν από το τιμολόγιο της μελέτης, η εκτέλεσή τους κρίθηκε αναγκαία για την έντεχνη ολοκλήρωση του έργο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Οι συγκεκριμένες νέες εργασίες είναι οι ακόλουθε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right" w:pos="9639" w:leader="none"/>
        </w:tabs>
        <w:rPr/>
      </w:pPr>
      <w:r>
        <w:rPr>
          <w:rFonts w:cs="Arial" w:ascii="Arial" w:hAnsi="Arial"/>
        </w:rPr>
        <w:t>Κάδος χωρητικότητας 8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3 (σε όλα τα κτίρια της εργολαβίας για την εναπόθεση των άχρηστων υλικών πριν την αποκομιδή τους)</w:t>
        <w:tab/>
        <w:t xml:space="preserve">                              ΟΙΚ ΝΕΤ-20.30.01ΣΧ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right" w:pos="9639" w:leader="none"/>
        </w:tabs>
        <w:ind w:left="284" w:hanging="284"/>
        <w:rPr/>
      </w:pPr>
      <w:r>
        <w:rPr>
          <w:rFonts w:cs="Arial" w:ascii="Arial" w:hAnsi="Arial"/>
        </w:rPr>
        <w:t>Αποξήλωση και επανατοποθέτηση πλαστικών καθισμάτων κερκίδων</w:t>
        <w:tab/>
        <w:t xml:space="preserve"> για το γυμναστήριο </w:t>
      </w:r>
    </w:p>
    <w:p>
      <w:pPr>
        <w:pStyle w:val="Style18"/>
        <w:tabs>
          <w:tab w:val="clear" w:pos="720"/>
          <w:tab w:val="left" w:pos="284" w:leader="none"/>
          <w:tab w:val="left" w:pos="567" w:leader="none"/>
          <w:tab w:val="right" w:pos="9639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Κοντοπεύκου προκειμένου να πατήσει σε σταθερό σημείο το ικρίωμα   </w:t>
      </w:r>
    </w:p>
    <w:p>
      <w:pPr>
        <w:pStyle w:val="Style18"/>
        <w:tabs>
          <w:tab w:val="clear" w:pos="720"/>
          <w:tab w:val="left" w:pos="284" w:leader="none"/>
          <w:tab w:val="left" w:pos="567" w:leader="none"/>
          <w:tab w:val="right" w:pos="9639" w:leader="none"/>
        </w:tabs>
        <w:ind w:left="284" w:hanging="0"/>
        <w:rPr/>
      </w:pPr>
      <w:r>
        <w:rPr>
          <w:rFonts w:cs="Arial" w:ascii="Arial" w:hAnsi="Arial"/>
        </w:rPr>
        <w:tab/>
        <w:tab/>
        <w:t>ΟΙΚ ΝΕΤ-22.20.02ΣΧ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right" w:pos="963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Επενδύσεις πρόσοψης ικριωμάτων (λινάτσα στο ικρίωμα για να μην πέφτουν αντικείμενα στα παιδιά κατά την παράλληλη με τις εργασίες διάρκεια του τουρνουά) </w:t>
        <w:tab/>
      </w:r>
      <w:r>
        <w:rPr>
          <w:rFonts w:cs="Arial" w:ascii="Arial" w:hAnsi="Arial"/>
          <w:lang w:val="en-US"/>
        </w:rPr>
        <w:t>O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T</w:t>
      </w:r>
      <w:r>
        <w:rPr>
          <w:rFonts w:cs="Arial" w:ascii="Arial" w:hAnsi="Arial"/>
        </w:rPr>
        <w:t>-23.14-</w:t>
      </w:r>
      <w:r>
        <w:rPr>
          <w:rFonts w:cs="Arial" w:ascii="Arial" w:hAnsi="Arial"/>
          <w:lang w:val="en-US"/>
        </w:rPr>
        <w:t>A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right" w:pos="963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Χειρολαβές υαλοστασίων (για τα ανοιγόμενα παράθυρα σε ύψος 9μ. στις δύο πλευρές του γυμναστηρίου)</w:t>
        <w:tab/>
        <w:t>ΟΙΚ ΝΕΤ-79.80ΣΧ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Κατασκευή βάσης για την τοποθέτηση του πολυδιαιρούμενου </w:t>
      </w:r>
    </w:p>
    <w:p>
      <w:pPr>
        <w:pStyle w:val="Style18"/>
        <w:tabs>
          <w:tab w:val="clear" w:pos="720"/>
          <w:tab w:val="left" w:pos="284" w:leader="none"/>
          <w:tab w:val="right" w:pos="9639" w:leader="none"/>
        </w:tabs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συστήματος</w:t>
        <w:tab/>
        <w:t>ΟΙΚ ΝΕΤ-32.01ΣΧ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Τοποθέτηση κιγκλιδωμάτων αλουμινίου (προστατευτικά κάγκελα στις δύο πόρτες του γυμναστηρίου Κοντοπεύκου)</w:t>
        <w:tab/>
        <w:t>ΟΙΚ ΝΕΤ-64.01ΣΧ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Χαλκοσωλήνας διαμέτρου 7/8’’</w:t>
        <w:tab/>
        <w:t>ΗΜΧ 8041.6.1.ΣΧ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284" w:leader="none"/>
          <w:tab w:val="right" w:pos="96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Προμήθεια κεντρικού χειριστηρίου, απαραίτητο για τη σωστή</w:t>
      </w:r>
    </w:p>
    <w:p>
      <w:pPr>
        <w:pStyle w:val="Style18"/>
        <w:tabs>
          <w:tab w:val="clear" w:pos="720"/>
          <w:tab w:val="left" w:pos="284" w:leader="none"/>
          <w:tab w:val="right" w:pos="9639" w:leader="none"/>
        </w:tabs>
        <w:ind w:left="284" w:hanging="0"/>
        <w:rPr/>
      </w:pPr>
      <w:r>
        <w:rPr>
          <w:rFonts w:cs="Arial" w:ascii="Arial" w:hAnsi="Arial"/>
        </w:rPr>
        <w:t xml:space="preserve">λειτουργία του πολυδιαιρούμενου συστήματος, πλήρως </w:t>
      </w:r>
    </w:p>
    <w:p>
      <w:pPr>
        <w:pStyle w:val="Style18"/>
        <w:tabs>
          <w:tab w:val="clear" w:pos="720"/>
          <w:tab w:val="left" w:pos="284" w:leader="none"/>
          <w:tab w:val="right" w:pos="9639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κατασκευασμένο με καλώδια ελέγχου</w:t>
        <w:tab/>
        <w:t>ΗΜΧ Ν-ΗΜ02.ΣΧ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Γ. ΛΟΓΟΙ ΣΥΝΤΑΞΗΣ ΤΟΥ 1ου Α.Π.Ε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Ο παρών 1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Εργασιών, συντάχθηκε προκειμένου να συμπεριλάβει το 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.Κ.Τ.Μ.Ν.Ε., το οποίο συντάχθηκε για να τιμολογήσει οκτώ (8) νέες εργασία που ενώ δεν προβλέπονταν από το τιμολόγιο της μελέτης, η εκτέλεση τους κρίθηκε αναγκαία για την έντεχνη ολοκλήρωση του έργο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δαπάνη των νέων εργασιών, οι οποίες καθίστανται απαραίτητες για την αρτιότητα και τη λειτουργικότητα του έργου, καλύπτεται από το κονδύλιο των απροβλέπτων, δεν τροποποιείται το «βασικό σχέδιο» του έργου δηλ. η όλη κατασκευή, καθώς και τα βασικά διακριτά στοιχεία της, όπως προβλέπονται από την αρχική σύμβαση (παρ. 3, άρθρο 57 του Ν.3669/2008) και εμπίπτει στην περίπτωση (β) της παραγράφου 6 του άρθρου 57 του Ν.3669/2008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Ο παρών 1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Ανακεφαλαιωτικός Πίνακας Εργασιών ανέρχεται στο ποσό των 196.853,30€ με Φ.Π.Α., δεν έχει καμία μεταβολή από το ποσό της σύμβασης που είναι  196.853,30€ και συμφωνεί με τις διατάξεις του άρθρου 57 του Ν. 3669/2008, όπως φαίνεται συνοπτικά παρακάτω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keepNext w:val="true"/>
        <w:jc w:val="center"/>
        <w:rPr/>
      </w:pPr>
      <w:r>
        <w:rPr/>
        <w:t>Πίνακας: Οικονομική διαμόρφωση του έργου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623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ΧΙΚΗ ΣΥΜΒΑΣΗ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853,30€ με το ΦΠΑ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 xml:space="preserve">ος </w:t>
            </w:r>
            <w:r>
              <w:rPr>
                <w:rFonts w:cs="Arial" w:ascii="Arial" w:hAnsi="Arial"/>
              </w:rPr>
              <w:t xml:space="preserve">ΑΠΕ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853,30€ με το ΦΠΑ</w:t>
            </w:r>
          </w:p>
        </w:tc>
      </w:tr>
    </w:tbl>
    <w:p>
      <w:pPr>
        <w:pStyle w:val="Normal"/>
        <w:spacing w:lineRule="auto" w:line="3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αρακαλούμε για τη λήψη απόφασης για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ν έγκριση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του 1ου ΠΚΤΜΝΕ του έργ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ΠΑΡΕΜΒΑΣΕΙΣ ΣΕ ΥΦΙΣΤΑΜΕΝΑ ΔΗΜΟΤΙΚΑ ΚΤΙΡΙΑ»</w:t>
      </w:r>
      <w:r>
        <w:rPr>
          <w:bCs/>
        </w:rPr>
        <w:t xml:space="preserve"> </w:t>
      </w:r>
      <w:r>
        <w:rPr>
          <w:rFonts w:cs="Arial" w:ascii="Arial" w:hAnsi="Arial"/>
          <w:sz w:val="22"/>
          <w:szCs w:val="22"/>
        </w:rPr>
        <w:t>όπως συντάχθηκε και ελέγχθηκε από την Επίβλεψη, θεωρήθηκε από την  Διευθύντρια της Τεχνικής Υπηρεσίας  και  υπογράφηκε χωρίς επιφύλαξη από τον ανάδοχ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ν έγκριση τ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ου ΑΠΕ </w:t>
      </w:r>
      <w:r>
        <w:rPr>
          <w:rFonts w:cs="Arial" w:ascii="Arial" w:hAnsi="Arial"/>
          <w:sz w:val="22"/>
          <w:szCs w:val="22"/>
        </w:rPr>
        <w:t xml:space="preserve">του έργου </w:t>
      </w:r>
      <w:r>
        <w:rPr>
          <w:rFonts w:cs="Arial" w:ascii="Arial" w:hAnsi="Arial"/>
          <w:b/>
          <w:sz w:val="22"/>
          <w:szCs w:val="22"/>
        </w:rPr>
        <w:t>«ΠΑΡΕΜΒΑΣΕΙΣ ΣΕ ΥΦΙΣΤΑΜΕΝΑ ΔΗΜΟΤΙΚΑ ΚΤΙΡΙΑ»</w:t>
      </w:r>
      <w:r>
        <w:rPr>
          <w:bCs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όπως συντάχθηκε και ελέγχθηκε από την Επίβλεψη, θεωρήθηκε από την  Διευθύντρια της Τεχνικής Υπηρεσίας και υπεγράφη χωρίς επιφύλαξη από τον Ανάδοχο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Συνημμένα: 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Ο 1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ΑΠΕ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Το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ΠΚΤΝΜΕ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Εσ. διανομή</w:t>
      </w:r>
      <w:r>
        <w:rPr>
          <w:rFonts w:cs="Arial" w:ascii="Arial" w:hAnsi="Arial"/>
          <w:b/>
          <w:sz w:val="22"/>
          <w:szCs w:val="22"/>
        </w:rPr>
        <w:t xml:space="preserve"> εκδιδόμενης απόφασης:</w:t>
      </w:r>
    </w:p>
    <w:p>
      <w:pPr>
        <w:pStyle w:val="Style18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Επιβλέποντες μηχανικοί (2)</w:t>
      </w:r>
    </w:p>
    <w:p>
      <w:pPr>
        <w:pStyle w:val="Style18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άκελος έργου (1)</w:t>
      </w:r>
    </w:p>
    <w:p>
      <w:pPr>
        <w:pStyle w:val="Style18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χείο Τ.Υ. (1)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ΙΩΑΝΝΗΣ ΣΤΑΘΟΠΟΥΛΟΣ</w:t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ΑΓΙΑ ΠΑΡΑΣΚΕΥΗ …………………………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ΝΙΚΟΛΑΟΣ ΘΕΟΔΩΡΙΔΗΣ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ΑΡΧΙΤΕΚΤΩΝ ΜΗΧΑΝΙΚΟΣ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Π.Ε./Β’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620" w:right="1286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36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52" w:leader="none"/>
        <w:tab w:val="left" w:pos="10360" w:leader="none"/>
      </w:tabs>
      <w:jc w:val="both"/>
      <w:outlineLvl w:val="3"/>
    </w:pPr>
    <w:rPr>
      <w:rFonts w:ascii="Arial" w:hAnsi="Arial" w:cs="Arial"/>
      <w:b/>
      <w:color w:val="000000"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bCs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Unicode MS" w:cs="Symbol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Σώμα κείμενου 21"/>
    <w:basedOn w:val="Normal"/>
    <w:qFormat/>
    <w:pPr>
      <w:spacing w:lineRule="auto" w:line="312"/>
      <w:jc w:val="both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0360" w:leader="none"/>
      </w:tabs>
      <w:ind w:left="1134" w:right="0" w:hanging="1134"/>
    </w:pPr>
    <w:rPr>
      <w:rFonts w:ascii="Arial" w:hAnsi="Arial" w:cs="Arial"/>
      <w:color w:val="000000"/>
      <w:sz w:val="18"/>
      <w:szCs w:val="18"/>
      <w:lang w:val="en-GB"/>
    </w:rPr>
  </w:style>
  <w:style w:type="paragraph" w:styleId="31">
    <w:name w:val="Σώμα κείμενου με εσοχή 31"/>
    <w:basedOn w:val="Normal"/>
    <w:qFormat/>
    <w:pPr>
      <w:tabs>
        <w:tab w:val="clear" w:pos="720"/>
        <w:tab w:val="left" w:pos="1060" w:leader="none"/>
        <w:tab w:val="left" w:pos="1701" w:leader="none"/>
        <w:tab w:val="left" w:pos="9052" w:leader="none"/>
        <w:tab w:val="left" w:pos="10360" w:leader="none"/>
      </w:tabs>
      <w:ind w:left="1060" w:right="0" w:hanging="0"/>
      <w:jc w:val="both"/>
    </w:pPr>
    <w:rPr>
      <w:rFonts w:ascii="Arial" w:hAnsi="Arial" w:cs="Arial"/>
      <w:color w:val="00000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Σώμα κείμενου 31"/>
    <w:basedOn w:val="Normal"/>
    <w:qFormat/>
    <w:pPr>
      <w:jc w:val="both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.patsou@agiaparaskevi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35:00Z</dcterms:created>
  <dc:creator>user</dc:creator>
  <dc:description/>
  <cp:keywords/>
  <dc:language>en-US</dc:language>
  <cp:lastModifiedBy>frop</cp:lastModifiedBy>
  <cp:lastPrinted>2015-07-23T15:31:00Z</cp:lastPrinted>
  <dcterms:modified xsi:type="dcterms:W3CDTF">2015-08-24T09:48:00Z</dcterms:modified>
  <cp:revision>10</cp:revision>
  <dc:subject/>
  <dc:title>ΕΛΛΗΝΙΚΗ ΔΗΜΟΚΡΑΤΙΑ</dc:title>
</cp:coreProperties>
</file>