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6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ΕΛΛΗΝΙΚΗ  ΔΗΜΟΚΡΑΤΙΑ             Αγία  Παρασκευή 03/07/2015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ΔΗΜΟΣ ΑΓΙΑΣ ΠΑΡΑΣΚΕΥΗΣ22848</w:t>
      </w:r>
    </w:p>
    <w:p>
      <w:pPr>
        <w:pStyle w:val="Heading1"/>
        <w:rPr/>
      </w:pPr>
      <w:r>
        <w:rPr>
          <w:rFonts w:cs="Arial" w:ascii="Arial" w:hAnsi="Arial"/>
          <w:sz w:val="28"/>
        </w:rPr>
        <w:t xml:space="preserve">ΟΙΚΟΝΟΜΙΚΗ ΥΠΗΡΕΣΙΑ                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ριθ.  Πρωτ.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ΤΜΗΜΑ ΠΡΟΜΗΘΕΙΩΝ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</w:p>
    <w:p>
      <w:pPr>
        <w:pStyle w:val="Normal"/>
        <w:ind w:left="360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Προς: Τον Πρόεδρο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του Δημοτικού Συμβουλίου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Σας υποβάλλουμε το πρακτικό της επιτροπής του αρθ. 199 παρ. 6 του Ν. 3463/06 η οποία συγκροτήθηκε με την 327/2014 Απόφαση του Δημοτικού Συμβουλίου και αφορά την καταστροφή ή απομάκρυνση ακατάλληλων προς χρήση υλικών και παρακαλούμε για την λήψη της σχετικής απόφασης.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251"/>
        <w:gridCol w:w="2126"/>
        <w:gridCol w:w="2268"/>
      </w:tblGrid>
      <w:tr>
        <w:trPr>
          <w:trHeight w:val="40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pacing w:lineRule="auto" w:line="276"/>
              <w:ind w:right="-5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ΕΙΣΗΓΗΤΗ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pacing w:lineRule="auto" w:line="276"/>
              <w:ind w:right="-5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ΠΡΟΪΣΤΑΜΕΝ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pacing w:lineRule="auto" w:line="276"/>
              <w:ind w:right="-5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ΔΙΕΥΘΥΝΤΗ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pacing w:lineRule="auto" w:line="276"/>
              <w:ind w:right="-5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ΓΕΝΙΚΟΣ ΓΡΑΜΜΑΤΕΑΣ</w:t>
            </w:r>
          </w:p>
        </w:tc>
      </w:tr>
      <w:tr>
        <w:trPr>
          <w:trHeight w:val="77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napToGrid w:val="false"/>
              <w:spacing w:lineRule="auto" w:line="276"/>
              <w:ind w:right="-5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napToGrid w:val="false"/>
              <w:spacing w:lineRule="auto" w:line="276"/>
              <w:ind w:right="-5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napToGrid w:val="false"/>
              <w:spacing w:lineRule="auto" w:line="276"/>
              <w:ind w:right="-5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</w:tabs>
              <w:snapToGrid w:val="false"/>
              <w:spacing w:lineRule="auto" w:line="276"/>
              <w:ind w:right="-5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left="1800" w:firstLine="10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Ο Αντιδήμαρχος</w:t>
      </w:r>
    </w:p>
    <w:p>
      <w:pPr>
        <w:pStyle w:val="Normal"/>
        <w:ind w:left="288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Οικονομικών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Υπηρεσιών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</w:t>
      </w:r>
      <w:r>
        <w:rPr>
          <w:rFonts w:cs="Arial" w:ascii="Arial" w:hAnsi="Arial"/>
          <w:sz w:val="28"/>
        </w:rPr>
        <w:t>Παπαγεωργίου Σπυρίδω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6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9:00Z</dcterms:created>
  <dc:creator>x</dc:creator>
  <dc:description/>
  <cp:keywords/>
  <dc:language>en-US</dc:language>
  <cp:lastModifiedBy>ivou</cp:lastModifiedBy>
  <cp:lastPrinted>2009-01-28T11:56:00Z</cp:lastPrinted>
  <dcterms:modified xsi:type="dcterms:W3CDTF">2015-07-07T08:27:00Z</dcterms:modified>
  <cp:revision>3</cp:revision>
  <dc:subject/>
  <dc:title>ΕΛΛΗΝΙΚΗ  ΔΗΜΟΚΡΑΤΙΑ                      Αγία  Παρασκευή  7</dc:title>
</cp:coreProperties>
</file>