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22"/>
          <w:szCs w:val="22"/>
        </w:rPr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5pt;margin-top:-27.85pt;width:42.4pt;height:39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79845160" r:id="rId2"/>
        </w:object>
      </w: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ΛΛΗΝΙΚΗ ΔΗΜΟΚΡΑΤΙΑ </w:t>
        <w:tab/>
        <w:tab/>
        <w:tab/>
        <w:tab/>
        <w:t xml:space="preserve">          ΑΓΙΑ ΠΑΡΑΣΚΕΥΗ: 0</w:t>
      </w:r>
      <w:r>
        <w:rPr>
          <w:rFonts w:cs="Tahoma" w:ascii="Tahoma" w:hAnsi="Tahoma"/>
          <w:sz w:val="22"/>
          <w:szCs w:val="22"/>
          <w:lang w:val="en-US"/>
        </w:rPr>
        <w:t>2</w:t>
      </w:r>
      <w:r>
        <w:rPr>
          <w:rFonts w:cs="Tahoma" w:ascii="Tahoma" w:hAnsi="Tahoma"/>
          <w:sz w:val="22"/>
          <w:szCs w:val="22"/>
        </w:rPr>
        <w:t>/12/2015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ΝΟΜΟΣ ΑΤΤΙΚΗΣ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ΗΜΟΣ ΑΓΙΑΣ ΠΑΡΑΣΚΕΥΗΣ</w:t>
        <w:tab/>
        <w:tab/>
        <w:tab/>
        <w:tab/>
      </w:r>
      <w:r>
        <w:rPr>
          <w:rFonts w:cs="Tahoma" w:ascii="Tahoma" w:hAnsi="Tahoma"/>
          <w:bCs/>
          <w:sz w:val="22"/>
          <w:szCs w:val="22"/>
        </w:rPr>
        <w:t>ΑΡΙΘ.ΠΡΩΤ.:41078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Λ. Μεσογείων αρ. 415-417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Τ.Κ. 15343 Αγία Παρασκευή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ΡΑΦΕΙΟ ΑΝΤΙΔΗΜΑΡΧ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ΚΟΝΟΜΙΚΗΣ ΥΠΗΡΕΣΙΑ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Λ. 213-2004505, </w:t>
      </w:r>
    </w:p>
    <w:p>
      <w:pPr>
        <w:pStyle w:val="Normal"/>
        <w:jc w:val="both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0" w:hanging="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</w:rPr>
        <w:t xml:space="preserve">       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Προς τον Πρόεδρο του Δημοτικού Συμβουλίου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Θέμα: </w:t>
      </w:r>
      <w:r>
        <w:rPr>
          <w:rFonts w:cs="Tahoma" w:ascii="Tahoma" w:hAnsi="Tahoma"/>
          <w:sz w:val="22"/>
          <w:szCs w:val="22"/>
        </w:rPr>
        <w:t>Συζήτηση και λήψη απόφασης για την τοποθέτηση νέου εκκαθαριστή  για τη συνέχιση της εκκαθάρισης της πρώην Κοινωφελούς Δημοτικής Επιχείρησης του Δήμου με την επωνυμία ΚΟΙ.Κ.Ε.Δ.Α.Π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Με την υπ’ αριθμ. 305/2015 της 19/10/15 Απόφασης του Δημοτικού Συμβουλίου, πραγματοποιήθηκε «</w:t>
      </w:r>
      <w:r>
        <w:rPr>
          <w:rFonts w:cs="Tahoma" w:ascii="Tahoma" w:hAnsi="Tahoma"/>
          <w:sz w:val="22"/>
          <w:szCs w:val="22"/>
        </w:rPr>
        <w:t xml:space="preserve">Αποδοχή παραίτησης του εκκαθαριστή των δύο πρώην Κοινωφελών Δημοτικών Επιχειρήσεων του Δήμου με την επωνυμία αντίστοιχα ΚΟΙ.Π.Ε.Δ.Α.Π. και ΚΟΙ.Κ.Ε.Δ.Α.Π.».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Σύμφωνα με το εκτενές και αναλυτικό εισηγητικό, βάσει του οποίου ελήφθη η ανωτέρω απόφαση, ήταν αδύνατη η υλοποίηση της υπ’ αριθμ. αποφ. 259/2013 της 06/08/2013 του Δημοτικού Συμβουλίου, σύμφωνα με την οποία «Τοποθετήθηκε ως νέος εκκαθαριστής των δύο πρώην Κοινωφελών Δημοτικών Επιχειρήσεων του Δήμου με την επωνυμία αντίστοιχα ΚΟΙ.Π.Ε.Δ.Α.Π. και ΚΟΙ.Κ.Ε.Δ.Α.Π.» ο κ. Παναγιώτης Πάτσης, μέλος της εταιρείας «</w:t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>PKF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Ευρωελεγκτική Α.Ε.» Ορκωτοί Ελεγκτές Λογιστές. Συγκεκριμένα και σύμφωνα με την ανωτέρω απόφαση ήταν αδύνατη η ταυτόχρονη εκκαθάριση αυτών.</w:t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Συνεπώς, λόγω των ιδιαίτερων συνθηκών οι οποίες προέκυψαν κατά τις διαδικασίες εκκαθάρισης των δύο πρώην κοινωφελών επιχειρήσεων, κρίνεται κατ’ αρχήν απαραίτητος ο διαχωρισμός της εκκαθάρισης της πρώην κοινωφελούς επιχείρησης ΚΟΙ.Π.Ε.Δ.Α.Π. από την πρώην κοινωφελή επιχείρηση ΚΟΙ.Κ.Ε.Δ.Α.Π.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Σε συνέχεια ενδελεχούς έρευνας των συνθηκών οι οποίες υφίστανται σχετικά με την </w:t>
      </w:r>
      <w:r>
        <w:rPr>
          <w:rFonts w:cs="Tahoma" w:ascii="Tahoma" w:hAnsi="Tahoma"/>
          <w:sz w:val="22"/>
          <w:szCs w:val="22"/>
        </w:rPr>
        <w:t xml:space="preserve">εκκαθάριση της πρώην Κοινωφελούς Δημοτικής Επιχείρησης του Δήμου με την επωνυμία ΚΟΙ.Κ.Ε.Δ.Α.Π.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(Κοινωφελής Κοινωνική Επιχείρηση Δήμου Αγίας Παρασκευής), συνάγεται το συμπέρασμα ότι θα πρέπει να πραγματοποιηθούν οι ακόλουθες εργασίες:</w:t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Α) Ανασυγκρότηση του φακέλου της </w:t>
      </w:r>
      <w:r>
        <w:rPr>
          <w:rFonts w:cs="Tahoma" w:ascii="Tahoma" w:hAnsi="Tahoma"/>
          <w:sz w:val="22"/>
          <w:szCs w:val="22"/>
        </w:rPr>
        <w:t>ΚΟΙ.Κ.Ε.Δ.Α.Π., το οποίο σημαίνει τη συλλογή όλων των απαραίτητων στοιχείων που αφορούν την επιχείρηση όπως εκκρεμότητες με τη Δ.Ο.Υ., Ασφαλιστικούς Οργανισμούς, δικαστικές διεκδικήσεις έναντι της επιχείρησης κλπ και στη συνέχεια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) Εκκαθάριση της επιχείρησης ΚΟΙ.Κ.Ε.Δ.Α.Π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Με το παρόν, εισηγούμεθα την ανάθεση των ανωτέρω εργασιών στον κ. Παναγιώτη Πάτση, μέλος της εταιρείας «</w:t>
      </w:r>
      <w:r>
        <w:rPr>
          <w:rStyle w:val="StrongEmphasis"/>
          <w:rFonts w:cs="Tahoma" w:ascii="Tahoma" w:hAnsi="Tahoma"/>
          <w:b w:val="false"/>
          <w:sz w:val="22"/>
          <w:szCs w:val="22"/>
          <w:lang w:val="en-US"/>
        </w:rPr>
        <w:t>PKF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Ευρωελεγκτική Α.Ε.» Ορκωτοί Ελεγκτές Λογιστές, έναντι του ποσού του είκοσι χιλιάδων ευρώ (20.000€), πλέον του νομίμου ΦΠΑ. Στην ανωτέρω αμοιβή περιλαμβάνονται πάσης φύσεως κρατήσεις.</w:t>
      </w:r>
    </w:p>
    <w:p>
      <w:pPr>
        <w:pStyle w:val="Normal"/>
        <w:ind w:left="4320" w:hanging="0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Ο Αντιδήμαρχος Οικονομικής Υπηρεσία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Σπυρίδων Τρ. Παπαγεωργίου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588" w:right="158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Σελίδα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από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3:00Z</dcterms:created>
  <dc:creator>sandra</dc:creator>
  <dc:description/>
  <cp:keywords/>
  <dc:language>en-US</dc:language>
  <cp:lastModifiedBy>ivou</cp:lastModifiedBy>
  <cp:lastPrinted>2015-12-02T09:28:00Z</cp:lastPrinted>
  <dcterms:modified xsi:type="dcterms:W3CDTF">2015-12-02T08:14:00Z</dcterms:modified>
  <cp:revision>3</cp:revision>
  <dc:subject/>
  <dc:title>ΕΛΛΗΝΙΚΗ ΔΗΜΟΚΡΑΤΙΑ</dc:title>
</cp:coreProperties>
</file>