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6"/>
        </w:rPr>
        <w:t xml:space="preserve">                </w:t>
      </w:r>
      <w:r>
        <w:rPr>
          <w:b/>
          <w:sz w:val="22"/>
          <w:szCs w:val="26"/>
        </w:rPr>
        <w:drawing>
          <wp:inline distT="0" distB="0" distL="0" distR="0">
            <wp:extent cx="858520" cy="589280"/>
            <wp:effectExtent l="0" t="0" r="0" b="0"/>
            <wp:docPr id="1" name="sumbol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mbol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</w:rPr>
        <w:t xml:space="preserve">   </w:t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  <w:b/>
          <w:bCs/>
        </w:rPr>
        <w:t>ΕΛΛΗΝΙΚΗ ΔΗΜΟΚΡΑΤΙΑ                                   Ημερομηνία 23/12/2015       </w:t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Tahoma" w:ascii="Tahoma" w:hAnsi="Tahoma"/>
          <w:b/>
          <w:bCs/>
        </w:rPr>
        <w:t>       </w:t>
      </w:r>
      <w:r>
        <w:rPr>
          <w:rFonts w:eastAsia="Tahoma" w:cs="Tahoma" w:ascii="Tahoma" w:hAnsi="Tahoma"/>
          <w:b/>
          <w:bCs/>
        </w:rPr>
        <w:t xml:space="preserve"> </w:t>
      </w:r>
      <w:r>
        <w:rPr>
          <w:rFonts w:cs="Tahoma" w:ascii="Tahoma" w:hAnsi="Tahoma"/>
          <w:b/>
          <w:bCs/>
        </w:rPr>
        <w:t xml:space="preserve">ΝΟΜΟΣ ΑΤΤΙΚΗΣ                                               </w:t>
        <w:tab/>
        <w:t xml:space="preserve">Αρ. Πρωτ. </w:t>
      </w: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 xml:space="preserve">ΔΗΜΟΣ ΑΓΙΑΣ ΠΑΡΑΣΚΕΥΗΣ      </w:t>
      </w: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 xml:space="preserve">   Δ/ΝΣΗ: ΟΙΚΟΝΟΜΙΚΩΝ             </w:t>
      </w: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 xml:space="preserve">        ΤΜΗΜΑ: ΕΣΟΔΩΝ                    </w:t>
      </w:r>
      <w:r>
        <w:rPr>
          <w:rFonts w:cs="Tahoma" w:ascii="Tahoma" w:hAnsi="Tahoma"/>
        </w:rPr>
        <w:br/>
      </w:r>
      <w:r>
        <w:rPr>
          <w:rFonts w:cs="Tahoma" w:ascii="Tahoma" w:hAnsi="Tahoma"/>
          <w:b/>
          <w:bCs/>
        </w:rPr>
        <w:t>   ΓΡΑΦΕΙΟ: ΚΟΙΜΗΤΗΡΙΟΥ</w:t>
      </w:r>
      <w:r>
        <w:rPr>
          <w:rFonts w:cs="Tahoma" w:ascii="Tahoma" w:hAnsi="Tahoma"/>
        </w:rPr>
        <w:t> </w:t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Tahoma" w:ascii="Tahoma" w:hAnsi="Tahoma"/>
        </w:rPr>
        <w:t>Λ. Μεσογείων 415-417, Τ.Κ. 15343</w:t>
        <w:br/>
        <w:t xml:space="preserve">Αγία Παρασκευή     </w:t>
        <w:br/>
        <w:t>Πληρ.: Τζανίνη Στυλιανή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ηλ.: 2132004544-595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6090" w:leader="none"/>
        </w:tabs>
        <w:rPr/>
      </w:pPr>
      <w:r>
        <w:rPr>
          <w:rFonts w:cs="Tahoma" w:ascii="Tahoma" w:hAnsi="Tahoma"/>
        </w:rPr>
        <w:tab/>
      </w:r>
      <w:r>
        <w:rPr>
          <w:rFonts w:cs="Tahoma" w:ascii="Tahoma" w:hAnsi="Tahoma"/>
          <w:b/>
        </w:rPr>
        <w:t>ΠΡΟΣ:</w:t>
      </w:r>
    </w:p>
    <w:p>
      <w:pPr>
        <w:pStyle w:val="Normal"/>
        <w:ind w:left="5040" w:firstLine="7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Τον κ. Πρόεδρο</w:t>
      </w:r>
    </w:p>
    <w:p>
      <w:pPr>
        <w:pStyle w:val="Normal"/>
        <w:rPr/>
      </w:pPr>
      <w:r>
        <w:rPr>
          <w:rFonts w:cs="Tahoma" w:ascii="Tahoma" w:hAnsi="Tahoma"/>
          <w:b/>
        </w:rPr>
        <w:tab/>
        <w:tab/>
        <w:tab/>
        <w:tab/>
        <w:tab/>
        <w:tab/>
        <w:tab/>
        <w:tab/>
        <w:t>του Δημοτικού Συμβουλίου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Τροποποίηση τοπογραφικού ταφολογίου (αλλαγή χρήσης οικογενειακών τάφων σε τριετούς ταφής)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ab/>
      </w:r>
      <w:r>
        <w:rPr>
          <w:rFonts w:cs="Tahoma" w:ascii="Tahoma" w:hAnsi="Tahoma"/>
        </w:rPr>
        <w:tab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Σύμφωνα με το άρθρο 3 παρ. 4 του Κανονισμού Λειτουργίας του Κοιμητηρίου «Σε ειδικές περιπτώσεις και ύστερα από γνωμοδότηση της αρμόδιας Υπηρεσίας, με απόφαση του Δημοτικού Συμβουλίου επιτρέπεται ο διαχωρισμός τάφων που φαίνονται στα εγκριθέντα σχεδιαγράμματα υπό τον όρο ότι τα διαχωριζόμενα μέρη θα αποτελούν τάφους με πρόσοψη τουλάχιστον 1,50μ., η δε αρίθμηση αυτών, θα γίνεται με τον ίδιο αριθμό που έχει ο τάφος στο σχεδιάγραμμα για τον ένα τάφο και για τον άλλο θα τίθεται ο ίδιος αριθμός με δείκτη αλφαβητικό στοιχείο (π.χ. 104, 104</w:t>
      </w:r>
      <w:r>
        <w:rPr>
          <w:rFonts w:cs="Tahoma" w:ascii="Tahoma" w:hAnsi="Tahoma"/>
          <w:vertAlign w:val="superscript"/>
        </w:rPr>
        <w:t>α</w:t>
      </w:r>
      <w:r>
        <w:rPr>
          <w:rFonts w:cs="Tahoma" w:ascii="Tahoma" w:hAnsi="Tahoma"/>
        </w:rPr>
        <w:t xml:space="preserve"> κλπ).»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Λαμβάνοντας υπ’ όψιν τα ανωτέρω προτείνεται η Τροποποίηση του Τοπογραφικού Ταφολογίου όπως φαίνεται στο συνημμένο Τοπογραφικό της μηχανικού του Δήμου Αλεξάνδρας Παλαμάρη.</w:t>
      </w:r>
    </w:p>
    <w:p>
      <w:pPr>
        <w:pStyle w:val="Normal"/>
        <w:ind w:firstLine="720"/>
        <w:jc w:val="both"/>
        <w:rPr/>
      </w:pPr>
      <w:r>
        <w:rPr>
          <w:rFonts w:cs="Tahoma" w:ascii="Tahoma" w:hAnsi="Tahoma"/>
        </w:rPr>
        <w:t>Ο σημαντικότερος λόγος για τη Τροποποίηση του Ταφολογίου είναι η αυξημένη ζήτηση τάφων, λόγω πληθυσμιακών αλλαγών και γι αυτό το λόγο σαν γνωρίζουμε ότι πρόκειται να δημιουργηθούν καινούργιοι τάφοι ως εξής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Π13/T8 N11</w:t>
      </w:r>
      <w:r>
        <w:rPr>
          <w:rFonts w:cs="Tahoma" w:ascii="Tahoma" w:hAnsi="Tahoma"/>
        </w:rPr>
        <w:t xml:space="preserve"> ο οποίος έχει περιέλθει στο Δήμο με την 116/08 απόφαση του Δημοτικού Συμβουλίου, τροποποιείται σε 2 τάφους τριετούς χρήσεως με στοιχεία Π13 και Π13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2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Η49/T11 N37</w:t>
      </w:r>
      <w:r>
        <w:rPr>
          <w:rFonts w:cs="Tahoma" w:ascii="Tahoma" w:hAnsi="Tahoma"/>
        </w:rPr>
        <w:t xml:space="preserve"> ο οποίος έχει περιέλθει στο Δήμο με την 197/08 απόφαση του Δημοτικού Συμβουλίου, τροποποιείται σε 2 τάφους τριετούς χρήσεως με στοιχεία Η49 και Η49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3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Ε54/T15 N17</w:t>
      </w:r>
      <w:r>
        <w:rPr>
          <w:rFonts w:cs="Tahoma" w:ascii="Tahoma" w:hAnsi="Tahoma"/>
        </w:rPr>
        <w:t xml:space="preserve"> ο οποίος έχει περιέλθει στο Δήμο με την 197/08 απόφαση του Δημοτικού Συμβουλίου, τροποποιείται σε 2 τάφους τριετούς χρήσεως με στοιχεία Ε54 και Ε54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4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ΣΤ28/T13 N11</w:t>
      </w:r>
      <w:r>
        <w:rPr>
          <w:rFonts w:cs="Tahoma" w:ascii="Tahoma" w:hAnsi="Tahoma"/>
        </w:rPr>
        <w:t xml:space="preserve"> ο οποίος έχει περιέλθει στο Δήμο με την 197/08 απόφαση του Δημοτικού Συμβουλίου, τροποποιείται σε 2 τάφους τριετούς χρήσεως με στοιχεία ΣΤ28 και ΣΤ28α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5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Π30/T16 N3</w:t>
      </w:r>
      <w:r>
        <w:rPr>
          <w:rFonts w:cs="Tahoma" w:ascii="Tahoma" w:hAnsi="Tahoma"/>
        </w:rPr>
        <w:t xml:space="preserve"> ο οποίος έχει περιέλθει στο Δήμο με την 96/12 απόφαση του Δημοτικού Συμβουλίου, τροποποιείται σε 2 τάφους τριετούς χρήσεως με στοιχεία Π30 και Π30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6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Ι41/T7 N8</w:t>
      </w:r>
      <w:r>
        <w:rPr>
          <w:rFonts w:cs="Tahoma" w:ascii="Tahoma" w:hAnsi="Tahoma"/>
        </w:rPr>
        <w:t xml:space="preserve"> ο οποίος έχει περιέλθει στο Δήμο με την 96/12 απόφαση του Δημοτικού Συμβουλίου, τροποποιείται σε 2 τάφους τριετούς χρήσεως με στοιχεία Ι41 και Ι41α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7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Γ43/T19 N19</w:t>
      </w:r>
      <w:r>
        <w:rPr>
          <w:rFonts w:cs="Tahoma" w:ascii="Tahoma" w:hAnsi="Tahoma"/>
        </w:rPr>
        <w:t xml:space="preserve"> ο οποίος έχει περιέλθει στο Δήμο με την 96/12 απόφαση του Δημοτικού Συμβουλίου, τροποποιείται σε 2 τάφους τριετούς χρήσεως με στοιχεία Γ43 και Γ43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8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Ζ25/T9 N3</w:t>
      </w:r>
      <w:r>
        <w:rPr>
          <w:rFonts w:cs="Tahoma" w:ascii="Tahoma" w:hAnsi="Tahoma"/>
        </w:rPr>
        <w:t xml:space="preserve"> ο οποίος έχει περιέλθει στο Δήμο με την 96/12 απόφαση του Δημοτικού Συμβουλίου, τροποποιείται σε 2 τάφους τριετούς χρήσεως με στοιχεία Ζ25 και Ζ25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9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Ο17/T6 N31</w:t>
      </w:r>
      <w:r>
        <w:rPr>
          <w:rFonts w:cs="Tahoma" w:ascii="Tahoma" w:hAnsi="Tahoma"/>
        </w:rPr>
        <w:t xml:space="preserve"> ο οποίος έχει περιέλθει στο Δήμο με την 96/12 απόφαση του Δημοτικού Συμβουλίου, τροποποιείται σε 2 τάφους τριετούς χρήσεως με στοιχεία Ο17 και Ο17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0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Κ48/T7 N36</w:t>
      </w:r>
      <w:r>
        <w:rPr>
          <w:rFonts w:cs="Tahoma" w:ascii="Tahoma" w:hAnsi="Tahoma"/>
        </w:rPr>
        <w:t xml:space="preserve"> ο οποίος έχει περιέλθει στο Δήμο με την 96/12 απόφαση του Δημοτικού Συμβουλίου, τροποποιείται σε 2 τάφους τριετούς χρήσεως με στοιχεία Κ48 και Κ48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1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Γ51/T19 N27</w:t>
      </w:r>
      <w:r>
        <w:rPr>
          <w:rFonts w:cs="Tahoma" w:ascii="Tahoma" w:hAnsi="Tahoma"/>
        </w:rPr>
        <w:t xml:space="preserve"> ο οποίος έχει περιέλθει στο Δήμο (έχουν εκλείψει οι ανιόντες – κατιόντες), τροποποιείται σε 2 τάφους τριετούς χρήσεως με στοιχεία Γ51 και Γ51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2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Ζ52/T11 N18</w:t>
      </w:r>
      <w:r>
        <w:rPr>
          <w:rFonts w:cs="Tahoma" w:ascii="Tahoma" w:hAnsi="Tahoma"/>
        </w:rPr>
        <w:t xml:space="preserve"> ο οποίος έχει περιέλθει στο Δήμο (έχουν εκλείψει οι ανιόντες – κατιόντες σύμφωνα με τα πιστοποιητικά), τροποποιείται σε 2 τάφους τριετούς χρήσεως με στοιχεία Ζ52 και Ζ52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3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Ι46/T7 N13</w:t>
      </w:r>
      <w:r>
        <w:rPr>
          <w:rFonts w:cs="Tahoma" w:ascii="Tahoma" w:hAnsi="Tahoma"/>
        </w:rPr>
        <w:t xml:space="preserve"> ο οποίος έχει περιέλθει στο Δήμο (έχουν εκλείψει οι ανιόντες – κατιόντες υπάρχει υπεύθυνη δήλωση – τα οστά είναι στο χωνευτήρι), τροποποιείται σε 2 τάφους τριετούς χρήσεως με στοιχεία Ι46 και Ι46α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14. </w:t>
      </w:r>
      <w:r>
        <w:rPr>
          <w:rFonts w:cs="Tahoma" w:ascii="Tahoma" w:hAnsi="Tahoma"/>
          <w:lang w:val="en-US"/>
        </w:rPr>
        <w:t>O</w:t>
      </w:r>
      <w:r>
        <w:rPr>
          <w:rFonts w:cs="Tahoma" w:ascii="Tahoma" w:hAnsi="Tahoma"/>
        </w:rPr>
        <w:t xml:space="preserve"> Οικογενειακός τάφος με στοιχεία </w:t>
      </w:r>
      <w:r>
        <w:rPr>
          <w:rFonts w:cs="Tahoma" w:ascii="Tahoma" w:hAnsi="Tahoma"/>
          <w:b/>
        </w:rPr>
        <w:t>Ρ23/T8 N34</w:t>
      </w:r>
      <w:r>
        <w:rPr>
          <w:rFonts w:cs="Tahoma" w:ascii="Tahoma" w:hAnsi="Tahoma"/>
        </w:rPr>
        <w:t xml:space="preserve"> ο οποίος έχει περιέλθει στο Δήμο (έχουν εκλείψει οι ανιόντες – κατιόντες, σύμφωνα με το πιστοποιητικό του Δήμου Ζωγράφου έχουν αποβιώσει και δεν έχουν αφήσει τέκνα), τροποποιείται σε 2 τάφους τριετούς χρήσεως με στοιχεία Ρ23 και Ρ23α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Μετά τα ανωτέρω καλείται το Δημοτικό Συμβούλιο να λάβει απόφαση με την οποία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α εγκρίνει την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 xml:space="preserve">προτεινόμενη τροποποίηση του Τοπογραφικού Ταφολογίου (αλλαγής χρήσης οικογενειακών τάφων σε τριετούς ταφής) σύμφωνα τα ανωτέρω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8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1678"/>
        <w:gridCol w:w="1915"/>
        <w:gridCol w:w="1807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ΓΕΝΙΚΟΣ ΓΡΑΜΜΑΤΕΑΣ</w:t>
            </w:r>
          </w:p>
        </w:tc>
      </w:tr>
      <w:tr>
        <w:trPr>
          <w:trHeight w:val="6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40" w:right="1286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1:35:00Z</dcterms:created>
  <dc:creator>koimhthrio</dc:creator>
  <dc:description/>
  <dc:language>en-US</dc:language>
  <cp:lastModifiedBy>ivou</cp:lastModifiedBy>
  <cp:lastPrinted>2015-12-23T12:00:00Z</cp:lastPrinted>
  <dcterms:modified xsi:type="dcterms:W3CDTF">2015-12-23T11:35:00Z</dcterms:modified>
  <cp:revision>2</cp:revision>
  <dc:subject/>
  <dc:title/>
</cp:coreProperties>
</file>