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985" w:leader="none"/>
        </w:tabs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17/12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οκ.:  ………..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 xml:space="preserve">Πληροφορίες: Τζανίνη Στυλιανή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, οι οποίοι αφορούν ΧΒΚ821/15,393/15, 415/15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  <w:szCs w:val="22"/>
        </w:rPr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>α)</w:t>
      </w:r>
      <w:r>
        <w:rPr>
          <w:rFonts w:cs="Arial" w:ascii="Arial" w:hAnsi="Arial"/>
        </w:rPr>
        <w:t xml:space="preserve"> τέλη κοιμητηρίου και οι λόγοι που τη δικαιολογούν είναι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έλους οστεοφυλακίου για το 2015, εκτός εφαρμογής Κοιμητηρίου, με αποτέλεσμα την εκ παραδρομής βεβαίωσή του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>| 821/1 | 2116.01|ΑΓΓΕΛΟΠΟΥΛΟΥ ΘΙΣΒΗ |ΠΛΗΡΩΘΗΚΕ ΜΕ ΑΡΙΘ. ΔΙΠΛ.Τ4992/2015 =6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β) </w:t>
      </w:r>
      <w:r>
        <w:rPr>
          <w:rFonts w:cs="Arial" w:ascii="Arial" w:hAnsi="Arial"/>
        </w:rPr>
        <w:t>πρόστιμα από παραβάσεις του ΚΟΚ και οι λόγοι που τη δικαιολογούν είνα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ίσθωση των οχημάτων από εταιρείες ενοικίασης,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15/1 | 3221.03|VODAFONE ΠΑΝΑΦΟΝ ΑΕ ΤΗΛΕΠΙΚΟΙΝΩΝΙΩΝ ΑΛΛΟΣ ΙΔΙΟΚΤΗΤΗΣ ΕΠΑΝΑΒΕΒΑΙΩΣΗ  =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CourierNew" w:ascii="CourierNew" w:hAnsi="CourierNew"/>
          <w:b/>
        </w:rPr>
        <w:t xml:space="preserve">γ) </w:t>
      </w:r>
      <w:r>
        <w:rPr>
          <w:rFonts w:cs="CourierNew" w:ascii="CourierNew" w:hAnsi="CourierNew"/>
        </w:rPr>
        <w:t>Πράξη Παρατάσεως &amp; Τροποποιήσεως Συμφωνηθέντος τιμήματος προσυμφώνου αγοραπωλησίας οριζοντίων ιδιοκτησιών (Αριθμός Συμβολαίου 8.787/26-11-2015) και σύνταξη νέου καταλόγου με το τροποποιημένο ποσό.</w:t>
      </w:r>
    </w:p>
    <w:p>
      <w:pPr>
        <w:pStyle w:val="Normal"/>
        <w:autoSpaceDE w:val="false"/>
        <w:rPr>
          <w:rFonts w:ascii="CourierNew" w:hAnsi="CourierNew" w:cs="CourierNew"/>
          <w:b/>
          <w:b/>
          <w:sz w:val="19"/>
          <w:szCs w:val="19"/>
        </w:rPr>
      </w:pPr>
      <w:r>
        <w:rPr>
          <w:rFonts w:cs="CourierNew" w:ascii="CourierNew" w:hAnsi="CourierNew"/>
          <w:b/>
          <w:sz w:val="19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1| 3221.02|ΙΕΡΟΣ ΝΑΟΣ ΠΡΟΦ.ΗΛΙΑ |ΠΡΑΞΗ ΠΑΡΑΤΑΣΕΩΣ &amp; ΤΡΟΠΟΠΟΙΗΣΕΩΣ ΣΥΜΦΩΝΗΘΕΝΤΟΣ ΤΙΜΗΜΑΤΟΣ ΑΡΙΘΜΟΣ 8.787 = 38.068,10</w:t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4| 3221.02|ΙΕΡΟΣ ΝΑΟΣ ΠΡΟΦ.ΗΛΙΑ |ΠΡΑΞΗ ΠΑΡΑΤΑΣΕΩΣ &amp; |ΤΡΟΠΟΠΟΙΗΣΕΩΣ ΣΥΜΦΩΝΗΘΕΝΤΟΣ ΤΙΜΗΜΑΤΟΣ ΑΡΙΘΜΟΣ 8.787 =38.068,10</w:t>
      </w:r>
    </w:p>
    <w:p>
      <w:pPr>
        <w:pStyle w:val="Normal"/>
        <w:autoSpaceDE w:val="false"/>
        <w:jc w:val="both"/>
        <w:rPr/>
      </w:pPr>
      <w:r>
        <w:rPr>
          <w:rFonts w:cs="CourierNew" w:ascii="CourierNew" w:hAnsi="CourierNew"/>
          <w:sz w:val="19"/>
          <w:szCs w:val="19"/>
        </w:rPr>
        <w:t>| 393/13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2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5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10| 3221.02|ΙΕΡΟΣ ΝΑΟΣ ΠΡΟΦ.ΗΛΙΑ |ΠΡΑΞΗ ΠΑΡΑΤΑΣΕΩΣ &amp; 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9 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393/8 | 3221.02|ΙΕΡΟΣ ΝΑΟΣ ΠΡΟΦ.ΗΛΙΑ |ΠΡΑΞΗ ΠΑΡΑΤΑΣΕΩΣ &amp; |ΤΡΟΠΟΠΟΙΗΣΕΩΣ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CourierNew,Bold" w:ascii="CourierNew,Bold" w:hAnsi="CourierNew,Bold"/>
          <w:b/>
          <w:bCs/>
        </w:rPr>
        <w:t>304.684,8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 xml:space="preserve"> € δεν μπορούν να αναζητηθούν περαιτέρω διότι, αφορού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) υπηρεσίες στο χώρο του Κοιμητηρίου, τις οποίες δεν παρείχαμε σε πολίτε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04.624,80</w:t>
      </w:r>
      <w:r>
        <w:rPr>
          <w:rFonts w:cs="Arial" w:ascii="Arial" w:hAnsi="Arial"/>
        </w:rPr>
        <w:t xml:space="preserve"> € έχουν ήδη επαναβεβαιωθεί σε βάρος άλλων υπόχρε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ως ανωτέρω αναφέρεται. </w:t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eastAsia="CourierNew" w:cs="CourierNew" w:ascii="CourierNew" w:hAnsi="CourierNe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Ο ΓΕΝΙΚΟΣ ΓΡΑΜΜΑΤΕΑΣ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268980" cy="1242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8980" cy="1242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443"/>
                              <w:gridCol w:w="1660"/>
                              <w:gridCol w:w="1620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ΣΥΝΤΑΞΑΣΑ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ΠΡΟΪΣΤΑΜΕΝ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ΚΑΡΑΓΙΑΝΝΑΚΗ ΕΥΑΓΓΕΛΙΑ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ΖΑΝΙΝΗ ΣΤΥΛΙΑΝ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both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ΜΕΓΑΓΙΑΝΝΗΣ ΚΩΝ/ΝΟ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4pt;height:97.8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1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443"/>
                        <w:gridCol w:w="1660"/>
                        <w:gridCol w:w="1620"/>
                      </w:tblGrid>
                      <w:tr>
                        <w:trPr>
                          <w:trHeight w:val="362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ΣΥΝΤΑΞΑΣΑ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ΠΡΟΪΣΤΑΜΕΝ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ΚΑΡΑΓΙΑΝΝΑΚΗ ΕΥΑΓΓΕΛΙΑ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ΖΑΝΙΝΗ ΣΤΥΛΙΑΝ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both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ΜΕΓΑΓΙΑΝΝΗΣ ΚΩΝ/ΝΟ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ΚΑΣΑΠΙΔΗΣ ΣΤΕΦΑΝΟΣ </w:t>
        <w:tab/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ΤΙ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ΣΠΥΡΙΔΩΝ ΤΡ. ΠΑΠΑΓΕΩΡΓΙΟΥ  </w:t>
        <w:tab/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lang w:val="en-US"/>
        </w:rPr>
      </w:pPr>
      <w:r>
        <w:rPr>
          <w:rFonts w:cs="Arial" w:ascii="Arial" w:hAnsi="Arial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>7/</w:t>
      </w:r>
      <w:r>
        <w:rPr>
          <w:rFonts w:cs="Arial" w:ascii="Arial" w:hAnsi="Arial"/>
          <w:lang w:val="en-US"/>
        </w:rPr>
        <w:t>12</w:t>
      </w:r>
      <w:r>
        <w:rPr>
          <w:rFonts w:cs="Arial" w:ascii="Arial" w:hAnsi="Arial"/>
        </w:rPr>
        <w:t xml:space="preserve">/2015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Οικονομική Υπηρεσία- Τμήμα Εσόδων</w:t>
        <w:tab/>
        <w:tab/>
        <w:t>Αριθ. πρωτοκ.:   …………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ζανίνη Στυλιανή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, οι οποίοι αφορούν ΧΒΚ821/15,393/15, 415/15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i/>
          <w:sz w:val="22"/>
          <w:szCs w:val="22"/>
        </w:rPr>
        <w:t>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</w:t>
      </w:r>
      <w:r>
        <w:rPr>
          <w:rFonts w:cs="Arial" w:ascii="Arial" w:hAnsi="Arial"/>
          <w:i/>
          <w:sz w:val="22"/>
          <w:szCs w:val="22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  <w:b/>
        </w:rPr>
        <w:t>α)</w:t>
      </w:r>
      <w:r>
        <w:rPr>
          <w:rFonts w:cs="Arial" w:ascii="Arial" w:hAnsi="Arial"/>
        </w:rPr>
        <w:t xml:space="preserve"> τέλη κοιμητηρίου και οι λόγοι που τη δικαιολογούν είναι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η εξόφληση τέλους οστεοφυλακίου για το 2015, εκτός εφαρμογής Κοιμητηρίου, με αποτέλεσμα την εκ παραδρομής βεβαίωσή του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CourierNew" w:ascii="CourierNew" w:hAnsi="CourierNew"/>
          <w:sz w:val="19"/>
          <w:szCs w:val="19"/>
        </w:rPr>
        <w:t>| 821/1 | 2116.01|ΑΓΓΕΛΟΠΟΥΛΟΥ ΘΙΣΒΗ |ΠΛΗΡΩΘΗΚΕ ΜΕ ΑΡΙΘ. ΔΙΠΛ.Τ4992/2015 =60,0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 xml:space="preserve">β) </w:t>
      </w:r>
      <w:r>
        <w:rPr>
          <w:rFonts w:cs="Arial" w:ascii="Arial" w:hAnsi="Arial"/>
        </w:rPr>
        <w:t>πρόστιμα από παραβάσεις του ΚΟΚ και οι λόγοι που τη δικαιολογούν είναι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η μίσθωση των οχημάτων από εταιρείες ενοικίασης, και έχει ως εξή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15/1 | 3221.03|VODAFONE ΠΑΝΑΦΟΝ ΑΕ ΤΗΛΕΠΙΚΟΙΝΩΝΙΩΝ ΑΛΛΟΣ ΙΔΙΟΚΤΗΤΗΣ ΕΠΑΝΑΒΕΒΑΙΩΣΗ . = 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</w:rPr>
      </w:pPr>
      <w:r>
        <w:rPr>
          <w:rFonts w:cs="CourierNew" w:ascii="CourierNew" w:hAnsi="CourierNew"/>
          <w:sz w:val="19"/>
          <w:szCs w:val="19"/>
        </w:rPr>
        <w:tab/>
      </w:r>
      <w:r>
        <w:rPr>
          <w:rFonts w:cs="CourierNew" w:ascii="CourierNew" w:hAnsi="CourierNew"/>
          <w:b/>
        </w:rPr>
        <w:t xml:space="preserve">γ) </w:t>
      </w:r>
      <w:r>
        <w:rPr>
          <w:rFonts w:cs="CourierNew" w:ascii="CourierNew" w:hAnsi="CourierNew"/>
        </w:rPr>
        <w:t>Πράξη Παρατάσεως &amp; Τροποποιήσεως Συμφωνηθέντος τιμήματος προσυμφώνου αγοραπωλησίας οριζοντίων ιδιοκτησιών (Αριθμός Συμβολαίου 8.787/26-11-2015) και σύνταξη νέου καταλόγου με το τροποποιημένο ποσό.</w:t>
      </w:r>
    </w:p>
    <w:p>
      <w:pPr>
        <w:pStyle w:val="Normal"/>
        <w:autoSpaceDE w:val="false"/>
        <w:rPr>
          <w:rFonts w:ascii="CourierNew" w:hAnsi="CourierNew" w:cs="CourierNew"/>
          <w:b/>
          <w:b/>
          <w:sz w:val="19"/>
          <w:szCs w:val="19"/>
        </w:rPr>
      </w:pPr>
      <w:r>
        <w:rPr>
          <w:rFonts w:cs="CourierNew" w:ascii="CourierNew" w:hAnsi="CourierNew"/>
          <w:b/>
          <w:sz w:val="19"/>
          <w:szCs w:val="19"/>
        </w:rPr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1| 3221.02|ΙΕΡΟΣ ΝΑΟΣ ΠΡΟΦ.ΗΛΙΑ |ΠΡΑΞΗ ΠΑΡΑΤΑΣΕΩΣ &amp; ΤΡΟΠΟΠΟΙΗΣΕΩΣ ΣΥΜΦΩΝΗΘΕΝΤΟΣ ΤΙΜΗΜΑΤΟΣ ΑΡΙΘΜΟΣ 8.787 = 38.068,10</w:t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4| 3221.02|ΙΕΡΟΣ ΝΑΟΣ ΠΡΟΦ.ΗΛΙΑ |ΠΡΑΞΗ ΠΑΡΑΤΑΣΕΩΣ &amp; |ΤΡΟΠΟΠΟΙΗΣΕΩΣ ΣΥΜΦΩΝΗΘΕΝΤΟΣ ΤΙΜΗΜΑΤΟΣ ΑΡΙΘΜΟΣ 8.787 =38.068,10</w:t>
      </w:r>
    </w:p>
    <w:p>
      <w:pPr>
        <w:pStyle w:val="Normal"/>
        <w:autoSpaceDE w:val="false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3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2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5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10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9 | 3221.02|ΙΕΡΟΣ ΝΑΟΣ ΠΡΟΦ.ΗΛΙΑ |ΠΡΑΞΗ ΠΑΡΑΤΑΣΕΩΣ &amp; 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393/8 | 3221.02|ΙΕΡΟΣ ΝΑΟΣ ΠΡΟΦ.ΗΛΙΑ |ΠΡΑΞΗ ΠΑΡΑΤΑΣΕΩΣ &amp; |ΤΡΟΠΟΠΟΙΗΣΕΩΣ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ΣΥΜΦΩΝΗΘΕΝΤΟΣ ΤΙΜΗΜΑΤΟΣ ΑΡΙΘΜΟΣ 8.787 = 38.068,1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CourierNew,Bold" w:ascii="CourierNew,Bold" w:hAnsi="CourierNew,Bold"/>
          <w:b/>
          <w:bCs/>
        </w:rPr>
        <w:t>304.684,80</w:t>
      </w:r>
      <w:r>
        <w:rPr>
          <w:rFonts w:cs="Arial" w:ascii="Arial" w:hAnsi="Arial"/>
        </w:rPr>
        <w:t>€, από τα οποία: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 xml:space="preserve"> € δεν μπορούν να αναζητηθούν περαιτέρω διότι, αφορούν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α) υπηρεσίες στο χώρο του Κοιμητηρίου, τις οποίες δεν παρείχαμε σε πολίτε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304.624,80</w:t>
      </w:r>
      <w:r>
        <w:rPr>
          <w:rFonts w:cs="Arial" w:ascii="Arial" w:hAnsi="Arial"/>
        </w:rPr>
        <w:t xml:space="preserve"> € έχουν ήδη επαναβεβαιωθεί σε βάρος άλλων υπόχρεων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CourierNew,Bold" w:ascii="CourierNew,Bold" w:hAnsi="CourierNew,Bold"/>
          <w:b/>
          <w:bCs/>
        </w:rPr>
        <w:t xml:space="preserve">304.684,80 </w:t>
      </w:r>
      <w:r>
        <w:rPr>
          <w:rFonts w:cs="Arial" w:ascii="Arial" w:hAnsi="Arial"/>
        </w:rPr>
        <w:t xml:space="preserve">ως ανωτέρω αναφέρετα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Ο ΑΝΤΙ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ΣΠΥΡΙΔΩΝ ΤΡ. ΠΑΠΑΓΕΩΡΓΙΟΥ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pacing w:val="40"/>
        </w:rPr>
      </w:pPr>
      <w:r>
        <w:rPr>
          <w:rFonts w:cs="Arial" w:ascii="Arial" w:hAnsi="Arial"/>
        </w:rPr>
        <w:t>ΔΗΜΟΣ ΑΓΙΑΣ ΠΑΡΑΣΚΕΥΗΣ  ΑΤΤΙΚΗΣ</w:t>
      </w:r>
    </w:p>
    <w:p>
      <w:pPr>
        <w:pStyle w:val="Heading4"/>
        <w:widowControl w:val="false"/>
        <w:numPr>
          <w:ilvl w:val="3"/>
          <w:numId w:val="1"/>
        </w:numPr>
        <w:tabs>
          <w:tab w:val="clear" w:pos="720"/>
          <w:tab w:val="left" w:pos="1224" w:leader="none"/>
        </w:tabs>
        <w:suppressAutoHyphens w:val="true"/>
        <w:spacing w:before="0" w:after="0"/>
        <w:ind w:left="1224" w:hanging="864"/>
        <w:jc w:val="both"/>
        <w:rPr>
          <w:rFonts w:ascii="Arial" w:hAnsi="Arial" w:cs="Arial"/>
        </w:rPr>
      </w:pPr>
      <w:r>
        <w:rPr>
          <w:rFonts w:cs="Arial" w:ascii="Arial" w:hAnsi="Arial"/>
          <w:spacing w:val="40"/>
        </w:rPr>
        <w:t>ΑΚΡΙΒΕΣ ΑΝΤΙΓΡΑΦΟ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</w:rPr>
        <w:t>Αγία Παρασκευή …………………</w:t>
      </w:r>
    </w:p>
    <w:p>
      <w:pPr>
        <w:pStyle w:val="Normal"/>
        <w:spacing w:before="120" w:after="0"/>
        <w:ind w:left="57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ΜΕ  ΕΝΤΟΛΗ  ΔΗΜΑΡΧΟΥ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260" w:right="128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altName w:val="Bold"/>
    <w:charset w:val="a1"/>
    <w:family w:val="auto"/>
    <w:pitch w:val="default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08:42:00Z</dcterms:created>
  <dc:creator>kkou</dc:creator>
  <dc:description/>
  <cp:keywords/>
  <dc:language>en-US</dc:language>
  <cp:lastModifiedBy>kkou</cp:lastModifiedBy>
  <cp:lastPrinted>2015-12-17T11:38:00Z</cp:lastPrinted>
  <dcterms:modified xsi:type="dcterms:W3CDTF">2015-12-17T09:51:00Z</dcterms:modified>
  <cp:revision>4</cp:revision>
  <dc:subject/>
  <dc:title> </dc:title>
</cp:coreProperties>
</file>