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8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17/12/2015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οκ.:  ………..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Πληροφορίες: Τζανίνη Στυλιανή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CourierNew,Bold" w:ascii="CourierNew,Bold" w:hAnsi="CourierNew,Bold"/>
          <w:b/>
          <w:bCs/>
        </w:rPr>
        <w:t xml:space="preserve">304.684,80 </w:t>
      </w:r>
      <w:r>
        <w:rPr>
          <w:rFonts w:cs="Arial" w:ascii="Arial" w:hAnsi="Arial"/>
        </w:rPr>
        <w:t xml:space="preserve">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, οι οποίοι αφορούν ΧΒΚ821/15,393/15, 415/15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22"/>
          <w:szCs w:val="22"/>
        </w:rPr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  <w:b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  <w:b/>
        </w:rPr>
        <w:t>α)</w:t>
      </w:r>
      <w:r>
        <w:rPr>
          <w:rFonts w:cs="Arial" w:ascii="Arial" w:hAnsi="Arial"/>
        </w:rPr>
        <w:t xml:space="preserve"> τέλη κοιμητηρίου και οι λόγοι που τη δικαιολογούν είναι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ξόφληση τέλους οστεοφυλακίου για το 2015, εκτός εφαρμογής Κοιμητηρίου, με αποτέλεσμα την εκ παραδρομής βεβαίωσή του και έχει ως εξή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New" w:ascii="CourierNew" w:hAnsi="CourierNew"/>
          <w:sz w:val="19"/>
          <w:szCs w:val="19"/>
        </w:rPr>
        <w:t>| 821/1 | 2116.01|ΑΓΓΕΛΟΠΟΥΛΟΥ ΘΙΣΒΗ |ΠΛΗΡΩΘΗΚΕ ΜΕ ΑΡΙΘ. ΔΙΠΛ.Τ4992/2015 =6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β) </w:t>
      </w:r>
      <w:r>
        <w:rPr>
          <w:rFonts w:cs="Arial" w:ascii="Arial" w:hAnsi="Arial"/>
        </w:rPr>
        <w:t>πρόστιμα από παραβάσεις του ΚΟΚ και οι λόγοι που τη δικαιολογούν είνα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η μίσθωση των οχημάτων από εταιρείες ενοικίασης, και έχει ως εξή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15/1 | 3221.03|VODAFONE ΠΑΝΑΦΟΝ ΑΕ ΤΗΛΕΠΙΚΟΙΝΩΝΙΩΝ ΑΛΛΟΣ ΙΔΙΟΚΤΗΤΗΣ ΕΠΑΝΑΒΕΒΑΙΩΣΗ  =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</w:rPr>
      </w:pPr>
      <w:r>
        <w:rPr>
          <w:rFonts w:cs="CourierNew" w:ascii="CourierNew" w:hAnsi="CourierNew"/>
          <w:sz w:val="19"/>
          <w:szCs w:val="19"/>
        </w:rPr>
        <w:tab/>
      </w:r>
      <w:r>
        <w:rPr>
          <w:rFonts w:cs="CourierNew" w:ascii="CourierNew" w:hAnsi="CourierNew"/>
          <w:b/>
        </w:rPr>
        <w:t xml:space="preserve">γ) </w:t>
      </w:r>
      <w:r>
        <w:rPr>
          <w:rFonts w:cs="CourierNew" w:ascii="CourierNew" w:hAnsi="CourierNew"/>
        </w:rPr>
        <w:t>Πράξη Παρατάσεως &amp; Τροποποιήσεως Συμφωνηθέντος τιμήματος προσυμφώνου αγοραπωλησίας οριζοντίων ιδιοκτησιών (Αριθμός Συμβολαίου 8.787/26-11-2015) και σύνταξη νέου καταλόγου με το τροποποιημένο ποσό.</w:t>
      </w:r>
    </w:p>
    <w:p>
      <w:pPr>
        <w:pStyle w:val="Normal"/>
        <w:autoSpaceDE w:val="false"/>
        <w:rPr>
          <w:rFonts w:ascii="CourierNew" w:hAnsi="CourierNew" w:cs="CourierNew"/>
          <w:b/>
          <w:b/>
          <w:sz w:val="19"/>
          <w:szCs w:val="19"/>
        </w:rPr>
      </w:pPr>
      <w:r>
        <w:rPr>
          <w:rFonts w:cs="CourierNew" w:ascii="CourierNew" w:hAnsi="CourierNew"/>
          <w:b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ourierNew" w:ascii="CourierNew" w:hAnsi="CourierNew"/>
          <w:sz w:val="19"/>
          <w:szCs w:val="19"/>
        </w:rPr>
        <w:t>| 393/11| 3221.02|ΙΕΡΟΣ ΝΑΟΣ ΠΡΟΦ.ΗΛΙΑ |ΠΡΑΞΗ ΠΑΡΑΤΑΣΕΩΣ &amp; ΤΡΟΠΟΠΟΙΗΣΕΩΣ ΣΥΜΦΩΝΗΘΕΝΤΟΣ ΤΙΜΗΜΑΤΟΣ ΑΡΙΘΜΟΣ 8.787 = 38.068,10</w:t>
      </w:r>
    </w:p>
    <w:p>
      <w:pPr>
        <w:pStyle w:val="Normal"/>
        <w:autoSpaceDE w:val="false"/>
        <w:jc w:val="both"/>
        <w:rPr/>
      </w:pPr>
      <w:r>
        <w:rPr>
          <w:rFonts w:cs="CourierNew" w:ascii="CourierNew" w:hAnsi="CourierNew"/>
          <w:sz w:val="19"/>
          <w:szCs w:val="19"/>
        </w:rPr>
        <w:t>| 393/14| 3221.02|ΙΕΡΟΣ ΝΑΟΣ ΠΡΟΦ.ΗΛΙΑ |ΠΡΑΞΗ ΠΑΡΑΤΑΣΕΩΣ &amp; |ΤΡΟΠΟΠΟΙΗΣΕΩΣ ΣΥΜΦΩΝΗΘΕΝΤΟΣ ΤΙΜΗΜΑΤΟΣ ΑΡΙΘΜΟΣ 8.787 =38.068,10</w:t>
      </w:r>
    </w:p>
    <w:p>
      <w:pPr>
        <w:pStyle w:val="Normal"/>
        <w:autoSpaceDE w:val="false"/>
        <w:jc w:val="both"/>
        <w:rPr/>
      </w:pPr>
      <w:r>
        <w:rPr>
          <w:rFonts w:cs="CourierNew" w:ascii="CourierNew" w:hAnsi="CourierNew"/>
          <w:sz w:val="19"/>
          <w:szCs w:val="19"/>
        </w:rPr>
        <w:t>| 393/13| 3221.02|ΙΕΡΟΣ ΝΑΟΣ ΠΡΟΦ.ΗΛΙΑ |ΠΡΑΞΗ ΠΑΡΑΤΑΣΕΩΣ &amp; ΤΡΟΠΟΠΟΙΗΣΕΩΣ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93/12| 3221.02|ΙΕΡΟΣ ΝΑΟΣ ΠΡΟΦ.ΗΛΙΑ |ΠΡΑΞΗ ΠΑΡΑΤΑΣΕΩΣ &amp; ΤΡΟΠΟΠΟΙΗΣΕΩΣ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38.068,1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93/15| 3221.02|ΙΕΡΟΣ ΝΑΟΣ ΠΡΟΦ.ΗΛΙΑ |ΠΡΑΞΗ ΠΑΡΑΤΑΣΕΩΣ &amp; ΤΡΟΠΟΠΟΙΗΣΕΩΣ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38.068,1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93/10| 3221.02|ΙΕΡΟΣ ΝΑΟΣ ΠΡΟΦ.ΗΛΙΑ |ΠΡΑΞΗ ΠΑΡΑΤΑΣΕΩΣ &amp; ΤΡΟΠΟΠΟΙΗΣΕΩΣ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93/9 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93/8 | 3221.02|ΙΕΡΟΣ ΝΑΟΣ ΠΡΟΦ.ΗΛΙΑ |ΠΡΑΞΗ ΠΑΡΑΤΑΣΕΩΣ &amp; |ΤΡΟΠΟΠΟΙΗΣΕΩΣ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CourierNew,Bold" w:ascii="CourierNew,Bold" w:hAnsi="CourierNew,Bold"/>
          <w:b/>
          <w:bCs/>
        </w:rPr>
        <w:t>304.684,80</w:t>
      </w:r>
      <w:r>
        <w:rPr>
          <w:rFonts w:cs="Arial" w:ascii="Arial" w:hAnsi="Arial"/>
        </w:rPr>
        <w:t>€, από τα οποία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>€ δεν μπορούν να αναζητηθούν περαιτέρω διότι, αφορούν υπηρεσίες στο χώρο του Κοιμητηρί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80,00</w:t>
      </w:r>
      <w:r>
        <w:rPr>
          <w:rFonts w:cs="Arial" w:ascii="Arial" w:hAnsi="Arial"/>
        </w:rPr>
        <w:t>€ αφορούν κλήση ΚΟΚ και έχουν επαναβεβαιωθεί σε άλλο υπόχρε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04.544,80</w:t>
      </w:r>
      <w:r>
        <w:rPr>
          <w:rFonts w:cs="Arial" w:ascii="Arial" w:hAnsi="Arial"/>
        </w:rPr>
        <w:t xml:space="preserve"> € έχουν ήδη επαναβεβαιωθε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CourierNew,Bold" w:ascii="CourierNew,Bold" w:hAnsi="CourierNew,Bold"/>
          <w:b/>
          <w:bCs/>
        </w:rPr>
        <w:t xml:space="preserve">304.684,80 </w:t>
      </w:r>
      <w:r>
        <w:rPr>
          <w:rFonts w:cs="Arial" w:ascii="Arial" w:hAnsi="Arial"/>
        </w:rPr>
        <w:t xml:space="preserve">ως ανωτέρω αναφέρεται. 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eastAsia="CourierNew" w:cs="CourierNew" w:ascii="CourierNew" w:hAnsi="CourierNew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Ο ΓΕΝΙΚΟΣ ΓΡΑΜΜΑΤΕΑ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8980" cy="1242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443"/>
                              <w:gridCol w:w="1660"/>
                              <w:gridCol w:w="162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ΣΥΝΤΑΞΑΣΑ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ΠΡΟΪΣΤΑΜΕΝ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ΚΑΡΑΓΙΑΝΝΑΚΗ ΕΥΑΓΓΕΛΙΑ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ΖΑΝΙΝΗ ΣΤΥΛΙΑΝ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ΜΕΓΑΓΙΑΝΝΗΣ ΚΩΝ/Ν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97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443"/>
                        <w:gridCol w:w="1660"/>
                        <w:gridCol w:w="162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ΣΥΝΤΑΞΑΣΑ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ΠΡΟΪΣΤΑΜΕΝ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ΚΑΡΑΓΙΑΝΝΑΚΗ ΕΥΑΓΓΕΛΙΑ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ΖΑΝΙΝΗ ΣΤΥΛΙΑΝ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ΜΕΓΑΓΙΑΝΝΗΣ ΚΩΝ/Ν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ΚΑΣΑΠΙΔΗΣ ΣΤΕΦΑΝΟΣ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ΑΝΤΙ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ΣΠΥΡΙΔΩΝ ΤΡ. ΠΑΠΑΓΕΩΡΓΙΟΥ  </w:t>
        <w:tab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5985" w:leader="none"/>
        </w:tabs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17/12/2015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οκ.:  ………..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Πληροφορίες: Τζανίνη Στυλιανή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CourierNew,Bold" w:ascii="CourierNew,Bold" w:hAnsi="CourierNew,Bold"/>
          <w:b/>
          <w:bCs/>
        </w:rPr>
        <w:t xml:space="preserve">304.684,80 </w:t>
      </w:r>
      <w:r>
        <w:rPr>
          <w:rFonts w:cs="Arial" w:ascii="Arial" w:hAnsi="Arial"/>
        </w:rPr>
        <w:t xml:space="preserve">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, οι οποίοι αφορούν ΧΒΚ821/15,393/15, 415/15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22"/>
          <w:szCs w:val="22"/>
        </w:rPr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  <w:b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  <w:b/>
        </w:rPr>
        <w:t>α)</w:t>
      </w:r>
      <w:r>
        <w:rPr>
          <w:rFonts w:cs="Arial" w:ascii="Arial" w:hAnsi="Arial"/>
        </w:rPr>
        <w:t xml:space="preserve"> τέλη κοιμητηρίου και οι λόγοι που τη δικαιολογούν είναι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ξόφληση τέλους οστεοφυλακίου για το 2015, εκτός εφαρμογής Κοιμητηρίου, με αποτέλεσμα την εκ παραδρομής βεβαίωσή του και έχει ως εξή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New" w:ascii="CourierNew" w:hAnsi="CourierNew"/>
          <w:sz w:val="19"/>
          <w:szCs w:val="19"/>
        </w:rPr>
        <w:t>| 821/1 | 2116.01|ΑΓΓΕΛΟΠΟΥΛΟΥ ΘΙΣΒΗ |ΠΛΗΡΩΘΗΚΕ ΜΕ ΑΡΙΘ. ΔΙΠΛ.Τ4992/2015 =6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β) </w:t>
      </w:r>
      <w:r>
        <w:rPr>
          <w:rFonts w:cs="Arial" w:ascii="Arial" w:hAnsi="Arial"/>
        </w:rPr>
        <w:t>πρόστιμα από παραβάσεις του ΚΟΚ και οι λόγοι που τη δικαιολογούν είνα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η μίσθωση των οχημάτων από εταιρείες ενοικίασης, και έχει ως εξή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15/1 | 3221.03|VODAFONE ΠΑΝΑΦΟΝ ΑΕ ΤΗΛΕΠΙΚΟΙΝΩΝΙΩΝ ΑΛΛΟΣ ΙΔΙΟΚΤΗΤΗΣ ΕΠΑΝΑΒΕΒΑΙΩΣΗ  =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</w:rPr>
      </w:pPr>
      <w:r>
        <w:rPr>
          <w:rFonts w:cs="CourierNew" w:ascii="CourierNew" w:hAnsi="CourierNew"/>
          <w:sz w:val="19"/>
          <w:szCs w:val="19"/>
        </w:rPr>
        <w:tab/>
      </w:r>
      <w:r>
        <w:rPr>
          <w:rFonts w:cs="CourierNew" w:ascii="CourierNew" w:hAnsi="CourierNew"/>
          <w:b/>
        </w:rPr>
        <w:t xml:space="preserve">γ) </w:t>
      </w:r>
      <w:r>
        <w:rPr>
          <w:rFonts w:cs="CourierNew" w:ascii="CourierNew" w:hAnsi="CourierNew"/>
        </w:rPr>
        <w:t>Πράξη Παρατάσεως &amp; Τροποποιήσεως Συμφωνηθέντος τιμήματος προσυμφώνου αγοραπωλησίας οριζοντίων ιδιοκτησιών (Αριθμός Συμβολαίου 8.787/26-11-2015) και σύνταξη νέου καταλόγου με το τροποποιημένο ποσό.</w:t>
      </w:r>
    </w:p>
    <w:p>
      <w:pPr>
        <w:pStyle w:val="Normal"/>
        <w:autoSpaceDE w:val="false"/>
        <w:rPr>
          <w:rFonts w:ascii="CourierNew" w:hAnsi="CourierNew" w:cs="CourierNew"/>
          <w:b/>
          <w:b/>
          <w:sz w:val="19"/>
          <w:szCs w:val="19"/>
        </w:rPr>
      </w:pPr>
      <w:r>
        <w:rPr>
          <w:rFonts w:cs="CourierNew" w:ascii="CourierNew" w:hAnsi="CourierNew"/>
          <w:b/>
          <w:sz w:val="19"/>
          <w:szCs w:val="19"/>
        </w:rPr>
      </w:r>
    </w:p>
    <w:p>
      <w:pPr>
        <w:pStyle w:val="Normal"/>
        <w:autoSpaceDE w:val="false"/>
        <w:jc w:val="both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1| 3221.02|ΙΕΡΟΣ ΝΑΟΣ ΠΡΟΦ.ΗΛΙΑ |ΠΡΑΞΗ ΠΑΡΑΤΑΣΕΩΣ &amp; ΤΡΟΠΟΠΟΙΗΣΕΩΣ ΣΥΜΦΩΝΗΘΕΝΤΟΣ ΤΙΜΗΜΑΤΟΣ ΑΡΙΘΜΟΣ 8.787 = 38.068,10</w:t>
      </w:r>
    </w:p>
    <w:p>
      <w:pPr>
        <w:pStyle w:val="Normal"/>
        <w:autoSpaceDE w:val="false"/>
        <w:jc w:val="both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4| 3221.02|ΙΕΡΟΣ ΝΑΟΣ ΠΡΟΦ.ΗΛΙΑ |ΠΡΑΞΗ ΠΑΡΑΤΑΣΕΩΣ &amp; |ΤΡΟΠΟΠΟΙΗΣΕΩΣ ΣΥΜΦΩΝΗΘΕΝΤΟΣ ΤΙΜΗΜΑΤΟΣ ΑΡΙΘΜΟΣ 8.787 =38.068,10</w:t>
      </w:r>
    </w:p>
    <w:p>
      <w:pPr>
        <w:pStyle w:val="Normal"/>
        <w:autoSpaceDE w:val="false"/>
        <w:jc w:val="both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3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2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5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0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9 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8 | 3221.02|ΙΕΡΟΣ ΝΑΟΣ ΠΡΟΦ.ΗΛΙΑ |ΠΡΑΞΗ ΠΑΡΑΤΑΣΕΩΣ &amp; |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CourierNew,Bold" w:ascii="CourierNew,Bold" w:hAnsi="CourierNew,Bold"/>
          <w:b/>
          <w:bCs/>
        </w:rPr>
        <w:t>304.684,80</w:t>
      </w:r>
      <w:r>
        <w:rPr>
          <w:rFonts w:cs="Arial" w:ascii="Arial" w:hAnsi="Arial"/>
        </w:rPr>
        <w:t>€, από τα οποία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>€ δεν μπορούν να αναζητηθούν περαιτέρω διότι, αφορούν υπηρεσίες στο χώρο του Κοιμητηρί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80,00</w:t>
      </w:r>
      <w:r>
        <w:rPr>
          <w:rFonts w:cs="Arial" w:ascii="Arial" w:hAnsi="Arial"/>
        </w:rPr>
        <w:t>€ αφορούν κλήση ΚΟΚ και έχουν επαναβεβαιωθεί σε άλλο υπόχρεο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04.544,80</w:t>
      </w:r>
      <w:r>
        <w:rPr>
          <w:rFonts w:cs="Arial" w:ascii="Arial" w:hAnsi="Arial"/>
        </w:rPr>
        <w:t xml:space="preserve"> € έχουν ήδη επαναβεβαιωθεί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CourierNew,Bold" w:ascii="CourierNew,Bold" w:hAnsi="CourierNew,Bold"/>
          <w:b/>
          <w:bCs/>
        </w:rPr>
        <w:t xml:space="preserve">304.684,80 </w:t>
      </w:r>
      <w:r>
        <w:rPr>
          <w:rFonts w:cs="Arial" w:ascii="Arial" w:hAnsi="Arial"/>
        </w:rPr>
        <w:t xml:space="preserve">ως ανωτέρω αναφέρετα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ΑΝΤΙ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ΣΠΥΡΙΔΩΝ ΤΡ. ΠΑΠΑΓΕΩΡΓΙ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</w:rPr>
        <w:t>ΔΗΜΟΣ ΑΓΙΑΣ ΠΑΡΑΣΚΕΥΗΣ  ΑΤΤΙΚΗΣ</w:t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20"/>
          <w:tab w:val="left" w:pos="1224" w:leader="none"/>
        </w:tabs>
        <w:suppressAutoHyphens w:val="true"/>
        <w:spacing w:before="0" w:after="0"/>
        <w:ind w:left="1224" w:hanging="864"/>
        <w:jc w:val="both"/>
        <w:rPr>
          <w:rFonts w:ascii="Arial" w:hAnsi="Arial" w:cs="Arial"/>
        </w:rPr>
      </w:pPr>
      <w:r>
        <w:rPr>
          <w:rFonts w:cs="Arial" w:ascii="Arial" w:hAnsi="Arial"/>
          <w:spacing w:val="40"/>
        </w:rPr>
        <w:t>ΑΚΡΙΒΕΣ ΑΝΤΙΓΡΑΦΟ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Αγία Παρασκευή …………………</w:t>
      </w:r>
    </w:p>
    <w:p>
      <w:pPr>
        <w:pStyle w:val="Normal"/>
        <w:spacing w:before="120" w:after="0"/>
        <w:ind w:left="5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 ΕΝΤΟΛΗ  ΔΗΜΑΡΧΟΥ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128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altName w:val="Bold"/>
    <w:charset w:val="a1"/>
    <w:family w:val="auto"/>
    <w:pitch w:val="default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9:00Z</dcterms:created>
  <dc:creator>kkou</dc:creator>
  <dc:description/>
  <dc:language>en-US</dc:language>
  <cp:lastModifiedBy>ivou</cp:lastModifiedBy>
  <cp:lastPrinted>2015-12-23T13:19:00Z</cp:lastPrinted>
  <dcterms:modified xsi:type="dcterms:W3CDTF">2015-12-23T11:39:00Z</dcterms:modified>
  <cp:revision>2</cp:revision>
  <dc:subject/>
  <dc:title/>
</cp:coreProperties>
</file>