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  <w:lang w:val="en-US" w:eastAsia="en-US"/>
        </w:rPr>
        <w:drawing>
          <wp:inline distT="0" distB="0" distL="0" distR="0">
            <wp:extent cx="647065" cy="504190"/>
            <wp:effectExtent l="0" t="0" r="0" b="0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Cs w:val="20"/>
        </w:rPr>
        <w:t>ΕΛΛΗΝΙΚΗ ΔΗΜΟΚΡΑΤΙΑ</w:t>
      </w:r>
      <w:r>
        <w:rPr>
          <w:rFonts w:cs="Arial" w:ascii="Arial" w:hAnsi="Arial"/>
        </w:rPr>
        <w:t xml:space="preserve">                              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 xml:space="preserve">γία Παρασκευή  10/11/2015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Cs w:val="20"/>
        </w:rPr>
        <w:t>ΝΟΜΟΣ ΑΤΤΙΚΗΣ</w:t>
      </w:r>
      <w:r>
        <w:rPr>
          <w:rFonts w:cs="Arial" w:ascii="Arial" w:hAnsi="Arial"/>
        </w:rPr>
        <w:t xml:space="preserve">                                           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Αρ.Πρωτ :……37584…………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ΔΗΜΟΣ ΑΓΙΑΣ ΠΑΡΑΣΚΕΥΗΣ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ΔΙΕΥΘΥΝΣΗ ΚΟΙΝΩΝΙΚΗΣ ΠΟΛΙΤΙΚΗΣ</w:t>
      </w:r>
    </w:p>
    <w:p>
      <w:pPr>
        <w:pStyle w:val="Normal"/>
        <w:rPr/>
      </w:pPr>
      <w:r>
        <w:rPr>
          <w:rFonts w:cs="Arial" w:ascii="Arial" w:hAnsi="Arial"/>
          <w:szCs w:val="20"/>
        </w:rPr>
        <w:t xml:space="preserve">ΤΜΗΜΑ ΚΟΙΝΩΝΙΚΗΣ </w:t>
      </w:r>
      <w:r>
        <w:rPr>
          <w:rFonts w:cs="Arial" w:ascii="Arial" w:hAnsi="Arial"/>
          <w:szCs w:val="20"/>
          <w:lang w:val="en-US"/>
        </w:rPr>
        <w:t>Y</w:t>
      </w:r>
      <w:r>
        <w:rPr>
          <w:rFonts w:cs="Arial" w:ascii="Arial" w:hAnsi="Arial"/>
          <w:szCs w:val="20"/>
        </w:rPr>
        <w:t>ΠΗΡΕΣΙΑΣ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ΚΑΙ ΑΛΛΗΛΕΓΓΥΗΣ</w:t>
      </w:r>
    </w:p>
    <w:p>
      <w:pPr>
        <w:pStyle w:val="Normal"/>
        <w:rPr>
          <w:rFonts w:ascii="Arial" w:hAnsi="Arial" w:cs="Arial"/>
          <w:szCs w:val="20"/>
          <w:lang w:val="en-US"/>
        </w:rPr>
      </w:pPr>
      <w:r>
        <w:rPr>
          <w:rFonts w:cs="Arial" w:ascii="Arial" w:hAnsi="Arial"/>
          <w:szCs w:val="20"/>
        </w:rPr>
        <w:t>ΠΛΗΡΟΦΟΡΙΕΣ: ΞΕΝΟΥΛΗ ΓΕΩΡΓΙΑ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ΜΕΣΟΓΕΙΩΝ 415-417 ΤΚ 153-4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ΗΛ:.2132004 590 -578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FAX</w:t>
      </w:r>
      <w:r>
        <w:rPr>
          <w:rFonts w:cs="Arial" w:ascii="Arial" w:hAnsi="Arial"/>
        </w:rPr>
        <w:t xml:space="preserve">: 2132004 579                                                  </w:t>
      </w:r>
    </w:p>
    <w:p>
      <w:pPr>
        <w:pStyle w:val="Normal"/>
        <w:ind w:left="43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Προς</w:t>
      </w:r>
    </w:p>
    <w:p>
      <w:pPr>
        <w:pStyle w:val="Normal"/>
        <w:ind w:left="4320" w:firstLine="72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Πρόεδρο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  <w:r>
        <w:rPr>
          <w:rFonts w:cs="Arial" w:ascii="Arial" w:hAnsi="Arial"/>
        </w:rPr>
        <w:t>Δημοτικού Συμβουλίου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Θέμα:            Λήψη απόφασης για έγκριση  χορήγησης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  <w:b/>
        </w:rPr>
        <w:t xml:space="preserve">Δωροεπιταγών  Χριστούγεννα  2015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Ο Δήμος Αγίας Παρασκευής και η Κοινωνική Υπηρεσία, στα πλαίσια υποστήριξης των οικογενειών, οργανώνει πρόγραμμα στήριξης για τους άπορους κατοίκους της πόλης μας </w:t>
      </w:r>
      <w:r>
        <w:rPr>
          <w:rFonts w:cs="Arial" w:ascii="Arial" w:hAnsi="Arial"/>
          <w:b/>
        </w:rPr>
        <w:t>τις  Άγιες Ημέρες των Χριστουγέννων</w:t>
      </w:r>
      <w:r>
        <w:rPr>
          <w:rFonts w:cs="Arial" w:ascii="Arial" w:hAnsi="Arial"/>
        </w:rPr>
        <w:t xml:space="preserve">. Σύμφωνα με το Νόμο 3801/2009. άρθρο 37, παράγραφο 2 ορίζεται η περιοδική ενίσχυση απόρων κατοίκων με είδη ένδυσης, παροχή φαρμάκων και διατακτικών προμήθειας αναγκαίων για τη διατροφή τους ειδών κατά την εορτή των </w:t>
      </w:r>
      <w:r>
        <w:rPr>
          <w:rFonts w:cs="Arial" w:ascii="Arial" w:hAnsi="Arial"/>
          <w:b/>
        </w:rPr>
        <w:t>Χριστουγέννων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Οι οικογένειες που θα ενισχυθούν θα είναι εκείνες που σύμφωνα με έρευνα της Κοινωνικής Υπηρεσίας έχει διαπιστωθεί ότι υπάρχει ανάγκη στήριξης και οικονομικής ενίσχυσής τους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Άποροι κάτοικοι, για την λήψη των ως άνω παροχών, είναι εκείνοι που περιλαμβάνονται σε κατάσταση, που εγκρίνεται από το Δημοτικό Συμβούλιο. 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Στις αρμοδιότητες της </w:t>
      </w:r>
      <w:r>
        <w:rPr>
          <w:rFonts w:cs="Arial" w:ascii="Arial" w:hAnsi="Arial"/>
          <w:b/>
          <w:sz w:val="24"/>
        </w:rPr>
        <w:t>Επιτροπής Κοινωνικής Πολιτικής του Δήμου</w:t>
      </w:r>
      <w:r>
        <w:rPr>
          <w:rFonts w:cs="Arial" w:ascii="Arial" w:hAnsi="Arial"/>
          <w:sz w:val="24"/>
        </w:rPr>
        <w:t xml:space="preserve"> η οποία έχει οριστεί με την υπ΄αριθ. </w:t>
      </w:r>
      <w:r>
        <w:rPr>
          <w:rFonts w:cs="Arial" w:ascii="Arial" w:hAnsi="Arial"/>
          <w:b/>
          <w:sz w:val="24"/>
        </w:rPr>
        <w:t>381/2014</w:t>
      </w:r>
      <w:r>
        <w:rPr>
          <w:rFonts w:cs="Arial" w:ascii="Arial" w:hAnsi="Arial"/>
          <w:sz w:val="24"/>
        </w:rPr>
        <w:t xml:space="preserve"> απόφαση του Δημοτικού Συμβουλίου και  τελευταίως τροποποιηθεί με την </w:t>
      </w:r>
      <w:r>
        <w:rPr>
          <w:rFonts w:cs="Arial" w:ascii="Arial" w:hAnsi="Arial"/>
          <w:b/>
          <w:sz w:val="24"/>
        </w:rPr>
        <w:t>286/2015</w:t>
      </w:r>
      <w:r>
        <w:rPr>
          <w:rFonts w:cs="Arial" w:ascii="Arial" w:hAnsi="Arial"/>
          <w:sz w:val="24"/>
        </w:rPr>
        <w:t xml:space="preserve"> απόφαση, εντάσσεται και ο καθορισμός των ωφελούμενων για παροχή Δωροεπιταγών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Η Επιτροπή  συνεδριάζει σε τακτά χρονικά διαστήματα και  γνωμοδοτεί, τηρώντας πρακτικά των συνεδριάσεων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Η Επιτροπή Κοινωνικής Πολιτικής συνεδρίασε στις </w:t>
      </w:r>
      <w:r>
        <w:rPr>
          <w:rFonts w:cs="Arial" w:ascii="Arial" w:hAnsi="Arial"/>
          <w:b/>
          <w:sz w:val="24"/>
        </w:rPr>
        <w:t>09/11/2015</w:t>
      </w:r>
      <w:r>
        <w:rPr>
          <w:rFonts w:cs="Arial" w:ascii="Arial" w:hAnsi="Arial"/>
          <w:sz w:val="24"/>
        </w:rPr>
        <w:t>, με το υπ’ άριθμ.</w:t>
      </w:r>
      <w:r>
        <w:rPr>
          <w:rFonts w:cs="Arial" w:ascii="Arial" w:hAnsi="Arial"/>
          <w:b/>
          <w:sz w:val="24"/>
        </w:rPr>
        <w:t>29/2015</w:t>
      </w:r>
      <w:r>
        <w:rPr>
          <w:rFonts w:cs="Arial" w:ascii="Arial" w:hAnsi="Arial"/>
          <w:sz w:val="24"/>
        </w:rPr>
        <w:t xml:space="preserve"> πρακτικό. Σύμφωνα με τη διαδικασία μελέτησε τους φακέλους με τα δικαιολογητικά και τις εκθέσεις των Κοινωνικών Λειτουργών και προχώρησε στον καθορισμό ονομαστικής κατάστασης με τους ωφελούμενους για παροχή Δωροεπιταγών, η οποία παρουσιάζεται στο τέλος της παρούσας εισήγησης.</w:t>
      </w:r>
    </w:p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Αρνητικά εισηγήθηκε η επιτροπή για τις παρακάτω 9 περιπτώσεις που φέρουν και αρνητική εισήγηση από τους Κοινωνικούς Λειτουργούς της Υπηρεσίας.</w:t>
      </w:r>
    </w:p>
    <w:tbl>
      <w:tblPr>
        <w:tblW w:w="3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8"/>
        <w:gridCol w:w="2455"/>
      </w:tblGrid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</w:r>
          </w:p>
        </w:tc>
        <w:tc>
          <w:tcPr>
            <w:tcW w:w="24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ΕΡΑΝ. ΓΕΩ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ΘΕΟ.ΣΠΥ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Λ. ΣΙΛΒ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ΕΝ.ΜΑΡ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ΟΒ. ΓΙΟΥΛ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ΙΜ. ΚΩΝ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ΡΑΝΤ.ΑΣ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ΣΑΚ.ΧΑΡ.</w:t>
            </w:r>
          </w:p>
        </w:tc>
      </w:tr>
      <w:tr>
        <w:trPr>
          <w:trHeight w:val="330" w:hRule="atLeast"/>
        </w:trPr>
        <w:tc>
          <w:tcPr>
            <w:tcW w:w="13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245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ΨΑΡ.ΔΗΜ.</w:t>
            </w:r>
          </w:p>
        </w:tc>
      </w:tr>
    </w:tbl>
    <w:p>
      <w:pPr>
        <w:pStyle w:val="TextBodyIndent"/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Για την χορήγηση  της ανωτέρω παροχής στους άπορους  κατοίκους  θα απαιτηθεί: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1.Η προμήθεια διατακτικών από κάποιο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KET</w:t>
      </w:r>
      <w:r>
        <w:rPr>
          <w:rFonts w:cs="Arial" w:ascii="Arial" w:hAnsi="Arial"/>
        </w:rPr>
        <w:t xml:space="preserve"> οι οποίες θα χορηγηθούν στους άπορους κατοίκους του Δήμου αντί του συνολικού ποσού των 15.000€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Αναλυτικά :   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3"/>
        <w:gridCol w:w="2065"/>
        <w:gridCol w:w="1754"/>
      </w:tblGrid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 Διατακτικές των  50 ευρώ 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6.</w:t>
            </w:r>
            <w:r>
              <w:rPr>
                <w:rFonts w:cs="Arial" w:ascii="Arial" w:hAnsi="Arial"/>
                <w:lang w:val="en-US"/>
              </w:rPr>
              <w:t>00</w:t>
            </w: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   Διατακτικές των 30 ευρώ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5.400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 Διατακτικές  των 20 ευρώ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.</w:t>
            </w: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00</w:t>
            </w:r>
          </w:p>
        </w:tc>
      </w:tr>
      <w:tr>
        <w:trPr/>
        <w:tc>
          <w:tcPr>
            <w:tcW w:w="4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  Διατακτικές  των 10 ευρώ η κάθε μία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ΣΥΝΟΛΙΚΟΥ ΠΟΣΟΥ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1.</w:t>
            </w:r>
            <w:r>
              <w:rPr>
                <w:rFonts w:cs="Arial" w:ascii="Arial" w:hAnsi="Arial"/>
                <w:lang w:val="en-US"/>
              </w:rPr>
              <w:t>200</w:t>
            </w:r>
          </w:p>
        </w:tc>
      </w:tr>
      <w:tr>
        <w:trPr>
          <w:trHeight w:val="825" w:hRule="atLeast"/>
        </w:trPr>
        <w:tc>
          <w:tcPr>
            <w:tcW w:w="47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  <w:b/>
              </w:rPr>
              <w:t>ΣΥΝΟΛΟ             15.000</w:t>
            </w:r>
            <w:r>
              <w:rPr>
                <w:rFonts w:cs="Arial" w:ascii="Arial" w:hAnsi="Arial"/>
              </w:rPr>
              <w:t>€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lang w:val="en-US"/>
        </w:rPr>
        <w:t xml:space="preserve">                                         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Η προσφορά θα αξιολογηθεί βάσει του ποσοστού έκπτωσης επι  τις εκατό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Ο τρόπος πληρωμής γίνεται επι πιστώσει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4.Οι διατακτικές θα πρέπει να παραδοθούν στην Υπηρεσία μας  εντός τριών ημερών, από την κοινοποίηση στον υπεύθυνο του </w:t>
      </w:r>
      <w:r>
        <w:rPr>
          <w:rFonts w:cs="Arial" w:ascii="Arial" w:hAnsi="Arial"/>
          <w:lang w:val="en-US"/>
        </w:rPr>
        <w:t>SUP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en-US"/>
        </w:rPr>
        <w:t>MARKET</w:t>
      </w:r>
      <w:r>
        <w:rPr>
          <w:rFonts w:cs="Arial" w:ascii="Arial" w:hAnsi="Arial"/>
        </w:rPr>
        <w:t xml:space="preserve"> της ανάθεσης της προμήθειας, και να έχουν τετράμηνη λήξη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5.Η έκπτωση να διατεθεί με διατακτικές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6</w:t>
      </w:r>
      <w:r>
        <w:rPr>
          <w:rFonts w:cs="Arial" w:ascii="Arial" w:hAnsi="Arial"/>
          <w:vertAlign w:val="superscript"/>
        </w:rPr>
        <w:t xml:space="preserve">. </w:t>
      </w:r>
      <w:r>
        <w:rPr>
          <w:rFonts w:cs="Arial" w:ascii="Arial" w:hAnsi="Arial"/>
        </w:rPr>
        <w:t>Η πληρωμή θα γίνει από πόρους του Δήμου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Η ανωτέρω δαπάνη θα βαρύνει τον </w:t>
      </w:r>
      <w:r>
        <w:rPr>
          <w:rFonts w:cs="Arial" w:ascii="Arial" w:hAnsi="Arial"/>
          <w:b/>
        </w:rPr>
        <w:t>Κ.Α 15.6481.09</w:t>
      </w:r>
      <w:r>
        <w:rPr>
          <w:rFonts w:cs="Arial" w:ascii="Arial" w:hAnsi="Arial"/>
        </w:rPr>
        <w:t xml:space="preserve"> με τίτλο «</w:t>
      </w:r>
      <w:r>
        <w:rPr>
          <w:rFonts w:cs="Arial" w:ascii="Arial" w:hAnsi="Arial"/>
          <w:b/>
          <w:bCs/>
          <w:color w:val="000000"/>
        </w:rPr>
        <w:t>Είδη  διαβίωσης και περίθαλψης απόρων - Χριστουγέννων 2015 »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Η προμήθεια των διατακτικών θα γίνει σύμφωνα με το άρθρο 209 του Ν.3463/06 και του ΕΚΠΟΤΑ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Λαμβάνοντας υπόψη: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) τον ν. 3801/2009. άρθρο 37, παράγραφο 2</w:t>
      </w:r>
    </w:p>
    <w:p>
      <w:pPr>
        <w:pStyle w:val="Normal"/>
        <w:rPr/>
      </w:pPr>
      <w:r>
        <w:rPr>
          <w:rFonts w:cs="Arial" w:ascii="Arial" w:hAnsi="Arial"/>
        </w:rPr>
        <w:t>2)  τα άρθρα 75 και 202 του κώδικα  Δήμων και Κοινοτήτων του Ν.3463/20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)  τον Ν.4281/14 (Α160), των άρθρων 27-44 της ΥΑ 11389/93 (Β185) ΕΚΠΟΤΑ.</w:t>
      </w:r>
    </w:p>
    <w:p>
      <w:pPr>
        <w:pStyle w:val="31"/>
        <w:jc w:val="both"/>
        <w:rPr/>
      </w:pPr>
      <w:r>
        <w:rPr>
          <w:sz w:val="24"/>
        </w:rPr>
        <w:t>4) ότι στον προυπολογισμό του τρέχοντος έτους 2015 και συγκεκριμένα στον ΚΑ</w:t>
      </w:r>
      <w:r>
        <w:rPr>
          <w:b/>
          <w:sz w:val="24"/>
        </w:rPr>
        <w:t xml:space="preserve"> </w:t>
      </w:r>
      <w:r>
        <w:rPr>
          <w:b/>
          <w:bCs/>
          <w:sz w:val="24"/>
        </w:rPr>
        <w:t xml:space="preserve">15.6481.09 </w:t>
      </w:r>
      <w:r>
        <w:rPr>
          <w:sz w:val="24"/>
        </w:rPr>
        <w:t xml:space="preserve">προβλέπεται πίστωση η οποία έχει αναληφθεί νομίμως με την υπ’αριθμ </w:t>
      </w:r>
      <w:r>
        <w:rPr>
          <w:b/>
          <w:sz w:val="24"/>
        </w:rPr>
        <w:t>689/ 4-11-2015 Π.Α.Υ</w:t>
      </w:r>
      <w:r>
        <w:rPr>
          <w:sz w:val="24"/>
        </w:rPr>
        <w:t xml:space="preserve">. ποσού </w:t>
      </w:r>
      <w:r>
        <w:rPr>
          <w:b/>
          <w:sz w:val="24"/>
        </w:rPr>
        <w:t>15.000,00</w:t>
      </w:r>
      <w:r>
        <w:rPr>
          <w:sz w:val="24"/>
        </w:rPr>
        <w:t xml:space="preserve"> </w:t>
      </w:r>
      <w:r>
        <w:rPr>
          <w:b/>
          <w:sz w:val="24"/>
        </w:rPr>
        <w:t xml:space="preserve">€ </w:t>
      </w:r>
      <w:r>
        <w:rPr>
          <w:sz w:val="24"/>
        </w:rPr>
        <w:t>σύμφωνα με τις διατάξεις</w:t>
      </w:r>
      <w:r>
        <w:rPr>
          <w:b/>
          <w:sz w:val="24"/>
        </w:rPr>
        <w:t xml:space="preserve"> </w:t>
      </w:r>
      <w:r>
        <w:rPr>
          <w:sz w:val="24"/>
        </w:rPr>
        <w:t>του Π.Δ. 113/10.</w:t>
      </w:r>
    </w:p>
    <w:p>
      <w:pPr>
        <w:pStyle w:val="31"/>
        <w:jc w:val="both"/>
        <w:rPr>
          <w:sz w:val="24"/>
        </w:rPr>
      </w:pPr>
      <w:r>
        <w:rPr>
          <w:sz w:val="24"/>
        </w:rPr>
        <w:t xml:space="preserve">5) την Τεχνική Περιγραφή της Διεύθυνσης Κοινωνικής Πολιτικής. </w:t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Style14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Παρακαλούμε   για  την λήψη απόφασης στα ακόλουθα:</w:t>
      </w:r>
    </w:p>
    <w:p>
      <w:pPr>
        <w:pStyle w:val="Style1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) έγκριση  χορήγησης των διατακτικών από Σούπερ Μάρκετ της περιοχής μας.</w:t>
      </w:r>
    </w:p>
    <w:p>
      <w:pPr>
        <w:pStyle w:val="Style14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) έγκριση της παρακάτω ονομαστικής κατάστασης των οικονομικά αδύνατων κατοίκων για την  λήψη της ως άνω παροχής, όπως αυτή προέκυψε από την συνεδρίαση της Επιτροπής στις 9-11-2015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) την εξουσιοδότηση του Δημάρχου για τις περαιτέρω ενέργειες.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</w:t>
      </w:r>
      <w:r>
        <w:rPr/>
        <w:tab/>
        <w:tab/>
      </w:r>
    </w:p>
    <w:tbl>
      <w:tblPr>
        <w:tblW w:w="9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529"/>
      </w:tblGrid>
      <w:tr>
        <w:trPr>
          <w:trHeight w:val="589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ωδικός προϋπολογισμού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</w:t>
            </w:r>
            <w:r>
              <w:rPr>
                <w:b/>
                <w:bCs/>
              </w:rPr>
              <w:t>15.6481.09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οσό: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    </w:t>
            </w:r>
            <w:r>
              <w:rPr>
                <w:b/>
              </w:rPr>
              <w:t>15.000,00</w:t>
            </w:r>
            <w:r>
              <w:rPr/>
              <w:t xml:space="preserve"> </w:t>
            </w:r>
            <w:r>
              <w:rPr>
                <w:b/>
                <w:szCs w:val="22"/>
              </w:rPr>
              <w:t>€</w:t>
            </w:r>
          </w:p>
        </w:tc>
      </w:tr>
      <w:tr>
        <w:trPr>
          <w:trHeight w:val="589" w:hRule="atLeast"/>
        </w:trPr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Κωδικός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PV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: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                          </w:t>
            </w:r>
            <w:r>
              <w:rPr>
                <w:b/>
              </w:rPr>
              <w:t>15800000-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Times New Roman"/>
        </w:rPr>
        <w:t xml:space="preserve">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45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3462"/>
      </w:tblGrid>
      <w:tr>
        <w:trPr>
          <w:trHeight w:val="660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lang w:val="en-US"/>
              </w:rPr>
            </w:pPr>
            <w:r>
              <w:rPr>
                <w:rFonts w:eastAsia="Times New Roman"/>
                <w:color w:val="000000"/>
                <w:lang w:val="en-US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ΝΑΣΤ.ΕΥΓ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Ν.ΕΜ.</w:t>
            </w:r>
          </w:p>
        </w:tc>
      </w:tr>
      <w:tr>
        <w:trPr>
          <w:trHeight w:val="61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ΝΤ.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ΡΤ.ΔΕ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ΑΡΧΟΝ.ΔΗΜ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ΑΒ.ΣΤΑΜ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Α.ΙΩ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ΑΛ.ΔΗΜ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ΕΛ.Π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ΕΝ.ΘΕ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ΙΤΤ.Σ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BL.NIK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ΒΟΓΛ.ΣΟΦ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ΑΡ.Π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ΕΩΡΓ.Η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ΓΕΩΡ.ΜΑΡΙ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ΙΑΝΝ.ΑΙ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Κ.ΒΑ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ΚΟΥΝ.ΑΡ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ΓΡΑΒ.Β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ΑΜ. Π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ΕΝ.Μ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ΗΜ.Σ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ΗΜ.Ο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ΗΣ.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ΑΓ.Α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ΑΓ. Π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ΙΑΜ.ΘΕΟ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Α.ΙΩ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ΙΜ.ΙΩ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Ο.Α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ΔΡΟ. Π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ΑΙ.Μ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ΑΧ.ΕΙ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ΕΝ. BEN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ΕΡ.ΒΑ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ΟΥ. ΚΑ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ΖΟΥΛ. ΕΙ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ΗΛ.Μ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ΙΜΠ.Χ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Ζ. ΣΟ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Λ. ΑΝΔ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Ο. ΕΛ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 ΚΛ.</w:t>
            </w:r>
          </w:p>
        </w:tc>
      </w:tr>
      <w:tr>
        <w:trPr>
          <w:trHeight w:val="330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ΔΕ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ΑΚ.Μ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 ΚΩ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ΣΑΠ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ΚΑΡ. Β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Ι. Μ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Λ.ΙΩ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ΕΙ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ΑΡ. 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ΕΓ. ΑΝΕ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ΙΑΝ.Ν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Ι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ΝΤ. 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ΤΣΙ. Η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Κ.Κ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Ρ.ΒΑ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Ρ.ΙΩ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ΡΣ. ΙΩ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ΟΥΤ. ΚΑ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ΡΙΘ. ΒΑ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ΡΙΘ. Π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ΡΟΜ.ΓΕΩ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ΝΣΤ.ΒΑ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ΝΣ.Μ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ΚΩΣΤ.Π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ΑΚΡ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ΛΕΒ.Χ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ΕΓ.ΛΕ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ΕΓ.ΣΠΕ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ΙΑΚ.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ΙΑΡ.ΠΗ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ΙΟΦ.ΜΙΧ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ΛΟΥ.Ν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ΟΥΚ.ΒΙΚ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ΛΟΥΚ.ΤΡΙ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ΚΡ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ΑΛ.ΙΩ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ΑΛ.ΡΟ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ΑΝ.ΕΥΑΓ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ΑΝΤ.ΠΗ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ΑΡΚ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ΑΣΤ.ΝΙΚ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Ρ.ΧΡ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Ρ.ΑΛΕΞ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ΑΣΤΡ.Σ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ΕΛ.Ν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ΕΡΤ.ΚΙ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ΗΝΔ.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ΟΛΓΚ.ΜΙΧ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.ΑΓΓ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Μ.ΜΙ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ΑΜ.ΜΗ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ΠΑ.ΠΗΓ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ΟΥΖ.ΧΡΙ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ΜΠΟΥΖ.ΖΩ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ΠΟΥΣ.Σ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ΜΩΡ.ΔΗΜ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IC.LIG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Α.ΕΝ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Α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ΟΒ.ΛΑ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ΕΡΤ. ΕΙΡ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Ο. ΕΛ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ΝΤΟΥΣ.ΠΑΝΤ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NGEND.JOS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ΞΑΓ.ΣΤΥ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ΠΑΓ.ΒΑ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ΤΛ.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Λ.ΑΝΤΡ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ΝΑΓ.ΑΘ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Ν. ΘΕΟ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Ν.ΧΡ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Π.ΔΗΜ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Π.ΛΕΩ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ΑΤΣ.ΓΕΩ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ΕΤΡ.ΓΕΩ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ΙΤΣ.ΧΡΥ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ΙΣΤ.ΒΑΣ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ΟΛ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ΠΡΙΦ.ΕΛ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Α.ΚΩ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ΑΜ.ΦΑ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ΟΚ.Ν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ΟΤ.Κ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ΡΩΡ.Μ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ΣΑΚ.Μ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ΙΑΛ.ΑΘ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ΣΙΓ.ΑΓΓ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ΙΛΙ.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ΚΑΡ.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Κ.Π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ΚΟ.ΣΟ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ΟΥΛ.ΕΒ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ΠΑ.ΞΑ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ΠΗ.Χ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ΠΥΡ.ΣΤΕΦ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ΑΚ.ΜΙΧ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ΕΦ.ΑΝ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ΤΡΑΤ.Α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ΣΥΡ.ΚΥ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ΖΟΥ.ΕΡΜ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ΟΤ.ΑΧΙΛ.</w:t>
            </w:r>
          </w:p>
        </w:tc>
      </w:tr>
      <w:tr>
        <w:trPr>
          <w:trHeight w:val="645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ΡΙΑΝ.ΚΥΡΙ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ΡΙΚ.ΓΙΩ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ΤΣΙΚ.ΦΡ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ΙΛ.ΑΙΚ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ΡΑΓΓ.ΛΑΜΠ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FRAN.OL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ΩΤ.ΠΑΝ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ΦΩ.ΓΕ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ΧΑΛ.ΧΑΡ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ΧΟΙΔ.ΘΕΟ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ΧΡΙΣΤ.ΕΛ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ΨΑΡ.ΦΩΤ.</w:t>
            </w:r>
          </w:p>
        </w:tc>
      </w:tr>
      <w:tr>
        <w:trPr>
          <w:trHeight w:val="402" w:hRule="atLeast"/>
        </w:trPr>
        <w:tc>
          <w:tcPr>
            <w:tcW w:w="10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34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ΨΑΡ.ΜΑΡΓ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Tahoma" w:ascii="Arial" w:hAnsi="Arial"/>
        </w:rPr>
        <w:t>Η ΑΝΤΙΔΗΜΑΡΧΟΣ ΚΟΙΝΩΝΙΚΗΣ ΠΟΛΙΤΙΚΗΣ</w:t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Tahoma"/>
        </w:rPr>
      </w:pPr>
      <w:r>
        <w:rPr>
          <w:rFonts w:cs="Tahoma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                                                            </w:t>
      </w:r>
      <w:r>
        <w:rPr>
          <w:rFonts w:cs="Tahoma" w:ascii="Arial" w:hAnsi="Arial"/>
        </w:rPr>
        <w:t>ΖΩΗ ΦΩΤΕΙΝΟΥ</w:t>
      </w:r>
      <w:r>
        <w:rPr/>
        <w:t xml:space="preserve">               </w:t>
      </w:r>
      <w:r>
        <w:rPr>
          <w:rFonts w:cs="Tahoma" w:ascii="Arial" w:hAnsi="Arial"/>
        </w:rPr>
        <w:t xml:space="preserve">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/>
        <w:t xml:space="preserve">ΔΗΜΟΣ ΑΓΙΑΣ ΠΑΡΑΣΚΕΥΗΣ </w:t>
      </w:r>
    </w:p>
    <w:p>
      <w:pPr>
        <w:pStyle w:val="Normal"/>
        <w:rPr/>
      </w:pPr>
      <w:r>
        <w:rPr/>
        <w:t>ΑΚΡΙΒΕΣ ΑΝΤΙΓΡΑΦΟ</w:t>
      </w:r>
    </w:p>
    <w:p>
      <w:pPr>
        <w:pStyle w:val="Normal"/>
        <w:rPr/>
      </w:pPr>
      <w:r>
        <w:rPr/>
        <w:t xml:space="preserve">ΑΓΙΑ ΠΑΡΑΣΚΕΥΗ                                                 </w:t>
      </w:r>
    </w:p>
    <w:p>
      <w:pPr>
        <w:pStyle w:val="Normal"/>
        <w:rPr/>
      </w:pPr>
      <w:r>
        <w:rPr/>
        <w:t>Η ΠΡΟΪΣΤΑΜΕΝΗ  ΤΟΥ ΤΜΗΜΑΤΟΣ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 xml:space="preserve">ΚΟΙΝΩΝΙΚΗΣ ΥΠΗΡΕΣΙΑΣ &amp; ΑΛΛΗΛΕΓΓΥΗ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ΞΕΝΟΥΛΗ ΓΕΩΡΓΙΑ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60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  <w:gridCol w:w="1446"/>
        <w:gridCol w:w="1740"/>
      </w:tblGrid>
      <w:tr>
        <w:trPr>
          <w:trHeight w:val="14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ΣΥΝΤΑΞΑΣ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</w:rPr>
              <w:t>ΠΡΟΙΣΤΑΜΕΝΗ</w:t>
            </w:r>
          </w:p>
          <w:p>
            <w:pPr>
              <w:pStyle w:val="Normal"/>
              <w:widowControl w:val="false"/>
              <w:autoSpaceDE w:val="false"/>
              <w:ind w:right="-1" w:hanging="0"/>
              <w:jc w:val="center"/>
              <w:rPr>
                <w:rFonts w:ascii="Tahoma" w:hAnsi="Tahoma" w:cs="Tahoma"/>
                <w:sz w:val="16"/>
                <w:szCs w:val="16"/>
                <w:lang w:val="en-US"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val="en-US" w:eastAsia="ar-S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  <w:lang w:eastAsia="ar-SA"/>
              </w:rPr>
            </w:pPr>
            <w:r>
              <w:rPr>
                <w:rFonts w:cs="Tahoma" w:ascii="Tahoma" w:hAnsi="Tahoma"/>
                <w:sz w:val="16"/>
                <w:szCs w:val="16"/>
                <w:lang w:eastAsia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ΔΙΕΥΘΥΝΤΡΙΑ</w:t>
            </w:r>
            <w:r>
              <w:rPr>
                <w:rFonts w:cs="Tahoma" w:ascii="Tahoma" w:hAnsi="Tahoma"/>
                <w:sz w:val="16"/>
                <w:szCs w:val="16"/>
              </w:rPr>
              <w:t xml:space="preserve">   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Ο  ΓΕΝΙΚΟΣ </w:t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ΓΡΑΜΜΑΤΕΑΣ</w:t>
            </w:r>
          </w:p>
        </w:tc>
      </w:tr>
      <w:tr>
        <w:trPr>
          <w:trHeight w:val="339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278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 xml:space="preserve">ΑΓΓΕΛΙΚΗ ΚΩΝΣΤΑΝΤΑΡΑ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ΓΕΩΡΓΙΑ ΞΕΝΟΥΛ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ΑΝΤΩΝΙΑ    ΓΚΙΝ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</w:rPr>
              <w:t>ΣΤΕΦΑΝΟΣ ΚΑΣΑΠΙΔΗΣ</w:t>
            </w:r>
          </w:p>
        </w:tc>
      </w:tr>
      <w:tr>
        <w:trPr>
          <w:trHeight w:val="276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…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 w:eastAsia="ar-SA"/>
              </w:rPr>
            </w:pPr>
            <w:r>
              <w:rPr>
                <w:sz w:val="16"/>
                <w:szCs w:val="16"/>
                <w:lang w:val="en-US"/>
              </w:rPr>
              <w:t>…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….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…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…..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val="en-US"/>
              </w:rPr>
              <w:t>…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…..</w:t>
            </w:r>
            <w:r>
              <w:rPr>
                <w:sz w:val="16"/>
                <w:szCs w:val="16"/>
                <w:lang w:val="en-US"/>
              </w:rPr>
              <w:t>/</w:t>
            </w:r>
            <w:r>
              <w:rPr>
                <w:sz w:val="16"/>
                <w:szCs w:val="16"/>
              </w:rPr>
              <w:t>201</w:t>
            </w:r>
            <w:r>
              <w:rPr>
                <w:sz w:val="16"/>
                <w:szCs w:val="16"/>
                <w:lang w:val="en-US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797" w:right="179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Προεπιλεγμένη γραμματοσειρά"/>
    <w:qFormat/>
    <w:rPr/>
  </w:style>
  <w:style w:type="character" w:styleId="1Char">
    <w:name w:val="Επικεφαλίδα 1 Char"/>
    <w:basedOn w:val="Style13"/>
    <w:qFormat/>
    <w:rPr>
      <w:rFonts w:eastAsia="Calibri"/>
      <w:b/>
      <w:bCs/>
      <w:sz w:val="24"/>
      <w:szCs w:val="24"/>
      <w:lang w:val="el-GR" w:bidi="ar-SA"/>
    </w:rPr>
  </w:style>
  <w:style w:type="character" w:styleId="Char">
    <w:name w:val="Σώμα κείμενου με εσοχή Char"/>
    <w:basedOn w:val="Style13"/>
    <w:qFormat/>
    <w:rPr>
      <w:rFonts w:ascii="Calibri" w:hAnsi="Calibri" w:eastAsia="Calibri" w:cs="Calibri"/>
      <w:spacing w:val="20"/>
      <w:sz w:val="28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Παράγραφος λίστας1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14">
    <w:name w:val="Προεπιλογή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auto"/>
      <w:sz w:val="24"/>
      <w:szCs w:val="24"/>
      <w:lang w:val="el-GR" w:bidi="ar-SA" w:eastAsia="zh-CN"/>
    </w:rPr>
  </w:style>
  <w:style w:type="paragraph" w:styleId="31">
    <w:name w:val="Σώμα κείμενου 31"/>
    <w:basedOn w:val="Normal"/>
    <w:qFormat/>
    <w:pPr>
      <w:suppressAutoHyphens w:val="true"/>
    </w:pPr>
    <w:rPr>
      <w:rFonts w:ascii="Arial" w:hAnsi="Arial" w:eastAsia="Times New Roman" w:cs="Arial"/>
      <w:sz w:val="28"/>
    </w:rPr>
  </w:style>
  <w:style w:type="paragraph" w:styleId="TextBodyIndent">
    <w:name w:val="Body Text Indent"/>
    <w:basedOn w:val="Normal"/>
    <w:pPr>
      <w:ind w:firstLine="720"/>
    </w:pPr>
    <w:rPr>
      <w:rFonts w:ascii="Calibri" w:hAnsi="Calibri" w:cs="Calibri"/>
      <w:spacing w:val="2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1:27:00Z</dcterms:created>
  <dc:creator>vthe</dc:creator>
  <dc:description/>
  <dc:language>en-US</dc:language>
  <cp:lastModifiedBy>ivou</cp:lastModifiedBy>
  <cp:lastPrinted>2015-11-10T12:19:00Z</cp:lastPrinted>
  <dcterms:modified xsi:type="dcterms:W3CDTF">2015-11-10T11:27:00Z</dcterms:modified>
  <cp:revision>2</cp:revision>
  <dc:subject/>
  <dc:title>ΕΛΛΗΝΙΚΗ ΔΗΜΟΚΡΑΤΙΑ                                          Aγία Παρασκευή   12/3/2014</dc:title>
</cp:coreProperties>
</file>