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ΕΛΛΗΝΙΚΗ ΔΗΜΟΚΡΑΤΙΑ                              Αγία Παρασκευή :</w:t>
      </w:r>
      <w:r>
        <w:rPr>
          <w:rFonts w:cs="Arial" w:ascii="Arial" w:hAnsi="Arial"/>
          <w:lang w:val="en-US"/>
        </w:rPr>
        <w:t>19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 xml:space="preserve">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  <w:r>
        <w:rPr>
          <w:rFonts w:cs="Arial" w:ascii="Arial" w:hAnsi="Arial"/>
          <w:lang w:val="en-US"/>
        </w:rPr>
        <w:t>44139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14.971,41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ΧΒΚ 476, 748, 751, 755, 758, 765, 771, 790, 793, 794, 798, 802, 809, 820, 825, 834, 877, 879, 892/14, οι οποίοι αφορούν οφειλές από: α) πρόστιμα από παραβάσεις ΚΟΚ, β) τέλη κοιμητηρίου, γ) εισφορά σε χρήμα, δ) εισφορά σε χρήμα και ε) ΔΤ και ΤΑΠ σε λογαριασμούς ΔΕ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α) πρόστιμα από παραβάσεις του ΚΟΚ και οι λόγοι που τη δικαιολογούν  είναι: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- η ευθύνη του μισθωτή του οχήματος, η οποία διαπιστώθηκε από φωτοαντίγραφο συμβολαίου μίσθωσης, το οποίο εστάλη από την εταιρεία ενοικίασης στο Δήμο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εξόφληση στα ΕΛ.ΤΑ χωρίς να ενημερωθεί η Υπηρεσία μας,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- η εκ παραδρομής διπλοβεβαίωση μίας κλήσης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αλλαγή ιδιοκτησίας των οχημάτων, η οποία διαπιστώθηκε από άδεια κυκλοφορίας και παραστατικά πώλησης,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β) τέλη κοιμητηρίου και ο λόγος που τη δικαιολογεί είναι: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- η χρέωση ενοικίασης οστεοφυλακίου ενώ είχε κατατεθεί αίτηση για λήξη χρέωσης και τοποθέτηση στο χωνευτήρι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χρέωση ενοικίασης οστεοφυλακίου και τελών οικογενειακού τάφου ενώ είχαν εξοφληθεί χωρίς να μπορούν να διασταυρωθούν οι πληρωμέ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χρέωση παραμονής στα αδιάλυτα χωρίς να ενημερωθεί ο ενδιαφερόμενος συγγενής και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 xml:space="preserve">- η χρέωση για αφή κανδηλίου, η οποία δεν πραγματοποιήθηκε, 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γ) εισφορά σε χρήμα και ο λόγος που τη δικαιολογεί είναι ότι, ενώ είχαν εξοφληθεί τα ποσά, η Τεχνική Υπηρεσία δεν είχε ενημερωθεί, με αποτέλεσμα να δοθούν πάλι στο Τμήμα μας ως ανεξόφλητα και να επαναβεβαιωθούν,</w:t>
      </w:r>
    </w:p>
    <w:p>
      <w:pPr>
        <w:pStyle w:val="Normal"/>
        <w:ind w:firstLine="660"/>
        <w:jc w:val="both"/>
        <w:rPr/>
      </w:pPr>
      <w:r>
        <w:rPr>
          <w:rFonts w:cs="Arial" w:ascii="Arial" w:hAnsi="Arial"/>
        </w:rPr>
        <w:t>δ) ΔΤ και ΤΑΠ ακινήτων από ανεξόφλητους λογαριασμούς ΔΕΗ και ο λόγος που τη δικαιολογεί είναι ότι, κατά τη χρονική περίοδο, την οποία δεν εξοφλήθηκαν, υπεύθυνοι ήταν οι ενοικιαστές των ακινήτων και όχι οι ιδιοκτήτες στους οποίους βεβαιώθηκαν τα ποσά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ε) δημοτικό φόρο 0,5% επί των ακαθαρίστων εσόδων καταστήματος και πρόστιμο μη καταβολής ίσο με το φόρο και ο λόγος που τη δικαιολογεί είναι ότι, το εν λόγω κατάστημα δεν είχε άδεια για την ανάπτυξη τραπεζοκαθισμάτων, άρα δεν είχε την υποχρέωση καταβολής του ως άνω φόρο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όπως περιγράφονται αναλυτικά παρακάτω:</w:t>
      </w:r>
    </w:p>
    <w:p>
      <w:pPr>
        <w:pStyle w:val="Normal"/>
        <w:autoSpaceDE w:val="false"/>
        <w:rPr>
          <w:rFonts w:ascii="Arial" w:hAnsi="Arial" w:cs="CourierNew"/>
          <w:sz w:val="19"/>
          <w:szCs w:val="19"/>
        </w:rPr>
      </w:pPr>
      <w:r>
        <w:rPr>
          <w:rFonts w:cs="CourierNew" w:ascii="Arial" w:hAnsi="Arial"/>
          <w:sz w:val="19"/>
          <w:szCs w:val="19"/>
        </w:rPr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90/1 | 2116.01|ΤΟΥΤΟΥΖΗΣ ΝΙΚΟΛΑΟΣ |ΑΝΕΝΗΜΕΡΩΤΟΣ ΠΛΗΡΩΣ | 239,17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98/1 | 2116.01|ΜΑΡΙΟΥΚΛΑΣ ΑΛΕΞΑΝΔΡΟΣ |ΔΙΠΛΟΒΕΒΑΙΩΜΕΝΟ | 6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 xml:space="preserve">| 879/1 | 2116.01|ΣΑΚΚΕΤΟΣ ΓΕΩΡΓΙΟΣ |ΕΞΟΦΛΗΜΕΝΟ |Χ387/20-01-09 </w:t>
      </w:r>
      <w:r>
        <w:rPr>
          <w:rFonts w:cs="CourierNew"/>
          <w:sz w:val="19"/>
          <w:szCs w:val="19"/>
          <w:lang w:val="en-US"/>
        </w:rPr>
        <w:t>=</w:t>
      </w:r>
      <w:r>
        <w:rPr>
          <w:rFonts w:cs="CourierNew" w:ascii="CourierNew" w:hAnsi="CourierNew"/>
          <w:sz w:val="19"/>
          <w:szCs w:val="19"/>
        </w:rPr>
        <w:t>135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48/1 | 2111.01|ΤΣΙΚΑ ΑΓΛΑΪΑ |ΔΙΠΛΟΒΕΒΑΙΩΣΗ | 106,68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92/1 | 1512.01|ΠΑΝΑΓΟΣ ΑΠΟΣΤΟΛΟΣ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92/1 | 1512.01|ΓΕΩΡΓΑΚΟΠΟΥΛΟΣ ΤΡΙΑΝΤΑΦΥΛΛΟ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ΕΞΟΦΛΗΜΕΝΕΣ ΕΛΤΑ 51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77/1 | 0417.02|ΛΙΑΡΟΣ ΕΥΘΥΜΙΟΣ |ΔΕΝ ΥΠΗΡΧΕ ΕΝΤΟΛΗ ΑΦΗΣ ΓΙΑ 3 ΜΗΝΕ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6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02/1 | 0415.01|ΜΠΛΟΥΧΟΥ-ΡΟΥΜΑΝΟΥ ΑΘΑΝΑΣΙΑ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ΔΙΠΛΟΒΕΒΑΙΩΜΕΝΟ 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02/1 | 0415.01|ΜΠΛΟΥΧΟΥ-ΡΟΥΜΑΝΟΥ ΑΘΑΝΑΣΙΑ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ΔΙΠΛΟΒΕΒΑΙΩΜΕΝΟ 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02/1 | 0415.01|ΚΥΡΙΑΚΗ ΣΟΦΙΑ |ΕΞΟΦΛΗΜΕΝΟ ΜΕΣΩ ΟΙΚΟΝΟΜΙΚΟΥ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985/04-3-14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6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02/1 | 0415.01|ΔΗΜΗΤΡΟΚΑΛΗ ΣΟΦΙΑ |ΧΩΝΕΥΤΗΡΙ ΑΠΟ 02-4-14 | 3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02/1 | 0415.01|ΜΙΧΟΣ ΚΩΝΣΤΑΝΤΙΝΟΣ |ΑΙΤΗΣΗ ΧΩΝΕΥΤΗΡΙ ΦΕΒ/14| 3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94/1 | 0522.02|ΡΕΠΠΑΣ ΠΑΝΑΓΙΩΤΗΣ |ΕΞΟΦΛΗΜΕΝΟ Χ4235/20-12-10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414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55/1 | 2211.05|ΜΗΤΣΑΚΗ ΕΛΕΝΗ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 ΙΔΙΟΚΤΗΤΗΣ 16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5/1 | 2211.05|AXA ΑΣΦΑΛΙΣΤΙΚΗ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5/1 | 2211.05|HELLAS ON LINE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5/1 | 2211.05|ROCHE HELLAS Α.Ε.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55/1 | 2211.05|Ε.Μ.Α. Α.Ε. ΕΛΗΞΕ Η ΜΙΣΘΩΣΗ ΑΠΟ LEASEPLAN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AE ΕΠΑΝ/ΚΕ 894/14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5/1 | 2211.05|LEASEPLAN HELLAS ΕΜΠ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55/1 | 2211.05|ΕΛΑΪΣ UNILEVER HELLA AE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ΥΠΕΥΘΥΝΟΣ Ο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ΟΔΗΓΟΣ-ΕΠΑΝΚΕ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55/1 | 2211.05|ΕΛΑΪΣ UNILEVER HELLA AE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ΥΠΕΥΘΥΝΟΣ Ο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ΟΔΗΓΟΣ-ΕΠΑΝΚΕ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71/1 | 2211.05|ΚΟΥΛΗΣ ΙΩΑΝΝΗΣ |ΑΛΛΟΣ ΙΔΙΟΚΤΗΤΗΣ | 65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89/1 | 2211.05|GOLD LEASE SA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09/1 | 2211.05|ΓΕΩΡΓΙΟΠΟΥΛΟΣ ΠΑΝΑΓΙΩΤ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0/1 | 2118|ΑΛΚΙΒΙΑΔΗΣ ΑΝΤ.ΤΣΑΛΙΚΗΣ &amp; ΣΙΑ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Ε.Ε</w:t>
      </w:r>
      <w:r>
        <w:rPr>
          <w:rFonts w:cs="Arial" w:ascii="Arial" w:hAnsi="Arial"/>
          <w:sz w:val="20"/>
          <w:szCs w:val="20"/>
        </w:rPr>
        <w:t>.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ΤΡΑΠΕΖ/ΤΑ ΤΟ 2011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3.348,12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1/1 | 2115|ΚΑΡΑΜΠΟΪΚΗΣ ΓΕΡΑΣΙΜΟΣ |ΑΛΛΟΣ ΙΔΙΟΚΤΗΤΗΣ | 52,28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51/1 | 2115|ΑΝΑΓΝΟΥ ΣΩΤΗΡΙΑ |ΑΛΛΟΣ ΙΔΙΟΚΤΗΤΗΣ ΑΚΙΝΗΤΟΥ=247,68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1/1 | 2115|ΔΡΑΚΟΥΛΗ ΝΙΚΟΛΕΤΤΑ |ΑΛΛΟΣ ΙΔΙΟΚΤΗΤΗΣ | 19,44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8/1 | 2115|ΔΑΝΤΗΣ ΠΑΝΑΓΙΩΤΗΣ |ΑΛΛΟΣ ΙΔΙΟΚΤΗΤΗΣ | 22,28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8/1 | 2115|ΚΑΖΑΚΟΥ ΧΡΙΣΤΙΝΑ |ΑΛΛΟΣ ΙΔΙΟΚΤΗΤΗΣ | 28,09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8/1 | 2115|ΚΑΡΛΑΤΗΡΑΣ ΙΩΑΝΝΗΣ |ΑΛΛΟΣ ΙΔΙΟΚΤΗΤΗΣ | 688,79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93/1 | 0521.02|ΑΡΓΥΡΟΥ ΑΝΝΑ |ΕΞΟΦΛΗΜΕΝΟ ΜΕ ΔΟΣΕΙΣ 2008-2010=523,6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93/1 | 0521.02|ΠΑΠΑΓΕΩΡΓΙΟΥ ΣΜΑΡΑΓΔΑ | ΠΡΟΚΑΤΑΒΟΛΗ ΓΙΑ ΕΙΣΦΟΡΑ=29,35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93/1 | 0521.02|ΚΟΤΣΗΣ ΓΕΩΡΓΙΟΣ |ΠΡΟΚΑΤΑΒΟΛΗ ΓΙΑ ΕΙΣΦΟΡΑ=29,35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93/1 | 0521.02|ΡΕΠΠΑΣ ΠΑΝΑΓΙΩΤΗΣ |ΕΞΟΦΛΗΜΕΝΟ Χ4236/20-12-10=633,6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65/1 | 0521.02|ΘΕΟΔΩΡΟΠΟΥΛΟΥ ΜΑΡΙΑ |ΕΞΟΦΛΗΘΗΚΕ ΜΕ ΔΟΣΕΙΣ | 1.157,58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65/1 | 0521.02|ΧΕΛΜΗΣ ΦΡΑΤΖΕΣΚΟΣ |ΕΞΟΦΛΗΜΕΝΟ Χ2486/23-6-10=345,4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65/1 | 0521.02|ΧΕΛΜΗ ΜΑΡΙΑ |ΕΞΟΦΛΗΜΕΝΟ Χ2486/23-6-10=173,8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65/1 | 0521.02|ΘΕΟΔΩΡΟΠΟΥΛΟΥ ΒΑΣΙΛΙΚΗ|ΕΞΟΦΛΗΘΗΚΕ ΜΕ ΔΟΣΕΙΣ | 1.157,58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34/1 | 0521.02|ΡΑΠΤΑΚΗΣ ΘΕΟΔΩΡΟΣ |ΕΞΟΦΛΗΜΕΝΟ 3819/02-11-10=396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5/1 | 2211.02|ΑΛΚΙΒΙΑΔΗΣ ΑΝΤ.ΤΣΑΛΙΚΗΣ &amp; ΣΙΑ Ε.Ε. ΟΧΙ ΤΡΑΠΕΖ/ΤΑ ΤΟ 2011=3.348,12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476/1 | 3221.03|ΤΡΑΠΕΖΑ ΠΕΙΡΑΙΩΣ ΑΕ |ΔΙΠΛΟΒΕΒΑΙΩΜΕΝΗ ΧΒΚ 476/14=40,00</w:t>
      </w:r>
    </w:p>
    <w:p>
      <w:pPr>
        <w:pStyle w:val="Normal"/>
        <w:ind w:firstLine="720"/>
        <w:jc w:val="both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14.971,41</w:t>
      </w:r>
      <w:r>
        <w:rPr>
          <w:rFonts w:cs="Arial" w:ascii="Arial" w:hAnsi="Arial"/>
        </w:rPr>
        <w:t xml:space="preserve"> €, από τα οποία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 xml:space="preserve">5.625,26 </w:t>
      </w:r>
      <w:r>
        <w:rPr>
          <w:rFonts w:cs="Arial" w:ascii="Arial" w:hAnsi="Arial"/>
        </w:rPr>
        <w:t>€ έχουν εξοφληθεί, επομένως έχουν εισπραχθεί από το Ταμείο μα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2.190,94</w:t>
      </w:r>
      <w:r>
        <w:rPr>
          <w:rFonts w:cs="Arial" w:ascii="Arial" w:hAnsi="Arial"/>
        </w:rPr>
        <w:t xml:space="preserve"> € έχουν ήδη επαναβεβαιωθεί, διότι διαθέτουμε στοιχεία των μισθωτών ή ιδιοκτητών και αναμένουμε την είσπραξή τους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7.155,21</w:t>
      </w:r>
      <w:r>
        <w:rPr>
          <w:rFonts w:cs="Arial" w:ascii="Arial" w:hAnsi="Arial"/>
        </w:rPr>
        <w:t xml:space="preserve"> € δεν μπορούν να αναζητηθούν περαιτέρω διότι, αφορούν παρεχόμενη υπηρεσίες προς δημότη μας, οι οποίες δεν πραγματοποιήθηκαν και φόρο τον οποίο δεν έπρεπε να εισπράξουμ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14.971,41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CourierNew" w:hAnsi="CourierNew" w:eastAsia="CourierNew" w:cs="CourierNew"/>
          <w:sz w:val="20"/>
          <w:szCs w:val="20"/>
        </w:rPr>
      </w:pPr>
      <w:r>
        <w:rPr>
          <w:rFonts w:eastAsia="CourierNew" w:cs="CourierNew" w:ascii="CourierNew" w:hAnsi="CourierNew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097020" cy="12223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7020" cy="1222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3"/>
                              <w:gridCol w:w="1620"/>
                              <w:gridCol w:w="1440"/>
                              <w:gridCol w:w="1664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Η ΔΙΕΥΘΥΝΤΡΙΑ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ΤΣΑΚΑΛΑΚΗΣ ΣΤΑΘΗ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ΤΣΑΚΑΛΑΚΗΣ ΣΤΑΘΗ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ΑΛΕΦΑΝΤΗ ΣΤΑΥΡΟΥΛΑ</w:t>
                                  </w:r>
                                </w:p>
                              </w:tc>
                              <w:tc>
                                <w:tcPr>
                                  <w:tcW w:w="1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ΣΠΥΡΙΔΩΝ ΤΡ. ΠΑΠΑΓΕΩΡΓΙΟ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6pt;height:96.2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64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3"/>
                        <w:gridCol w:w="1620"/>
                        <w:gridCol w:w="1440"/>
                        <w:gridCol w:w="1664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Η ΔΙΕΥΘΥΝΤΡΙΑ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ΤΣΑΚΑΛΑΚΗΣ ΣΤΑΘΗ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ΤΣΑΚΑΛΑΚΗΣ ΣΤΑΘΗ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ΑΛΕΦΑΝΤΗ ΣΤΑΥΡΟΥΛΑ</w:t>
                            </w:r>
                          </w:p>
                        </w:tc>
                        <w:tc>
                          <w:tcPr>
                            <w:tcW w:w="1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ΣΠΥΡΙΔΩΝ ΤΡ. ΠΑΠΑΓΕΩΡΓΙΟ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ΙΩΑΝΝΗΣ Ε. ΣΤΑΘΟΠΟΥΛΟ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985" w:leader="none"/>
        </w:tabs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z w:val="28"/>
          <w:szCs w:val="28"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3390" cy="44132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ΕΛΛΗΝΙΚΗ ΔΗΜΟΚΡΑΤΙΑ                              Αγία Παρασκευή :1</w:t>
      </w:r>
      <w:r>
        <w:rPr>
          <w:rFonts w:cs="Arial" w:ascii="Arial" w:hAnsi="Arial"/>
          <w:lang w:val="en-US"/>
        </w:rPr>
        <w:t>9</w:t>
      </w:r>
      <w:r>
        <w:rPr>
          <w:rFonts w:cs="Arial" w:ascii="Arial" w:hAnsi="Arial"/>
        </w:rPr>
        <w:t xml:space="preserve">/11 / 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rPr>
          <w:rFonts w:ascii="Arial" w:hAnsi="Arial" w:cs="Arial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04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 xml:space="preserve">Οικονομική Υπηρεσία </w:t>
        <w:tab/>
        <w:t xml:space="preserve">Αριθ. πρωτοκ.: </w:t>
      </w:r>
      <w:r>
        <w:rPr>
          <w:rFonts w:cs="Arial" w:ascii="Arial" w:hAnsi="Arial"/>
          <w:lang w:val="en-US"/>
        </w:rPr>
        <w:t>44139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Τμήμα Eσόδων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/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Προς τον Πρόεδρο του Δημοτικού Συμβουλίου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>:</w:t>
        <w:tab/>
        <w:t xml:space="preserve">Διαγραφή ή μη συνολικού ποσού των </w:t>
      </w:r>
      <w:r>
        <w:rPr>
          <w:rFonts w:cs="Arial" w:ascii="Arial" w:hAnsi="Arial"/>
          <w:b/>
          <w:bCs/>
        </w:rPr>
        <w:t>14.971,41</w:t>
      </w:r>
      <w:r>
        <w:rPr>
          <w:rFonts w:cs="Arial" w:ascii="Arial" w:hAnsi="Arial"/>
        </w:rPr>
        <w:t xml:space="preserve"> € από τους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ρηματικούς Βεβαιωτικούς Καταλόγους (Χ.Β.Κ.) ΧΒΚ 476, 748, 751, 755, 758, 765, 771, 790, 793, 794, 798, 802, 809, 820, 825, 834, 877, 879, 892/14, οι οποίοι αφορούν οφειλές από: α) πρόστιμα από παραβάσεις ΚΟΚ, β) τέλη κοιμητηρίου, γ) εισφορά σε χρήμα, δ) εισφορά σε χρήμα και ε) ΔΤ και ΤΑΠ σε λογαριασμούς ΔΕΗ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Σας γνωρίζουμε ότι: σύμφωνα με τις διατάξεις του άρθρου 174 παραγρ. 1 και 2 του Δ.Κ.Κ. (Ν.3463/06) ορίζεται ότι:</w:t>
      </w:r>
    </w:p>
    <w:p>
      <w:pPr>
        <w:pStyle w:val="Normal"/>
        <w:tabs>
          <w:tab w:val="clear" w:pos="720"/>
          <w:tab w:val="left" w:pos="5700" w:leader="none"/>
        </w:tabs>
        <w:ind w:left="300" w:hanging="0"/>
        <w:jc w:val="both"/>
        <w:rPr>
          <w:rFonts w:ascii="Arial" w:hAnsi="Arial" w:eastAsia="Arial" w:cs="Arial"/>
        </w:rPr>
      </w:pPr>
      <w:r>
        <w:rPr>
          <w:rFonts w:cs="Arial" w:ascii="Arial" w:hAnsi="Arial"/>
        </w:rPr>
        <w:t>1. Κάθε είδους χρέη προς τους Δήμους και τις Κοινότητες διαγράφονται ολόκληρα ή εν μέρει: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α) Όταν οι οφειλέτες απεβίωσαν χωρίς να αφήσουν περιουσία ή οι κληρονόμοι τους αποποιήθηκαν την κληρονομιά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β) Όταν οι οφειλέτες δεν έχουν καθόλου περιουσία και η επιδίωξη της είσπραξης δεν έφερε κανένα αποτέλεσμα επί τρία χρόνια, αφότου έληξε η χρήση κατά την οποία βεβαιώθηκαν,</w:t>
      </w:r>
    </w:p>
    <w:p>
      <w:pPr>
        <w:pStyle w:val="Normal"/>
        <w:tabs>
          <w:tab w:val="clear" w:pos="720"/>
          <w:tab w:val="left" w:pos="5700" w:leader="none"/>
        </w:tabs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γ) Όταν οι οφειλέτες δεν έχουν περιουσία και είναι αγνώστου διαμονής, εφόσον οι προσπάθειες, που έγιναν επί μία τριετία για την ανεύρεση της διαμονής τους, δεν έφεραν αποτέλεσμα, και</w:t>
      </w:r>
    </w:p>
    <w:p>
      <w:pPr>
        <w:pStyle w:val="Normal"/>
        <w:tabs>
          <w:tab w:val="clear" w:pos="720"/>
          <w:tab w:val="left" w:pos="5700" w:leader="none"/>
        </w:tabs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δ) Όταν η εγγραφή στους οριστικούς Χρηματικούς Βεβαιωτικούς Καταλόγους Δημοτικών ή Κοινοτικών φόρων τελών, δικαιωμάτων και εισφορών έγινε κατά τρόπο προφανώς λανθασμένο ως προς τη φορολογητέα ύλη ή το πρόσωπο του φορολογουμένου ή όταν έγινε λανθασμένη πολλαπλή εγγραφή για το ίδιο είδος εσόδου και για το ίδιο πρόσωπο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5700" w:leader="none"/>
        </w:tabs>
        <w:suppressAutoHyphens w:val="true"/>
        <w:jc w:val="both"/>
        <w:rPr>
          <w:rFonts w:ascii="Arial" w:hAnsi="Arial" w:cs="Arial"/>
        </w:rPr>
      </w:pPr>
      <w:r>
        <w:rPr>
          <w:rFonts w:cs="Arial" w:ascii="Arial" w:hAnsi="Arial"/>
        </w:rPr>
        <w:t>Η διαγραφή των χρεών γίνεται με απόφαση του Δημοτικού Συμβουλίου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Κατά την ορθή ερμηνεία του Νόμου, πέραν των υπό των ανωτέρω διατάξεων περιοριστικά απαριθμημένων περιπτώσεων, σε καμία άλλη περίπτωση δεν επιτρέπεται διαγραφή ή μείωση χρέους από φόρους, τέλη, δικαιώματα κ.λ.π. προς τους Δήμους και τις Κοινότητες.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Στην προκειμένη περίπτωση, προκύπτει η υποχρέωση διαγραφής οφειλών, οι οποίες αφορούν: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α) πρόστιμα από παραβάσεις του ΚΟΚ και οι λόγοι που τη δικαιολογούν 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ευθύνη του μισθωτή του οχήματος, η οποία διαπιστώθηκε από φωτοαντίγραφο συμβολαίου μίσθωσης, το οποίο εστάλη από την εταιρεία ενοικίασης στο Δήμο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εξόφληση στα ΕΛ.ΤΑ χωρίς να ενημερωθεί η Υπηρεσία μα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εκ παραδρομής διπλοβεβαίωση μίας κλήσης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αλλαγή ιδιοκτησίας των οχημάτων, η οποία διαπιστώθηκε από άδεια κυκλοφορίας και παραστατικά πώληση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β) τέλη κοιμητηρίου και ο λόγος που τη δικαιολογεί είναι: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χρέωση ενοικίασης οστεοφυλακίου ενώ είχε κατατεθεί αίτηση για λήξη χρέωσης και τοποθέτηση στο χωνευτήρι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χρέωση ενοικίασης οστεοφυλακίου και τελών οικογενειακού τάφου ενώ είχαν εξοφληθεί χωρίς να μπορούν να διασταυρωθούν οι πληρωμές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- η χρέωση παραμονής στα αδιάλυτα χωρίς να ενημερωθεί ο ενδιαφερόμενος συγγενής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η χρέωση για αφή κανδηλίου, η οποία δεν πραγματοποιήθηκε, 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γ) εισφορά σε χρήμα και ο λόγος που τη δικαιολογεί είναι ότι, ενώ είχαν εξοφληθεί τα ποσά, η Τεχνική Υπηρεσία δεν είχε ενημερωθεί, με αποτέλεσμα να δοθούν πάλι στο Τμήμα μας ως ανεξόφλητα και να επαναβεβαιωθούν,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δ) ΔΤ και ΤΑΠ ακινήτων από ανεξόφλητους λογαριασμούς ΔΕΗ και ο λόγος που τη δικαιολογεί είναι ότι, κατά τη χρονική περίοδο, την οποία δεν εξοφλήθηκαν, υπεύθυνοι ήταν οι ενοικιαστές των ακινήτων και όχι οι ιδιοκτήτες στους οποίους βεβαιώθηκαν τα ποσά και</w:t>
      </w:r>
    </w:p>
    <w:p>
      <w:pPr>
        <w:pStyle w:val="Normal"/>
        <w:ind w:firstLine="660"/>
        <w:jc w:val="both"/>
        <w:rPr>
          <w:rFonts w:ascii="Arial" w:hAnsi="Arial" w:cs="Arial"/>
        </w:rPr>
      </w:pPr>
      <w:r>
        <w:rPr>
          <w:rFonts w:cs="Arial" w:ascii="Arial" w:hAnsi="Arial"/>
        </w:rPr>
        <w:t>ε) δημοτικό φόρο 0,5% επί των ακαθαρίστων εσόδων καταστήματος και πρόστιμο μη καταβολής ίσο με το φόρο και ο λόγος που τη δικαιολογεί είναι ότι, το εν λόγω κατάστημα δεν είχε άδεια για την ανάπτυξη τραπεζοκαθισμάτων, άρα δεν είχε την υποχρέωση καταβολής του ως άνω φόρου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όπως περιγράφονται αναλυτικά παρακάτω:</w:t>
      </w:r>
    </w:p>
    <w:p>
      <w:pPr>
        <w:pStyle w:val="Normal"/>
        <w:autoSpaceDE w:val="false"/>
        <w:rPr>
          <w:rFonts w:ascii="Arial" w:hAnsi="Arial" w:cs="CourierNew"/>
          <w:sz w:val="19"/>
          <w:szCs w:val="19"/>
        </w:rPr>
      </w:pPr>
      <w:r>
        <w:rPr>
          <w:rFonts w:cs="CourierNew" w:ascii="Arial" w:hAnsi="Arial"/>
          <w:sz w:val="19"/>
          <w:szCs w:val="19"/>
        </w:rPr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90/1 | 2116.01|ΤΟΥΤΟΥΖΗΣ ΝΙΚΟΛΑΟΣ |ΑΝΕΝΗΜΕΡΩΤΟΣ ΠΛΗΡΩΣ | 239,17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98/1 | 2116.01|ΜΑΡΙΟΥΚΛΑΣ ΑΛΕΞΑΝΔΡΟΣ |ΔΙΠΛΟΒΕΒΑΙΩΜΕΝΟ | 6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 xml:space="preserve">| 879/1 | 2116.01|ΣΑΚΚΕΤΟΣ ΓΕΩΡΓΙΟΣ |ΕΞΟΦΛΗΜΕΝΟ |Χ387/20-01-09 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135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48/1 | 2111.01|ΤΣΙΚΑ ΑΓΛΑΪΑ |ΔΙΠΛΟΒΕΒΑΙΩΣΗ | 106,68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92/1 | 1512.01|ΠΑΝΑΓΟΣ ΑΠΟΣΤΟΛΟΣ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92/1 | 1512.01|ΓΕΩΡΓΑΚΟΠΟΥΛΟΣ ΤΡΙΑΝΤΑΦΥΛΛΟ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ΕΞΟΦΛΗΜΕΝΕΣ ΕΛΤΑ 51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77/1 | 0417.02|ΛΙΑΡΟΣ ΕΥΘΥΜΙΟΣ |ΔΕΝ ΥΠΗΡΧΕ ΕΝΤΟΛΗ ΑΦΗΣ ΓΙΑ 3 ΜΗΝΕΣ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6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02/1 | 0415.01|ΜΠΛΟΥΧΟΥ-ΡΟΥΜΑΝΟΥ ΑΘΑΝΑΣΙΑ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ΔΙΠΛΟΒΕΒΑΙΩΜΕΝΟ 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02/1 | 0415.01|ΜΠΛΟΥΧΟΥ-ΡΟΥΜΑΝΟΥ ΑΘΑΝΑΣΙΑ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ΔΙΠΛΟΒΕΒΑΙΩΜΕΝΟ 3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02/1 | 0415.01|ΚΥΡΙΑΚΗ ΣΟΦΙΑ |ΕΞΟΦΛΗΜΕΝΟ ΜΕΣΩ ΟΙΚΟΝΟΜΙΚΟΥ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Κ985/04-3-14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6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02/1 | 0415.01|ΔΗΜΗΤΡΟΚΑΛΗ ΣΟΦΙΑ |ΧΩΝΕΥΤΗΡΙ ΑΠΟ 02-4-14 | 3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02/1 | 0415.01|ΜΙΧΟΣ ΚΩΝΣΤΑΝΤΙΝΟΣ |ΑΙΤΗΣΗ ΧΩΝΕΥΤΗΡΙ ΦΕΒ/14| 3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94/1 | 0522.02|ΡΕΠΠΑΣ ΠΑΝΑΓΙΩΤΗΣ |ΕΞΟΦΛΗΜΕΝΟ Χ4235/20-12-10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414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55/1 | 2211.05|ΜΗΤΣΑΚΗ ΕΛΕΝΗ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 ΙΔΙΟΚΤΗΤΗΣ 16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5/1 | 2211.05|AXA ΑΣΦΑΛΙΣΤΙΚΗ ΑΕ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5/1 | 2211.05|HELLAS ON LINE |ΜΙΣΘΩΜΕΝΟ | 80,0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5/1 | 2211.05|ROCHE HELLAS Α.Ε. |ΑΛΛΟΣ ΙΔΙΟΚΤΗΤΗΣ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55/1 | 2211.05|Ε.Μ.Α. Α.Ε. ΕΛΗΞΕ Η ΜΙΣΘΩΣΗ ΑΠΟ LEASEPLAN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AE ΕΠΑΝ/ΚΕ 894/14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5/1 | 2211.05|LEASEPLAN HELLAS ΕΜΠ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55/1 | 2211.05|ΕΛΑΪΣ UNILEVER HELLA AE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ΥΠΕΥΘΥΝΟΣ Ο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ΟΔΗΓΟΣ-ΕΠΑΝΚΕ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755/1 | 2211.05|ΕΛΑΪΣ UNILEVER HELLA AE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ΥΠΕΥΘΥΝΟΣ Ο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ΟΔΗΓΟΣ-ΕΠΑΝΚΕ</w:t>
      </w:r>
      <w:r>
        <w:rPr>
          <w:rFonts w:cs="CourierNew"/>
          <w:sz w:val="19"/>
          <w:szCs w:val="19"/>
        </w:rPr>
        <w:t>=</w:t>
      </w:r>
      <w:r>
        <w:rPr>
          <w:rFonts w:cs="CourierNew" w:ascii="CourierNew" w:hAnsi="CourierNew"/>
          <w:sz w:val="19"/>
          <w:szCs w:val="19"/>
        </w:rPr>
        <w:t>80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71/1 | 2211.05|ΚΟΥΛΗΣ ΙΩΑΝΝΗΣ |ΑΛΛΟΣ ΙΔΙΟΚΤΗΤΗΣ | 65,50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89/1 | 2211.05|GOLD LEASE SA |ΜΙΣΘΩΜΕΝΟ | 80,00|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09/1 | 2211.05|ΓΕΩΡΓΙΟΠΟΥΛΟΣ ΠΑΝΑΓΙΩΤΗ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ΑΛΛΟΣ ΙΔΙΟΚΤΗΤΗΣ 80,00</w:t>
      </w:r>
    </w:p>
    <w:p>
      <w:pPr>
        <w:pStyle w:val="Normal"/>
        <w:autoSpaceDE w:val="false"/>
        <w:rPr/>
      </w:pPr>
      <w:r>
        <w:rPr>
          <w:rFonts w:cs="CourierNew" w:ascii="CourierNew" w:hAnsi="CourierNew"/>
          <w:sz w:val="19"/>
          <w:szCs w:val="19"/>
        </w:rPr>
        <w:t>| 820/1 | 2118|ΑΛΚΙΒΙΑΔΗΣ ΑΝΤ.ΤΣΑΛΙΚΗΣ &amp; ΣΙΑ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Ε.Ε</w:t>
      </w:r>
      <w:r>
        <w:rPr>
          <w:rFonts w:cs="Arial" w:ascii="Arial" w:hAnsi="Arial"/>
          <w:sz w:val="20"/>
          <w:szCs w:val="20"/>
        </w:rPr>
        <w:t>. ΧΩΡΙΣ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ΤΡΑΠΕΖ/ΤΑ ΤΟ 2011</w:t>
      </w:r>
      <w:r>
        <w:rPr>
          <w:rFonts w:cs="CourierNew"/>
          <w:sz w:val="19"/>
          <w:szCs w:val="19"/>
        </w:rPr>
        <w:t xml:space="preserve"> </w:t>
      </w:r>
      <w:r>
        <w:rPr>
          <w:rFonts w:cs="CourierNew" w:ascii="CourierNew" w:hAnsi="CourierNew"/>
          <w:sz w:val="19"/>
          <w:szCs w:val="19"/>
        </w:rPr>
        <w:t>3.348,12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1/1 | 2115|ΚΑΡΑΜΠΟΪΚΗΣ ΓΕΡΑΣΙΜΟΣ |ΑΛΛΟΣ ΙΔΙΟΚΤΗΤΗΣ | 52,28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1/1 | 2115|ΑΝΑΓΝΟΥ ΣΩΤΗΡΙΑ |ΑΛΛΟΣ ΙΔΙΟΚΤΗΤΗΣ ΑΚΙΝΗΤΟΥ=247,68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1/1 | 2115|ΔΡΑΚΟΥΛΗ ΝΙΚΟΛΕΤΤΑ |ΑΛΛΟΣ ΙΔΙΟΚΤΗΤΗΣ | 19,44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8/1 | 2115|ΔΑΝΤΗΣ ΠΑΝΑΓΙΩΤΗΣ |ΑΛΛΟΣ ΙΔΙΟΚΤΗΤΗΣ | 22,28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8/1 | 2115|ΚΑΖΑΚΟΥ ΧΡΙΣΤΙΝΑ |ΑΛΛΟΣ ΙΔΙΟΚΤΗΤΗΣ | 28,09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58/1 | 2115|ΚΑΡΛΑΤΗΡΑΣ ΙΩΑΝΝΗΣ |ΑΛΛΟΣ ΙΔΙΟΚΤΗΤΗΣ | 688,79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93/1 | 0521.02|ΑΡΓΥΡΟΥ ΑΝΝΑ |ΕΞΟΦΛΗΜΕΝΟ ΜΕ ΔΟΣΕΙΣ 2008-2010=523,6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93/1 | 0521.02|ΠΑΠΑΓΕΩΡΓΙΟΥ ΣΜΑΡΑΓΔΑ | ΠΡΟΚΑΤΑΒΟΛΗ ΓΙΑ ΕΙΣΦΟΡΑ=29,35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93/1 | 0521.02|ΚΟΤΣΗΣ ΓΕΩΡΓΙΟΣ |ΠΡΟΚΑΤΑΒΟΛΗ ΓΙΑ ΕΙΣΦΟΡΑ=29,35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93/1 | 0521.02|ΡΕΠΠΑΣ ΠΑΝΑΓΙΩΤΗΣ |ΕΞΟΦΛΗΜΕΝΟ Χ4236/20-12-10=633,6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65/1 | 0521.02|ΘΕΟΔΩΡΟΠΟΥΛΟΥ ΜΑΡΙΑ |ΕΞΟΦΛΗΘΗΚΕ ΜΕ ΔΟΣΕΙΣ | 1.157,58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65/1 | 0521.02|ΧΕΛΜΗΣ ΦΡΑΤΖΕΣΚΟΣ |ΕΞΟΦΛΗΜΕΝΟ Χ2486/23-6-10=345,4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65/1 | 0521.02|ΧΕΛΜΗ ΜΑΡΙΑ |ΕΞΟΦΛΗΜΕΝΟ Χ2486/23-6-10=173,8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765/1 | 0521.02|ΘΕΟΔΩΡΟΠΟΥΛΟΥ ΒΑΣΙΛΙΚΗ|ΕΞΟΦΛΗΘΗΚΕ ΜΕ ΔΟΣΕΙΣ | 1.157,58|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34/1 | 0521.02|ΡΑΠΤΑΚΗΣ ΘΕΟΔΩΡΟΣ |ΕΞΟΦΛΗΜΕΝΟ 3819/02-11-10=396,00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825/1 | 2211.02|ΑΛΚΙΒΙΑΔΗΣ ΑΝΤ.ΤΣΑΛΙΚΗΣ &amp; ΣΙΑ Ε.Ε. ΟΧΙ ΤΡΑΠΕΖ/ΤΑ ΤΟ 2011=3.348,12</w:t>
      </w:r>
    </w:p>
    <w:p>
      <w:pPr>
        <w:pStyle w:val="Normal"/>
        <w:autoSpaceDE w:val="false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  <w:t>| 476/1 | 3221.03|ΤΡΑΠΕΖΑ ΠΕΙΡΑΙΩΣ ΑΕ |ΔΙΠΛΟΒΕΒΑΙΩΜΕΝΗ ΧΒΚ 476/14=40,00</w:t>
      </w:r>
    </w:p>
    <w:p>
      <w:pPr>
        <w:pStyle w:val="Normal"/>
        <w:ind w:firstLine="720"/>
        <w:jc w:val="both"/>
        <w:rPr>
          <w:rFonts w:ascii="CourierNew" w:hAnsi="CourierNew" w:cs="CourierNew"/>
          <w:sz w:val="19"/>
          <w:szCs w:val="19"/>
        </w:rPr>
      </w:pPr>
      <w:r>
        <w:rPr>
          <w:rFonts w:cs="CourierNew" w:ascii="CourierNew" w:hAnsi="CourierNew"/>
          <w:sz w:val="19"/>
          <w:szCs w:val="19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Σημειωτέον ότι, το συνολικό ποσό, διαγραφής, ανέρχεται στα </w:t>
      </w:r>
      <w:r>
        <w:rPr>
          <w:rFonts w:cs="Arial" w:ascii="Arial" w:hAnsi="Arial"/>
          <w:b/>
          <w:bCs/>
        </w:rPr>
        <w:t>14.971,41</w:t>
      </w:r>
      <w:r>
        <w:rPr>
          <w:rFonts w:cs="Arial" w:ascii="Arial" w:hAnsi="Arial"/>
        </w:rPr>
        <w:t xml:space="preserve"> €, από τα οποία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 xml:space="preserve">5.625,26 </w:t>
      </w:r>
      <w:r>
        <w:rPr>
          <w:rFonts w:cs="Arial" w:ascii="Arial" w:hAnsi="Arial"/>
        </w:rPr>
        <w:t>€ έχουν εξοφληθεί, επομένως έχουν εισπραχθεί από το Ταμείο μα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2.190,94</w:t>
      </w:r>
      <w:r>
        <w:rPr>
          <w:rFonts w:cs="Arial" w:ascii="Arial" w:hAnsi="Arial"/>
        </w:rPr>
        <w:t xml:space="preserve"> € έχουν ήδη επαναβεβαιωθεί, διότι διαθέτουμε στοιχεία των μισθωτών ή ιδιοκτητών και αναμένουμε την είσπραξή τους,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τα </w:t>
      </w:r>
      <w:r>
        <w:rPr>
          <w:rFonts w:cs="Arial" w:ascii="Arial" w:hAnsi="Arial"/>
          <w:b/>
        </w:rPr>
        <w:t>7.155,21</w:t>
      </w:r>
      <w:r>
        <w:rPr>
          <w:rFonts w:cs="Arial" w:ascii="Arial" w:hAnsi="Arial"/>
        </w:rPr>
        <w:t xml:space="preserve"> € δεν μπορούν να αναζητηθούν περαιτέρω διότι, αφορούν παρεχόμενη υπηρεσίες προς δημότη μας, οι οποίες δεν πραγματοποιήθηκαν και φόρο τον οποίο δεν έπρεπε να εισπράξουμ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 xml:space="preserve">Προτείνεται η διαγραφή του συνολικού ποσού των </w:t>
      </w:r>
      <w:r>
        <w:rPr>
          <w:rFonts w:cs="Arial" w:ascii="Arial" w:hAnsi="Arial"/>
          <w:b/>
          <w:bCs/>
        </w:rPr>
        <w:t>14.971,41</w:t>
      </w:r>
      <w:r>
        <w:rPr>
          <w:rFonts w:cs="Arial" w:ascii="Arial" w:hAnsi="Arial"/>
        </w:rPr>
        <w:t xml:space="preserve"> € ως ανωτέρω αναφέρεται. 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Ο ΔΗΜΑΡΧΟΣ</w:t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040"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ΙΩΑΝΝΗΣ Ε. ΣΤΑΘΟΠΟΥΛΟΣ</w:t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CourierNew">
    <w:charset w:val="a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1418" w:leader="none"/>
      </w:tabs>
      <w:suppressAutoHyphens w:val="true"/>
      <w:outlineLvl w:val="0"/>
    </w:pPr>
    <w:rPr>
      <w:rFonts w:eastAsia="Lucida Sans Unicode" w:cs="Mangal"/>
      <w:b/>
      <w:kern w:val="2"/>
      <w:sz w:val="20"/>
      <w:szCs w:val="20"/>
      <w:lang w:eastAsia="zh-CN" w:bidi="hi-IN"/>
    </w:rPr>
  </w:style>
  <w:style w:type="character" w:styleId="WW8Num2z0">
    <w:name w:val="WW8Num2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Mangal"/>
      <w:kern w:val="2"/>
      <w:lang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38:00Z</dcterms:created>
  <dc:creator>kkou</dc:creator>
  <dc:description/>
  <dc:language>en-US</dc:language>
  <cp:lastModifiedBy>ivou</cp:lastModifiedBy>
  <dcterms:modified xsi:type="dcterms:W3CDTF">2014-11-19T10:38:00Z</dcterms:modified>
  <cp:revision>2</cp:revision>
  <dc:subject/>
  <dc:title/>
</cp:coreProperties>
</file>