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object w:dxaOrig="2429" w:dyaOrig="2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35pt;height:34.8pt" filled="f" o:ole="">
            <v:imagedata r:id="rId3" o:title=""/>
          </v:shape>
          <o:OLEObject Type="Embed" ProgID="" ShapeID="ole_rId2" DrawAspect="Content" ObjectID="_223910489" r:id="rId2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ΕΛΛΗΝΙΚΗ  ΔΗΜΟΚΡΑΤΙΑ                                    </w:t>
        <w:tab/>
        <w:t xml:space="preserve">ΑΓΙΑ ΠΑΡΑΣΚΕΥΗ   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>/</w:t>
      </w:r>
      <w:r>
        <w:rPr>
          <w:rFonts w:cs="Arial" w:ascii="Arial" w:hAnsi="Arial"/>
          <w:b/>
          <w:sz w:val="22"/>
          <w:szCs w:val="22"/>
          <w:lang w:val="en-US"/>
        </w:rPr>
        <w:t>12</w:t>
      </w:r>
      <w:r>
        <w:rPr>
          <w:rFonts w:cs="Arial" w:ascii="Arial" w:hAnsi="Arial"/>
          <w:b/>
          <w:sz w:val="22"/>
          <w:szCs w:val="22"/>
        </w:rPr>
        <w:t>/2014</w:t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rFonts w:cs="Arial" w:ascii="Arial" w:hAnsi="Arial"/>
          <w:b/>
          <w:sz w:val="22"/>
          <w:szCs w:val="22"/>
        </w:rPr>
        <w:t xml:space="preserve">ΝΟΜΟΣ ΑΤΤΙΚΗΣ                                                     ΑΡ. ΠΡΩΤ:. -45368-  </w:t>
        <w:tab/>
        <w:t xml:space="preserve">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ΗΜΟΣ ΑΓΙΑΣ ΠΑΡΑΣΚΕΥ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ΔΙΕΥΘΥΝΣΗ ΠΕΡΙΒΑΛΛΟΝΤΟΣ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ΤΜΗΜΑ ΚΑΘΑΡΙΟΤΗΤΑΣ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ΚΑΙ ΔΙΑΧΕΙΡΙΣ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ΜΗΧΑΝΗΜΑΤΩΝ-ΟΧΗΜΑΤ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ΛΗΡ: ΕΛΕΝΗ – ΣΩΤ. ΜΑΜΑΛΙΓΚΑ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Τηλ. 210-6082432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</w:t>
      </w:r>
      <w:r>
        <w:rPr>
          <w:rFonts w:cs="Arial" w:ascii="Arial" w:hAnsi="Arial"/>
        </w:rPr>
        <w:t>ΠΡΟΣ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Τον Πρόεδρο του Δημοτικού Συμβουλίου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ΘΕΜΑ: «Έγκριση παράτασης της σύμβασης πληρωμής τελών διοδίων για το έτος 2015 με τις ΑΤΤΙΚΕΣ ΔΙΑΔΡΟΜΕΣ Α.Ε.»</w:t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Σας γνωρίζουμε ότι την 31/12/2014 θα λήξει η υπογεγραμμένη σύμβαση με τις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ΑΤΤΙΚΕΣ ΔΙΑΔΡΟΜΕΣ Α.Ε. για την πληρωμή τελών διοδίων για το Ειδικό Συνδρομητικό Πρόγραμμα Απορριμματοφόρων Δήμων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Επειδή την αποκλειστική λειτουργία και εκμετάλλευση της  λεωφόρου «ΑΤΤΙΚΗΣ ΟΔΟΥ» έχει αναλάβει η εταιρεία «ΑΤΤΙΚΕΣ ΔΙΑΔΡΟΜΕΣ  Α.Ε.» και επειδή η διέλευση των οχημάτων  κρίνεται αναγκαία για την απρόσκοπτη λειτουργία αποκομιδής απορριμμάτων παρακαλούμε τον Πρόεδρο του Δημοτικού Συμβουλίου να εισηγηθεί στο Σώμα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Την παράταση της σύμβασης πληρωμής τελών διοδίων για το έτος 2015 με τις ΑΤΤΙΚΕΣ ΔΙΑΔΡΟΜΕΣ Α.Ε.»  για ένα έτος ήτοι μέχρι 31/12/2015, με τους ίδιους όρους και άρθρα σύμφωνα με την συνημμένη ενδεικτική προσφορά με έκπτωση 50%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Η σχετική πίστωση έχει προβλεφτεί στον προϋπολογισμό του Δήμου οικονομικού έτους 2015, με Κ.Α. 20.6411.01 Τέλη διοδίων Αττικής Οδού ποσού 30.000,00 ευρώ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Η Προϊστάμενη                    Ο Διευθυντής Περιβάλλοντος     Ο Αντιδήμαρχος Περιβάλλοντο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Καθαριότητας και Διαχείρισης </w:t>
        <w:tab/>
        <w:tab/>
        <w:tab/>
        <w:tab/>
        <w:tab/>
        <w:t xml:space="preserve">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 xml:space="preserve">Μηχανημάτων - Οχημάτων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Ελένη – Σωτηρία Μαμαλίγκα        Στυλιανός Παναγόπουλος           Ιωάννης Α. Σιδέρη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Μηχανολόγος Μηχανικός Τ.Ε.       Χημικός Μηχανικός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Με Βαθμό Γ                                   Με Βαθμό Β3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134" w:right="1416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rFonts w:ascii="Arial" w:hAnsi="Arial" w:cs="Arial"/>
      <w:sz w:val="16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28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6:23:00Z</dcterms:created>
  <dc:creator>ΔΗΜΟΣ ΑΓ. ΠΑΡΑΣΚΕΥΗΣ</dc:creator>
  <dc:description/>
  <dc:language>en-US</dc:language>
  <cp:lastModifiedBy>SAVVAS</cp:lastModifiedBy>
  <cp:lastPrinted>2014-12-01T08:35:00Z</cp:lastPrinted>
  <dcterms:modified xsi:type="dcterms:W3CDTF">2014-12-01T06:44:00Z</dcterms:modified>
  <cp:revision>8</cp:revision>
  <dc:subject/>
  <dc:title>ΕΛΛΗΝΙΚΗ ΔΗΜΟΚΡΑΤΙΑ                               Αγία  Παρασκευή …</dc:title>
</cp:coreProperties>
</file>