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226695</wp:posOffset>
                </wp:positionV>
                <wp:extent cx="1485900" cy="315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ΣΧΕΔΙ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85pt;mso-wrap-distance-left:9.05pt;mso-wrap-distance-right:9.05pt;mso-wrap-distance-top:0pt;mso-wrap-distance-bottom:0pt;margin-top:-17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ΣΧΕΔΙ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792480" cy="7848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</w:r>
    </w:p>
    <w:p>
      <w:pPr>
        <w:pStyle w:val="Heading2"/>
        <w:tabs>
          <w:tab w:val="clear" w:pos="1418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ΔΗΜΟΣ ΑΓΙΑΣ ΠΑΡΑΣΚΕΥΗΣ</w:t>
      </w:r>
      <w:r>
        <w:rPr>
          <w:rFonts w:cs="Tahoma" w:ascii="Tahoma" w:hAnsi="Tahoma"/>
        </w:rPr>
        <w:tab/>
        <w:t>Αγία Παρασκευή …../12/2014</w:t>
      </w:r>
    </w:p>
    <w:p>
      <w:pPr>
        <w:pStyle w:val="Heading1"/>
        <w:tabs>
          <w:tab w:val="clear" w:pos="1418"/>
          <w:tab w:val="center" w:pos="1843" w:leader="none"/>
        </w:tabs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ΝΟΜΟ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Δ/νση Οικονομικών Υπηρεσιών </w:t>
        <w:tab/>
        <w:t xml:space="preserve">Αριθ. πρωτοκ.: 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Τμήμα: Ε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Γραφείο: Κοιμητηρίου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Μεσογείων 415-417, ΤΚ 15343, Αγ. Παρασκευή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Tahoma" w:ascii="Tahoma" w:hAnsi="Tahoma"/>
          <w:sz w:val="20"/>
        </w:rPr>
        <w:t xml:space="preserve">Τηλ. 2132004544, </w:t>
      </w:r>
      <w:r>
        <w:rPr>
          <w:rFonts w:cs="Tahoma" w:ascii="Tahoma" w:hAnsi="Tahoma"/>
          <w:sz w:val="20"/>
          <w:lang w:val="en-US"/>
        </w:rPr>
        <w:t>Fax</w:t>
      </w:r>
      <w:r>
        <w:rPr>
          <w:rFonts w:cs="Tahoma" w:ascii="Tahoma" w:hAnsi="Tahoma"/>
          <w:sz w:val="20"/>
        </w:rPr>
        <w:t>: 2106003686</w:t>
      </w:r>
    </w:p>
    <w:p>
      <w:pPr>
        <w:pStyle w:val="Normal"/>
        <w:spacing w:lineRule="auto" w:line="360"/>
        <w:ind w:left="5040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</w:rPr>
        <w:t xml:space="preserve">Προς: Τον κ. πρόεδρο του 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  <w:t>Δημοτικού Συμβουλίου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ΘΕΜΑ: Επιστροφή Οικογενειακού Τάφου με στοιχεία Κ48/Τ7 Ν36 στο Δήμο Αγίας Παρασκευής.</w:t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Σύμφωνα με το άρθρο 8 παρ. 1β του Κανονισμού Λειτουργίας του Δημοτικού Κοιμητηρίου, «Η χρήση των οικογενειακών τάφων περιέρχεται στο Δήμο, με απόφαση του Δημοτικού Συμβουλίου, όταν: οι δικαιούχοι οικογενειακού τάφου παραιτούνται της περαιτέρω χρήσεως». 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Λαμβάνοντας υπόψη τις υπεύθυνες δηλώσεις των: α) Σταυροπούλου Αγγελικής, β) Σταυρόπουλος Κων/νος και γ) Σταυρόπουλος Πυγμαλίων, οι οποίοι είναι δικαιούχοι του ως άνω Οικογενειακού τάφου, ζητούν από την Υπηρεσία μας να επιστραφεί στον Δήμο ο Οικογενειακός τάφος με στοιχεία Κ48/ Τ7 Ν36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Cs w:val="22"/>
        </w:rPr>
        <w:t>Μετά τα ανωτέρω καλείται το Δημοτικό Συμβούλιο να λάβει απόφαση με την οποία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Να εγκρίνει την Επιστροφή του Οικογενειακού Τάφου με στοιχεία Κ48/Τ7 Ν36 σύμφωνα με το άρθρο 8 παρ. 1β του Κανονισμού Λειτουργίας του Δημοτικού Κοιμητηρίου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76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915"/>
        <w:gridCol w:w="1915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ΕΙΣΗΓΗΤ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ΤΜΗΜΑΤΑΡΧ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ΔΙΕΥΘΥΝΤΗΣ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Ο ΑΝΤΙΔΗΜΑΡΧΟΣ</w:t>
            </w:r>
          </w:p>
        </w:tc>
      </w:tr>
      <w:tr>
        <w:trPr>
          <w:trHeight w:val="69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09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Ο ΔΗΜΑΡΧΟΣ</w:t>
      </w:r>
    </w:p>
    <w:p>
      <w:pPr>
        <w:pStyle w:val="Normal"/>
        <w:tabs>
          <w:tab w:val="clear" w:pos="720"/>
          <w:tab w:val="left" w:pos="6090" w:leader="none"/>
        </w:tabs>
        <w:rPr>
          <w:b/>
          <w:b/>
        </w:rPr>
      </w:pPr>
      <w:r>
        <w:rPr>
          <w:b/>
        </w:rPr>
        <w:t>Εσωτερική διανομή:</w:t>
      </w:r>
    </w:p>
    <w:p>
      <w:pPr>
        <w:pStyle w:val="Normal"/>
        <w:tabs>
          <w:tab w:val="clear" w:pos="720"/>
          <w:tab w:val="left" w:pos="6090" w:leader="none"/>
        </w:tabs>
        <w:rPr>
          <w:b/>
          <w:b/>
        </w:rPr>
      </w:pPr>
      <w:r>
        <w:rPr>
          <w:b/>
        </w:rPr>
        <w:t>Τμήμα Εσόδων (2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226695</wp:posOffset>
                </wp:positionV>
                <wp:extent cx="1485900" cy="3155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1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4.85pt;mso-wrap-distance-left:9.05pt;mso-wrap-distance-right:9.05pt;mso-wrap-distance-top:0pt;mso-wrap-distance-bottom:0pt;margin-top:-17.85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7200</wp:posOffset>
            </wp:positionH>
            <wp:positionV relativeFrom="paragraph">
              <wp:posOffset>-571500</wp:posOffset>
            </wp:positionV>
            <wp:extent cx="792480" cy="78486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ΕΛΛΗΝΙΚΗ ΔΗΜΟΚΡΑΤΙΑ</w:t>
      </w:r>
    </w:p>
    <w:p>
      <w:pPr>
        <w:pStyle w:val="Heading2"/>
        <w:tabs>
          <w:tab w:val="clear" w:pos="1418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ΔΗΜΟΣ ΑΓΙΑΣ ΠΑΡΑΣΚΕΥΗΣ</w:t>
      </w:r>
      <w:r>
        <w:rPr>
          <w:rFonts w:cs="Tahoma" w:ascii="Tahoma" w:hAnsi="Tahoma"/>
        </w:rPr>
        <w:tab/>
        <w:t>Αγία Παρασκευή ……/1</w:t>
      </w:r>
      <w:r>
        <w:rPr>
          <w:rFonts w:cs="Tahoma" w:ascii="Tahoma" w:hAnsi="Tahoma"/>
          <w:lang w:val="en-US"/>
        </w:rPr>
        <w:t>2</w:t>
      </w:r>
      <w:r>
        <w:rPr>
          <w:rFonts w:cs="Tahoma" w:ascii="Tahoma" w:hAnsi="Tahoma"/>
        </w:rPr>
        <w:t>/2014</w:t>
      </w:r>
    </w:p>
    <w:p>
      <w:pPr>
        <w:pStyle w:val="Heading1"/>
        <w:tabs>
          <w:tab w:val="clear" w:pos="1418"/>
          <w:tab w:val="center" w:pos="1843" w:leader="none"/>
        </w:tabs>
        <w:rPr>
          <w:rFonts w:ascii="Tahoma" w:hAnsi="Tahoma" w:cs="Tahoma"/>
          <w:b w:val="false"/>
          <w:b w:val="false"/>
          <w:sz w:val="24"/>
        </w:rPr>
      </w:pPr>
      <w:r>
        <w:rPr>
          <w:rFonts w:cs="Tahoma" w:ascii="Tahoma" w:hAnsi="Tahoma"/>
          <w:sz w:val="24"/>
        </w:rPr>
        <w:t>ΝΟΜΟΣ ΑΤΤΙΚΗΣ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 xml:space="preserve">Δ/νση Οικονομικών Υπηρεσιών </w:t>
        <w:tab/>
        <w:t xml:space="preserve">Αριθ. πρωτοκ.: 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Tahoma" w:ascii="Tahoma" w:hAnsi="Tahoma"/>
        </w:rPr>
        <w:t>Τμήμα: Ε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>Γραφείο: Κοιμητηρίου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Μεσογείων 415-417, ΤΚ 15343, Αγ. Παρασκευή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Tahoma" w:ascii="Tahoma" w:hAnsi="Tahoma"/>
          <w:sz w:val="20"/>
        </w:rPr>
        <w:t xml:space="preserve">Τηλ. 2132004544, </w:t>
      </w:r>
      <w:r>
        <w:rPr>
          <w:rFonts w:cs="Tahoma" w:ascii="Tahoma" w:hAnsi="Tahoma"/>
          <w:sz w:val="20"/>
          <w:lang w:val="en-US"/>
        </w:rPr>
        <w:t>Fax</w:t>
      </w:r>
      <w:r>
        <w:rPr>
          <w:rFonts w:cs="Tahoma" w:ascii="Tahoma" w:hAnsi="Tahoma"/>
          <w:sz w:val="20"/>
        </w:rPr>
        <w:t>: 2106003686</w:t>
      </w:r>
    </w:p>
    <w:p>
      <w:pPr>
        <w:pStyle w:val="Normal"/>
        <w:spacing w:lineRule="auto" w:line="360"/>
        <w:ind w:left="5040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                                    </w:t>
      </w:r>
      <w:r>
        <w:rPr>
          <w:rFonts w:cs="Tahoma" w:ascii="Tahoma" w:hAnsi="Tahoma"/>
        </w:rPr>
        <w:t xml:space="preserve">Προς: Τον κ. πρόεδρο του 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  <w:t>Δημοτικού Συμβουλίου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</w:rPr>
        <w:t>ΘΕΜΑ: Επιστροφή Οικογενειακού Τάφου με στοιχεία Κ48/Τ7 Ν36 στο Δήμο Αγίας Παρασκευής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Σύμφωνα με το άρθρο 8 παρ. 1β του Κανονισμού Λειτουργίας του Δημοτικού Κοιμητηρίου, «Η χρήση των οικογενειακών τάφων περιέρχεται στο Δήμο, με απόφαση του Δημοτικού Συμβουλίου, όταν: οι δικαιούχοι οικογενειακού τάφου παραιτούνται της περαιτέρω χρήσεως». 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Λαμβάνοντας υπόψη τις υπεύθυνες δηλώσεις των: α) Σταυροπούλου Αγγελικής, β) Σταυρόπουλος Κων/νος και γ) Σταυρόπουλος Πυγμαλίων, οι οποίοι είναι δικαιούχοι του ως άνω Οικογενειακού τάφου, ζητούν από την Υπηρεσία μας να επιστραφεί στον Δήμο ο Οικογενειακός τάφος με στοιχεία Κ48/ Τ7 Ν36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</w:rPr>
        <w:tab/>
      </w:r>
      <w:r>
        <w:rPr>
          <w:rFonts w:cs="Tahoma" w:ascii="Tahoma" w:hAnsi="Tahoma"/>
          <w:szCs w:val="22"/>
        </w:rPr>
        <w:t>Μετά τα ανωτέρω καλείται το Δημοτικό Συμβούλιο να λάβει απόφαση με την οποία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Να εγκρίνει την Επιστροφή του Οικογενειακού Τάφου με στοιχεία Κ48/Τ7 Ν36 σύμφωνα με το άρθρο 8 παρ. 1β του Κανονισμού Λειτουργίας του Δημοτικού Κοιμητηρίου.</w:t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right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Ο ΔΗΜΑΡΧΟΣ</w:t>
      </w:r>
    </w:p>
    <w:p>
      <w:pPr>
        <w:pStyle w:val="Normal"/>
        <w:tabs>
          <w:tab w:val="clear" w:pos="720"/>
          <w:tab w:val="left" w:pos="6090" w:leader="none"/>
        </w:tabs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110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418" w:leader="none"/>
      </w:tabs>
      <w:outlineLvl w:val="1"/>
    </w:pPr>
    <w:rPr>
      <w:szCs w:val="20"/>
    </w:rPr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10:42:00Z</dcterms:created>
  <dc:creator>koimhthrio</dc:creator>
  <dc:description/>
  <dc:language>en-US</dc:language>
  <cp:lastModifiedBy>ivou</cp:lastModifiedBy>
  <cp:lastPrinted>2014-10-07T12:25:00Z</cp:lastPrinted>
  <dcterms:modified xsi:type="dcterms:W3CDTF">2014-12-15T10:42:00Z</dcterms:modified>
  <cp:revision>2</cp:revision>
  <dc:subject/>
  <dc:title/>
</cp:coreProperties>
</file>