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ικονομική Υπηρεσία- Τμήμα Εσόδων</w:t>
        <w:tab/>
        <w:tab/>
        <w:t>Αριθ. Πρωτ. 3</w:t>
      </w:r>
      <w:r>
        <w:rPr>
          <w:rFonts w:cs="Arial" w:ascii="Arial" w:hAnsi="Arial"/>
          <w:lang w:val="en-US"/>
        </w:rPr>
        <w:t>876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38765/13-10-14 αίτησης, του κ. Θεοδοσίου Δρακόπουλου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 xml:space="preserve">€, το οποίο αφορά δημοτικά τέλη (ΔΤ) οικίας στην οδό Γρ. Ξενοπούλου 7, η οποία ηλεκτροδοτείται από τη ΔΕΔΔΗΕ μέσω του με αριθμό παροχής 13058660 ρολογιού. Η εν λόγω χρέωση και καταβολή του ανωτέρω ποσού αφορά τη χρονική περίοδο από 28-5-14 έως 01-9-14 και είναι λανθασμένη διότι, αντί να πολλαπλασιασθεί το εμβαδόν της ως άνω οικίας με το συντελεστή οικιακής χρέωσης-1,27€/τ.μ./έτος, πολλαπλασιάσθηκε με το συντελεστή επαγγελματικής χρέωσης-3,13€/τ.μ./έτος. Από τη διαφορά των δύο χρεώσεων προκύπτει το ποσό προς επιστροφή, ύψους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ης αίτησης, των δύο λανθασμένων λογαριασμών της ΔΕΗ και ο υπολογισμός της διαφορά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639/21 -10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, ως αχρεωστήτως καταβληθέν, στον ανωτέρω δικαιούχ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9768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31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96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31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Ιωάννης Ε. Σταθό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 /10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/>
      </w:pPr>
      <w:r>
        <w:rPr>
          <w:rFonts w:cs="Arial" w:ascii="Arial" w:hAnsi="Arial"/>
        </w:rPr>
        <w:t>Οικονομική Υπηρεσία- Τμήμα Εσόδων</w:t>
        <w:tab/>
        <w:tab/>
        <w:t>Αριθ. Πρωτ. 38765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38765/13-10-14 αίτησης, του κ. Θεοδοσίου Δρακόπουλου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 xml:space="preserve">€, το οποίο αφορά δημοτικά τέλη (ΔΤ) οικίας στην οδό Γρ. Ξενοπούλου 7, η οποία ηλεκτροδοτείται από τη ΔΕΔΔΗΕ μέσω του με αριθμό παροχής 13058660 ρολογιού. Η εν λόγω χρέωση και καταβολή του ανωτέρω ποσού αφορά τη χρονική περίοδο από 28-5-14 έως 01-9-14 και είναι λανθασμένη διότι, αντί να πολλαπλασιασθεί το εμβαδόν της ως άνω οικίας με το συντελεστή οικιακής χρέωσης-1,27€/τ.μ./έτος, πολλαπλασιάσθηκε με το συντελεστή επαγγελματικής χρέωσης-3,13€/τ.μ./έτος. Από τη διαφορά των δύο χρεώσεων προκύπτει το ποσό προς επιστροφή, ύψους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ων δύο λανθασμένων λογαριασμών της ΔΕΗ και ο υπολογισμός της διαφορά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Εκδόθηκε η με αριθ.639/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 xml:space="preserve">-10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86,00</w:t>
      </w:r>
      <w:r>
        <w:rPr>
          <w:rFonts w:cs="Arial" w:ascii="Arial" w:hAnsi="Arial"/>
        </w:rPr>
        <w:t>€, ως αχρεωστήτως καταβληθέν, στον ανωτέρω δικαιούχ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 xml:space="preserve">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  <w:tab/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54:00Z</dcterms:created>
  <dc:creator>kkou</dc:creator>
  <dc:description/>
  <cp:keywords/>
  <dc:language>en-US</dc:language>
  <cp:lastModifiedBy>kkou</cp:lastModifiedBy>
  <cp:lastPrinted>2014-10-17T10:26:00Z</cp:lastPrinted>
  <dcterms:modified xsi:type="dcterms:W3CDTF">2014-10-21T06:46:00Z</dcterms:modified>
  <cp:revision>4</cp:revision>
  <dc:subject/>
  <dc:title/>
</cp:coreProperties>
</file>