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</wp:posOffset>
            </wp:positionH>
            <wp:positionV relativeFrom="paragraph">
              <wp:posOffset>-266700</wp:posOffset>
            </wp:positionV>
            <wp:extent cx="638175" cy="51435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                                         Αγία Παρασκευή  7/11/2014</w:t>
      </w:r>
    </w:p>
    <w:p>
      <w:pPr>
        <w:pStyle w:val="Normal"/>
        <w:tabs>
          <w:tab w:val="clear" w:pos="720"/>
          <w:tab w:val="left" w:pos="5387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ΝΟΜΟΣ ΑΤΤΙΚΗΣ </w:t>
        <w:tab/>
        <w:t>Αρ. πρωτ.: 706</w:t>
      </w:r>
    </w:p>
    <w:p>
      <w:pPr>
        <w:pStyle w:val="Normal"/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ΠΟΛΙΤΙΣΤΙΚΟΣ ΚΑΙ ΑΘΛΗΤΙΚΟΣ</w:t>
      </w:r>
    </w:p>
    <w:p>
      <w:pPr>
        <w:pStyle w:val="Normal"/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ΟΡΓΑΝΙΣΜΟΣ ΔΗΜΟΥ </w:t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ΠΡΟΣ: Πρόεδρο Δημοτικού Συμβουλίου</w:t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ΘΕΜΑ: </w:t>
      </w:r>
      <w:r>
        <w:rPr>
          <w:rFonts w:cs="Arial" w:ascii="Arial" w:hAnsi="Arial"/>
          <w:sz w:val="22"/>
          <w:szCs w:val="22"/>
        </w:rPr>
        <w:t>Αποστολή των 131/2014  και 132/2014 Α.Δ.Σ. του Π.Α.Ο.Δ.Α.Π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Σας στέλνουμε, τις 131/2014 Α.Δ.Σ. του Πολιτιστικού και Αθλητικού Οργανισμού Δήμου Αγίας Παρασκευής που αφορά την « Έγκριση Προϋπολογισμού Πολιτιστικού Αθλητικού Οργανισμού Οικ. έτους 2015» και 132/2014 που αφορά την «Έγκριση Ολοκληρωμένου Πλαισίου Δράσης του ΠΑΟΔΑΠ οικ. έτους 2015»</w:t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right="-1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Ο  ΠΡΟΕΔΡΟΣ Δ.Σ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ΣΩΤΗΡΗΣ Αν. ΠΑΠΑΜΙΧΑΗΛ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57:00Z</dcterms:created>
  <dc:creator>TANIA2</dc:creator>
  <dc:description/>
  <dc:language>en-US</dc:language>
  <cp:lastModifiedBy>ivou</cp:lastModifiedBy>
  <cp:lastPrinted>2014-01-13T12:11:00Z</cp:lastPrinted>
  <dcterms:modified xsi:type="dcterms:W3CDTF">2014-11-07T11:57:00Z</dcterms:modified>
  <cp:revision>2</cp:revision>
  <dc:subject/>
  <dc:title/>
</cp:coreProperties>
</file>