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rPr>
      </w:pPr>
      <w:r>
        <w:drawing>
          <wp:anchor behindDoc="0" distT="0" distB="0" distL="114935" distR="114935" simplePos="0" locked="0" layoutInCell="0" allowOverlap="1" relativeHeight="3">
            <wp:simplePos x="0" y="0"/>
            <wp:positionH relativeFrom="column">
              <wp:posOffset>685800</wp:posOffset>
            </wp:positionH>
            <wp:positionV relativeFrom="paragraph">
              <wp:posOffset>-228600</wp:posOffset>
            </wp:positionV>
            <wp:extent cx="684530" cy="67818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sz w:val="22"/>
        </w:rPr>
      </w:pPr>
      <w:r>
        <w:rPr>
          <w:rFonts w:cs="Verdana" w:ascii="Verdana" w:hAnsi="Verdana"/>
          <w:b/>
        </w:rPr>
        <w:t>ΕΛΛΗΝΙΚΗ ΔΗΜΟΚΡΑΤΙΑ</w:t>
      </w:r>
    </w:p>
    <w:p>
      <w:pPr>
        <w:pStyle w:val="Normal"/>
        <w:jc w:val="both"/>
        <w:rPr>
          <w:rFonts w:ascii="Verdana" w:hAnsi="Verdana" w:eastAsia="Verdana" w:cs="Verdana"/>
          <w:b/>
          <w:b/>
          <w:bCs/>
        </w:rPr>
      </w:pPr>
      <w:r>
        <w:rPr>
          <w:rFonts w:cs="Verdana" w:ascii="Verdana" w:hAnsi="Verdana"/>
          <w:sz w:val="22"/>
        </w:rPr>
        <w:t>ΝΟΜΟΣ ΑΤΤΙΚΗΣ</w:t>
      </w:r>
    </w:p>
    <w:p>
      <w:pPr>
        <w:pStyle w:val="Normal"/>
        <w:rPr>
          <w:rFonts w:ascii="Verdana" w:hAnsi="Verdana" w:cs="Verdana"/>
          <w:b/>
          <w:b/>
          <w:bCs/>
          <w:sz w:val="20"/>
          <w:szCs w:val="20"/>
        </w:rPr>
      </w:pPr>
      <w:r>
        <w:rPr>
          <w:rFonts w:cs="Verdana" w:ascii="Verdana" w:hAnsi="Verdana"/>
          <w:b/>
          <w:bCs/>
          <w:sz w:val="20"/>
          <w:szCs w:val="20"/>
        </w:rPr>
        <w:t>ΔΗΜΟΣ ΑΓΙΑΣ ΠΑΡΑΣΚΕΥΗΣ</w:t>
        <w:tab/>
        <w:tab/>
        <w:tab/>
        <w:t>Ημερ.: 06/11/2014</w:t>
      </w:r>
    </w:p>
    <w:p>
      <w:pPr>
        <w:pStyle w:val="Normal"/>
        <w:rPr>
          <w:rFonts w:ascii="Verdana" w:hAnsi="Verdana" w:cs="Verdana"/>
          <w:b/>
          <w:b/>
        </w:rPr>
      </w:pPr>
      <w:r>
        <w:rPr>
          <w:rFonts w:cs="Verdana" w:ascii="Verdana" w:hAnsi="Verdana"/>
          <w:sz w:val="20"/>
          <w:lang w:eastAsia="el-GR"/>
        </w:rPr>
        <w:t xml:space="preserve">ΓΡΑΦΕΙΟ ΔΗΜΑΡΧΟΥ                                          </w:t>
      </w:r>
      <w:r>
        <w:rPr>
          <w:rFonts w:cs="Verdana" w:ascii="Verdana" w:hAnsi="Verdana"/>
          <w:b/>
          <w:sz w:val="20"/>
          <w:lang w:eastAsia="el-GR"/>
        </w:rPr>
        <w:t xml:space="preserve">Αρ. Πρωτ.:  -42687-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20"/>
          <w:lang w:val="en-US" w:eastAsia="el-GR"/>
        </w:rPr>
      </w:pPr>
      <w:r>
        <w:rPr>
          <w:rFonts w:cs="Verdana" w:ascii="Verdana" w:hAnsi="Verdana"/>
          <w:sz w:val="20"/>
          <w:lang w:val="en-US" w:eastAsia="el-GR"/>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620</wp:posOffset>
                </wp:positionV>
                <wp:extent cx="2741930" cy="696595"/>
                <wp:effectExtent l="0" t="0" r="0" b="0"/>
                <wp:wrapNone/>
                <wp:docPr id="2" name="Frame1"/>
                <a:graphic xmlns:a="http://schemas.openxmlformats.org/drawingml/2006/main">
                  <a:graphicData uri="http://schemas.microsoft.com/office/word/2010/wordprocessingShape">
                    <wps:wsp>
                      <wps:cNvSpPr txBox="1"/>
                      <wps:spPr>
                        <a:xfrm>
                          <a:off x="0" y="0"/>
                          <a:ext cx="2741930" cy="696595"/>
                        </a:xfrm>
                        <a:prstGeom prst="rect"/>
                        <a:solidFill>
                          <a:srgbClr val="FFFFFF"/>
                        </a:solidFill>
                      </wps:spPr>
                      <wps:txbx>
                        <w:txbxContent>
                          <w:p>
                            <w:pPr>
                              <w:pStyle w:val="Normal"/>
                              <w:spacing w:lineRule="auto" w:line="360"/>
                              <w:rPr>
                                <w:rFonts w:ascii="Verdana" w:hAnsi="Verdana" w:cs="Verdana"/>
                                <w:sz w:val="20"/>
                                <w:szCs w:val="20"/>
                              </w:rPr>
                            </w:pPr>
                            <w:r>
                              <w:rPr>
                                <w:rFonts w:cs="Verdana" w:ascii="Verdana" w:hAnsi="Verdana"/>
                                <w:b/>
                                <w:bCs/>
                                <w:sz w:val="20"/>
                                <w:szCs w:val="20"/>
                              </w:rPr>
                              <w:t xml:space="preserve">ΠΡΟΣ: Πρόεδρο Δ.Σ. </w:t>
                              <w:br/>
                              <w:t>κ. Γ. Βλάχο</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215.9pt;height:54.85pt;mso-wrap-distance-left:9.05pt;mso-wrap-distance-right:9.05pt;mso-wrap-distance-top:0pt;mso-wrap-distance-bottom:0pt;margin-top:0.6pt;mso-position-vertical-relative:text;margin-left:252pt;mso-position-horizontal-relative:text">
                <v:textbox inset="0.000694444444444445in,0.000694444444444445in,0.000694444444444445in,0.000694444444444445in">
                  <w:txbxContent>
                    <w:p>
                      <w:pPr>
                        <w:pStyle w:val="Normal"/>
                        <w:spacing w:lineRule="auto" w:line="360"/>
                        <w:rPr>
                          <w:rFonts w:ascii="Verdana" w:hAnsi="Verdana" w:cs="Verdana"/>
                          <w:sz w:val="20"/>
                          <w:szCs w:val="20"/>
                        </w:rPr>
                      </w:pPr>
                      <w:r>
                        <w:rPr>
                          <w:rFonts w:cs="Verdana" w:ascii="Verdana" w:hAnsi="Verdana"/>
                          <w:b/>
                          <w:bCs/>
                          <w:sz w:val="20"/>
                          <w:szCs w:val="20"/>
                        </w:rPr>
                        <w:t xml:space="preserve">ΠΡΟΣ: Πρόεδρο Δ.Σ. </w:t>
                        <w:br/>
                        <w:t>κ. Γ. Βλάχο</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rFonts w:ascii="Verdana" w:hAnsi="Verdana" w:cs="Verdana"/>
          <w:sz w:val="22"/>
          <w:lang w:eastAsia="el-GR"/>
        </w:rPr>
      </w:pPr>
      <w:r>
        <w:rPr>
          <w:rFonts w:cs="Verdana" w:ascii="Verdana" w:hAnsi="Verdana"/>
          <w:sz w:val="22"/>
          <w:lang w:eastAsia="el-G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4"/>
        <w:rPr>
          <w:sz w:val="20"/>
          <w:szCs w:val="20"/>
        </w:rPr>
      </w:pPr>
      <w:r>
        <w:rPr>
          <w:sz w:val="20"/>
          <w:szCs w:val="20"/>
        </w:rPr>
        <w:t xml:space="preserve">Θέμα: </w:t>
      </w:r>
      <w:r>
        <w:rPr>
          <w:i w:val="false"/>
          <w:sz w:val="20"/>
          <w:szCs w:val="20"/>
        </w:rPr>
        <w:t>«Συμμετοχή του Δήμου Αγίας Παρασκευής στο Σύμφωνο Δημάρχων για τη βιώσιμη ανάπτυξη και την εξοικονόμηση ενέργειας»</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rPr/>
      </w:pPr>
      <w:r>
        <w:rPr>
          <w:rFonts w:cs="Verdana" w:ascii="Verdana" w:hAnsi="Verdana"/>
          <w:sz w:val="20"/>
          <w:szCs w:val="20"/>
        </w:rPr>
        <w:tab/>
        <w:t>Η Ευρωπαϊκή Ένωση έχει αναλάβει τη δέσμευση για μείωση των εκπομπών διοξειδίου του άνθρακα (CO2) κατά τουλάχιστον 20% έως το 2020.  Στην επίτευξη του στόχου αυτού σημαντικός είναι ο ρόλος της Τοπικής Αυτοδιοίκησης, καθώς και η ανάγκη ενεργοποίησης των τοπικών αρχών για την επίτευξη των στόχων για αύξηση της ενεργειακής απόδοσης  και μείωση της ενεργειακής κατανάλωσης. Επιπρόσθετα, δεδομένου ότι οι φορείς τοπικής αυτοδιοίκησης είναι ο  πλησιέστερος φορέας διοίκησης των πολιτών,  οφείλουν να αποτελούν πρότυπο για τους πολίτες κάνοντας  ορθολογική χρήση ενέργειας και υιοθετώντας αειφόρα πρότυπα κατανάλωσης.</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 xml:space="preserve">Οι Δήμαρχοι της Ευρώπης προκειμένου να ενθαρρύνουν και να υποστηρίξουν τις προσπάθειες της Τοπικής Αυτοδιοίκησης στην υλοποίηση αειφόρων ενεργειακών πολιτικών ξεκίνησαν την πρωτοβουλία του Συμφώνου των Δημάρχων, η οποία ως αντικείμενο έχει τη μείωση του ποσοστού εκπομπής διοξειδίου του άνθρακα (CO2)κατά τουλάχιστον 20% έως το 2020. Στο πλαίσιο αυτό καλούν όλους τους Δήμους της Ευρώπης να συμμετέχουν σε αυτήν την εθελοντική δράση εισχωρώντας στο Σύμφωνο των Δημάρχων και υλοποιώντας τις δεσμεύσεις που απορρέουν από τη συμμετοχή τους σε αυτό. </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Οι ουσιαστικές δεσμεύσεις ενός Δήμου που συμμετέχει στο Σύμφωνο είναι:</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w:t>
      </w:r>
      <w:r>
        <w:rPr>
          <w:rFonts w:cs="Verdana" w:ascii="Verdana" w:hAnsi="Verdana"/>
          <w:sz w:val="20"/>
          <w:szCs w:val="20"/>
        </w:rPr>
        <w:t>η προετοιμασία μιας Βασικής Απογραφής Εκπομπών CO2 με καταγραφή των δημοτικών ενεργειακών καταναλώσεων, καθώς και αποτίμηση των ενεργειακών καταναλώσεων του οικιακού και τριτογενή τομέα</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η προετοιμασία του Σχεδίου Δράσης για τη Αειφόρο Ενέργεια, που αποτελεί στην ουσία τον ενεργειακό σχεδιασμό της πόλης μέχρι το 2020 και πρέπει να υποβληθεί εντός ενός έτους από την επίσημη υπογραφή του Συμφώνου των Δημάρχων</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η υλοποίηση των προτεινόμενων μέτρων για την μείωση των εκπομπών CO2, ειδικά στους τομείς ευθύνης του Δήμου (δημοτικά κτίρια, φωτισμός, οχήματα, δημοτικές προμήθειες, κ.λ.π.)</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η ανάληψη των απαραίτητων δράσεων για την κινητοποίηση της κοινωνίας των πολιτών στο Δήμο</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η υποβολή έκθεσης αξιολόγησης τουλάχιστον ανά διετία μετά την υποβολή του Σχεδίου Δράσης για τη Αειφόρο Ενέργεια για αξιολόγηση, παρακολούθηση και εξακρίβωση των αποτελεσμάτων</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Στο Σύμφωνο των Δημάρχων μέχρι στιγμής συμμετέχουν πάνω από 4.500 Δήμοι από την Ευρώπη, μεταξύ των οποίων 100 τουλάχιστον Δήμοι από όλη την Ελλάδα. Τα οφέλη από τη συμμετοχή στο Σύμφωνο είναι τα κάτωθι:</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 xml:space="preserve">- Ανάπτυξη και εφαρμογή ενός ολοκληρωμένου ενεργειακού σχεδιασμού που μπορεί να αποφέρει σημαντικά οικονομικά οφέλη από α)τη μείωση του λειτουργικού κόστους του Δήμου μέσω της εξοικονόμησης ενέργειας και </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β)τον εντοπισμό των τομέων άμεσης και μεσοπρόθεσμης εξοικονόμησης πόρων του Δήμου</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 Αυξημένη ωριμότητα έργων προς ένταξη σε εθνικά προγράμματα και σε ανταγωνιστικές προσκλήσεις του ΕΣΠΑ της νέας Προγραμματικής Περιόδου 2014-2020</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 Πρόσβαση σε συγκεκριμένα χρηματοδοτικά εργαλεία, καθώς η Ε.Ε. προσαρμόζει ή δημιουργεί συγκεκριμένους χρηματοδοτικούς μηχανισμούς για να βοηθήσει τους φορείς τοπικής αυτοδιοίκησης να ανταποκριθούν στις δεσμεύσεις τους.</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 xml:space="preserve">Με βάση τα παραπάνω και σε συνέχεια των δράσεων που έχει υιοθετήσει ο Δήμος Αγ. Παρασκευής για την εξοικονόμηση ενέργειας και την αειφόρο ανάπτυξη, σας καλώ να αποφασίσουμε:  </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α) Τη συμμετοχή του Δήμου Αγ. Παρασκευής στο Σύμφωνο των Δημάρχων και την υλοποίηση των δεσμεύσεων που απορρέουν από αυτό</w:t>
      </w:r>
    </w:p>
    <w:p>
      <w:pPr>
        <w:pStyle w:val="Normal"/>
        <w:tabs>
          <w:tab w:val="left" w:pos="720" w:leader="none"/>
          <w:tab w:val="left" w:pos="8323" w:leader="none"/>
        </w:tabs>
        <w:spacing w:lineRule="auto" w:line="360" w:before="0" w:after="120"/>
        <w:rPr>
          <w:rFonts w:ascii="Verdana" w:hAnsi="Verdana" w:cs="Verdana"/>
          <w:sz w:val="20"/>
          <w:szCs w:val="20"/>
        </w:rPr>
      </w:pPr>
      <w:r>
        <w:rPr>
          <w:rFonts w:cs="Verdana" w:ascii="Verdana" w:hAnsi="Verdana"/>
          <w:sz w:val="20"/>
          <w:szCs w:val="20"/>
        </w:rPr>
        <w:t>β) Την εξουσιοδότηση του δημάρχου για υπογραφή του έντυπου προσχώρησης και αποστολή του προς την Επιτροπή του Συμφώνου</w:t>
      </w:r>
    </w:p>
    <w:p>
      <w:pPr>
        <w:pStyle w:val="Normal"/>
        <w:tabs>
          <w:tab w:val="left" w:pos="720" w:leader="none"/>
          <w:tab w:val="left" w:pos="8323" w:leader="none"/>
        </w:tabs>
        <w:spacing w:lineRule="auto" w:line="360"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720" w:leader="none"/>
          <w:tab w:val="left" w:pos="8323" w:leader="none"/>
        </w:tabs>
        <w:spacing w:lineRule="auto" w:line="360" w:before="0" w:after="120"/>
        <w:rPr/>
      </w:pPr>
      <w:r>
        <w:rPr>
          <w:rFonts w:eastAsia="Verdana" w:cs="Verdana" w:ascii="Verdana" w:hAnsi="Verdana"/>
          <w:sz w:val="20"/>
          <w:szCs w:val="20"/>
        </w:rPr>
        <w:t xml:space="preserve">                                                                                                    </w:t>
      </w:r>
      <w:r>
        <w:rPr>
          <w:rFonts w:cs="Verdana" w:ascii="Verdana" w:hAnsi="Verdana"/>
          <w:sz w:val="20"/>
          <w:szCs w:val="20"/>
        </w:rPr>
        <w:t xml:space="preserve">Ο  ΔΗΜΑΡΧΟΣ </w:t>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jc w:val="right"/>
        <w:rPr/>
      </w:pPr>
      <w:r>
        <w:rPr>
          <w:rFonts w:cs="Verdana" w:ascii="Verdana" w:hAnsi="Verdana"/>
          <w:sz w:val="20"/>
          <w:szCs w:val="20"/>
        </w:rPr>
        <w:t>ΙΩΑΝΝΗΣ Ε. ΣΤΑΘΟΠΟΥΛΟΣ</w:t>
      </w:r>
    </w:p>
    <w:sectPr>
      <w:type w:val="nextPage"/>
      <w:pgSz w:w="11906" w:h="16838"/>
      <w:pgMar w:left="1440" w:right="1286"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35:00Z</dcterms:created>
  <dc:creator>alexandra</dc:creator>
  <dc:description/>
  <dc:language>en-US</dc:language>
  <cp:lastModifiedBy>ivou</cp:lastModifiedBy>
  <cp:lastPrinted>2014-11-07T12:20:00Z</cp:lastPrinted>
  <dcterms:modified xsi:type="dcterms:W3CDTF">2014-11-07T10:35:00Z</dcterms:modified>
  <cp:revision>2</cp:revision>
  <dc:subject/>
  <dc:title/>
</cp:coreProperties>
</file>