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ΕΛΛΗΝΙΚΗ  ΔΗΜΟΚΡΑΤΙΑ                                   ΑΓΙΑ ΠΑΡΑΣΚΕΥΗ           /            /  2014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Δ/ΝΣΗ ΠΕΡΙΒΑΛΛΟΝΤΟΣ 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" w:ascii="Arial Narrow" w:hAnsi="Arial Narrow"/>
        </w:rPr>
        <w:t>ΠΡΟΣ:</w:t>
        <w:tab/>
      </w:r>
      <w:r>
        <w:rPr>
          <w:rFonts w:cs="Arial" w:ascii="Arial Narrow" w:hAnsi="Arial Narrow"/>
          <w:b/>
        </w:rPr>
        <w:t>ΤΟΝ ΠΡΟΕΔΡΟ ΤΟΥ ΔΗΜΟΤΙΚΟΥ ΣΥΜΒΟΥΛΙΟΥ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ind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</w:t>
      </w:r>
      <w:r>
        <w:rPr>
          <w:rFonts w:cs="Arial" w:ascii="Arial Narrow" w:hAnsi="Arial Narrow"/>
          <w:b/>
        </w:rPr>
        <w:t>ΘΕΜΑ:&lt;&lt; Πρωτόκολλο καταστροφής εργαλείων &gt;&gt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ο Πρωτόκολλο Καταστροφής της Επιτροπής   Καταστροφής Αναλωσίμων Υλικών το οποίο και σας επισυνάπτουμε. Παρακαλούμε για τις δικές σας ενέργειες.</w:t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043170" cy="101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2233"/>
                              <w:gridCol w:w="2409"/>
                              <w:gridCol w:w="2350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ΤΜΗΜΑΤΑΡΧΗΣ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Ο ΔΙΕΥΘΥ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ΗΜ/ΝΙΑ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80.3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2233"/>
                        <w:gridCol w:w="2409"/>
                        <w:gridCol w:w="2350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ΤΜΗΜΑΤΑΡΧΗΣ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Ο ΔΙΕΥΘΥΝΤΗΣ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ΗΜ/ΝΙΑ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ind w:right="567" w:hanging="0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ΑΝΤΙΔΗΜΑΡΧ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      </w:t>
      </w:r>
      <w:r>
        <w:rPr/>
        <w:t>ΚΑΘΑΡΙΟΤΗΤΑΣ ΚΑΙ ΠΑΙΔΕΙΑ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                                                                    </w:t>
      </w:r>
      <w:r>
        <w:rPr/>
        <w:t>ΕΜΜΑΝΟΥΗΛ ΚΩΝΣΤΑΝΤΑΚΟΠΟΥΛΟΣ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5:00Z</dcterms:created>
  <dc:creator>ΣΑΒΒΑΣ</dc:creator>
  <dc:description/>
  <cp:keywords/>
  <dc:language>en-US</dc:language>
  <cp:lastModifiedBy>SAVVAS</cp:lastModifiedBy>
  <cp:lastPrinted>2014-03-12T11:51:00Z</cp:lastPrinted>
  <dcterms:modified xsi:type="dcterms:W3CDTF">2014-03-12T11:10:00Z</dcterms:modified>
  <cp:revision>13</cp:revision>
  <dc:subject/>
  <dc:title>ΕΛΛΗΝΙΚΗ  ΔΗΜΟΚΡΑΤΙΑ                                   ΑΓΙΑ ΠΑΡΑΣΚΕΥΗ 11/10/2004</dc:title>
</cp:coreProperties>
</file>