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10/10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>Αριθ. πρωτοκ.:  3866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Επιστροφή Οικογενειακού Τάφου με στοιχεία Μ22/Τ1 Ν3 στο Δήμο Αγίας Παρασκευή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ο άρθρο 8 παρ. 1β του Κανονισμού Λειτουργίας του Δημοτικού Κοιμητηρίου, «Η χρήση των οικογενειακών τάφων περιέρχεται στο Δήμο, με απόφαση του Δημοτικού Συμβουλίου, όταν: οι δικαιούχοι οικογενειακού τάφου παραιτούνται της περαιτέρω χρήσεως»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Λαμβάνοντας υπόψη τις με αριθμ. πρωτ. 31588/11-08-2014 και 37331/01-10-2014 αιτήσεις της κα Μιχαλάκου Ελένης συζ. του Μιχαλάκου Αθανάσιου δικαιούχος του Οικογενειακού με στοιχεία Μ22/ Τ1 Ν3, και το πιστοποιητικό οικογενειακής κατάστασης με αριθμό οικογενειακής μερίδας 10837 στο οποίο φαίνεται ότι δεν υπάρχουν τέκνα, ζητά από την Υπηρεσία μας να επιστραφεί στον Δήμο ο Οικογενειακός τάφος με στοιχεία Μ22/ Τ1 Ν3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>Σας διαβιβάζουμε φωτοαντίγραφα των αιτήσεων της κας Μιχαλάκου Ελένης και πιστοποιητικό οικογενειακής κατάσταση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α εγκρίνει την Επιστροφή του Οικογενειακού Τάφου με στοιχεία Μ22/Τ1 Ν3 σύμφωνα με το άρθρο 8 παρ. 1β του Κανονισμού Λειτουργίας του Δημοτικού Κοιμητηρίου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ΓΕΝΙΚΟΣ ΓΡΑΜΜΑΤΕΑ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10/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</w:rPr>
        <w:t>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>Αριθ. πρωτοκ.:  3866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Επιστροφή Οικογενειακού Τάφου με στοιχεία Μ22/Τ1 Ν3 στο Δήμο Αγίας Παρασκευ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ο άρθρο 8 παρ. 1β του Κανονισμού Λειτουργίας του Δημοτικού Κοιμητηρίου, «Η χρήση των οικογενειακών τάφων περιέρχεται στο Δήμο, με απόφαση του Δημοτικού Συμβουλίου, όταν: οι δικαιούχοι οικογενειακού τάφου παραιτούνται της περαιτέρω χρήσεως»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Λαμβάνοντας υπόψη τις με αριθμ. πρωτ. 31588/11-08-2014 και 37331/01-10-2014 αιτήσεις της κα Μιχαλάκου Ελένης συζ. του Μιχαλάκου Αθανάσιου δικαιούχος του Οικογενειακού με στοιχεία Μ22/ Τ1 Ν3, και το πιστοποιητικό οικογενειακής κατάστασης με αριθμό οικογενειακής μερίδας 10837 στο οποίο φαίνεται ότι δεν υπάρχουν τέκνα, ζητά από την Υπηρεσία μας να επιστραφεί στον Δήμο ο Οικογενειακός τάφος με στοιχεία Μ22/ Τ1 Ν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Σας διαβιβάζουμε φωτοαντίγραφα των αιτήσεων της κας Μιχαλάκου Ελένης και πιστοποιητικό οικογενειακής κατάσταση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α εγκρίνει την Επιστροφή του Οικογενειακού Τάφου με στοιχεία Μ22/Τ1 Ν3 σύμφωνα με το άρθρο 8 παρ. 1β του Κανονισμού Λειτουργίας του Δημοτικού Κοιμητηρίου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3:00Z</dcterms:created>
  <dc:creator>koimhthrio</dc:creator>
  <dc:description/>
  <cp:keywords/>
  <dc:language>en-US</dc:language>
  <cp:lastModifiedBy>koimhthrio</cp:lastModifiedBy>
  <cp:lastPrinted>2014-10-07T12:25:00Z</cp:lastPrinted>
  <dcterms:modified xsi:type="dcterms:W3CDTF">2014-10-10T09:29:00Z</dcterms:modified>
  <cp:revision>9</cp:revision>
  <dc:subject/>
  <dc:title/>
</cp:coreProperties>
</file>