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ΕΛΛΗΝΙΚΗ ΔΗΜΟΚΡΑΤΙΑ                              Αγία Παρασκευή :</w:t>
      </w:r>
      <w:r>
        <w:rPr>
          <w:rFonts w:cs="Arial" w:ascii="Arial" w:hAnsi="Arial"/>
          <w:lang w:val="en-US"/>
        </w:rPr>
        <w:t>07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 xml:space="preserve">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  <w:r>
        <w:rPr>
          <w:rFonts w:cs="Arial" w:ascii="Arial" w:hAnsi="Arial"/>
          <w:lang w:val="en-US"/>
        </w:rPr>
        <w:t>38333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13.662,70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ΧΒΚ 83, 129, 621, 656, 755, 771, 793, 865/14, οι οποίοι αφορούν οφειλές από: α) πρόστιμα από παραβάσεις ΚΟΚ, β) τέλη κοιμητηρίου, γ) εισφορά σε χρήμα, δ) μίσθωση κοινοχρήστου χώρου και ε) δημοτικά τέλη σε λογαριασμό ΔΕΗ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ευθύνη του μισθωτή του οχήματος, η οποία διαπιστώθηκε από φωτοαντίγραφο συμβολαίου μίσθωσης, το οποίο εστάλη από την εταιρεία ενοικίασης στο Δήμο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 η αλλαγή ιδιοκτησίας των οχημάτων, η οποία διαπιστώθηκε από άδεια κυκλοφορίας και παραστατικά πώληση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β) τέλη κοιμητηρίου (αφή κανδηλίων) και ο λόγος που τη δικαιολογεί είναι ότι, η υπόχρεος κατέβαλε το ποσό των 50€ για την αφή κανδηλίου και δεν πραγματοποιήθηκε, εκ παραδρομής, από την Υπηρεσία μας,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γ) εισφορά σε χρήμα σε 3 ιδιοκτήτες και ο λόγος που τη δικαιολογεί είναι ότι, ενώ είχαν εξοφληθεί και τα 3 ποσά από το 2006, η Τεχνική Υπηρεσία δεν είχε ενημερωθεί, με αποτέλεσμα να δοθούν στο Τμήμα μας και να επαναβεβαιωθούν,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δ) δημοτικά τέλη 2 ακινήτων από λογαριασμούς ΔΕΗ και ο λόγος που τη δικαιολογεί είναι ότι, κατά τη χρονική περίοδο, την οποία δεν εξοφλήθηκαν, υπεύθυνοι ήταν οι ενοικιαστές των ακινήτων και όχι οι ιδιοκτήτες στους οποίους βεβαιώθηκαν τα ποσά,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) κατανάλωση ηλεκτρικού ρεύματος από ρολόι της ΔΕΗ στην κεντρική πλατεία για τη λειτουργία παγοδρομίου και ηλεκτρικών παιχνιδιών και ο λόγος που τη δικαιολογεί είναι ότι, τη στιγμή κατά την οποία κατατέθηκε στην Υπηρεσία μας προσφυγή εναντίον της ανωτέρω χρέωσης, είχε βεβαιωθεί η οφειλή οριστικά, με αποτέλεσμα να μην είναι δυνατή η βεβαίωση του 40%, όπως προβλέπεται, διαγράφοντας προσωρινά το υπόλοιπο 60%, </w:t>
      </w:r>
    </w:p>
    <w:p>
      <w:pPr>
        <w:pStyle w:val="Normal"/>
        <w:jc w:val="both"/>
        <w:rPr/>
      </w:pPr>
      <w:r>
        <w:rPr>
          <w:rFonts w:cs="Arial" w:ascii="Arial" w:hAnsi="Arial"/>
        </w:rPr>
        <w:t>όπως περιγράφονται αναλυτικά παρακάτω:</w:t>
      </w:r>
    </w:p>
    <w:p>
      <w:pPr>
        <w:pStyle w:val="Normal"/>
        <w:autoSpaceDE w:val="false"/>
        <w:rPr>
          <w:rFonts w:ascii="Arial" w:hAnsi="Arial" w:cs="CourierNew"/>
          <w:sz w:val="19"/>
          <w:szCs w:val="19"/>
          <w:lang w:val="en-US"/>
        </w:rPr>
      </w:pPr>
      <w:r>
        <w:rPr>
          <w:rFonts w:cs="CourierNew" w:ascii="Arial" w:hAnsi="Arial"/>
          <w:sz w:val="19"/>
          <w:szCs w:val="19"/>
          <w:lang w:val="en-US"/>
        </w:rPr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55/1 | 2211.05|ΚΑΣΑΠΑΚΗ ΜΑΡΙ ΓΕΩ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 ΙΔΙΟΚΤΗΤΗΣ 2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55/1 | 2211.05|ΜΠΑΡΔΗΣ ΜΑΡΙ ΔΗΜ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55/1 | 2211.05|ΠΑΛΛΑΣ ΜΙΛΤΙΑΔ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71/1 | 2211.05|Α.ΜΙΧΑΗΛ ΚΑΙ ΣΙΑ Ο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3/1 | 3211|ΑΘΑΝΑΣΟΥΛΗ ΒΙΡΓΙΝΙΑ |ΥΠΕΥΘΥΝΟΣ ΕΝΟΙΚΙΑΣΤΗΣ ΚΑΤΣΑΡΑΣ ΚΩΝ/Ν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233,19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93/1 | 0521.02|ΚΑΝΕΛΛΟΣ ΧΡΗΣΤΟΣ |ΕΞΟΦΛΗΜΕΝΟ ΜΕ ΤΟ 54164/29-6-2006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2.462,62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93/1 | 0521.02|ΚΑΝΕΛΛΟΣ ΘΕΟΦΑΝΗΣ |ΕΞΟΦΛΗΜΕΝΟ ΜΕ ΤΟ 53992/22-6-2006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.211,59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93/1 | 0521.02|ΚΑΝΕΛΛΟΣ ΘΕΟΔΩΡΟΣ |ΕΞΟΦΛΗΜΕΝΟ ΜΕ ΤΟ 54161/29-6-2006</w:t>
      </w:r>
      <w:r>
        <w:rPr>
          <w:rFonts w:cs="CourierNew"/>
          <w:sz w:val="19"/>
          <w:szCs w:val="19"/>
        </w:rPr>
        <w:t>=</w:t>
      </w:r>
      <w:r>
        <w:rPr>
          <w:rFonts w:cs="CourierNew"/>
          <w:sz w:val="20"/>
          <w:szCs w:val="20"/>
        </w:rPr>
        <w:t>3</w:t>
      </w:r>
      <w:r>
        <w:rPr>
          <w:rFonts w:cs="CourierNew" w:ascii="CourierNew" w:hAnsi="CourierNew"/>
          <w:sz w:val="19"/>
          <w:szCs w:val="19"/>
        </w:rPr>
        <w:t>.211,59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129/1 | 3221.03|AVON COSMETICS GREECE ΜΟΝ. ΕΠ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ΕΞΟΦΛΗΜΕΝΗ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 xml:space="preserve">Ε2343/27-3-13 </w:t>
      </w:r>
      <w:r>
        <w:rPr>
          <w:rFonts w:cs="CourierNew"/>
          <w:sz w:val="19"/>
          <w:szCs w:val="19"/>
        </w:rPr>
        <w:t>80,</w:t>
      </w:r>
      <w:r>
        <w:rPr>
          <w:rFonts w:cs="CourierNew" w:ascii="CourierNew" w:hAnsi="CourierNew"/>
          <w:sz w:val="19"/>
          <w:szCs w:val="19"/>
        </w:rPr>
        <w:t>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6/1 | 3219.03|ΚΑΡΑΓΙΑΝΝΟΠΟΥΛΟΣ ΚΩΝΣΤΑΝΤΙΝΟ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ΒΕΒΑΙΩΘΗΚΑΝ Σ</w:t>
      </w:r>
      <w:r>
        <w:rPr>
          <w:rFonts w:cs="CourierNew"/>
          <w:sz w:val="19"/>
          <w:szCs w:val="19"/>
          <w:lang w:val="en-US"/>
        </w:rPr>
        <w:t>E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ΕΝΟΙΚΙΑΣΤΗ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253,71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21/1 | 3221.09|ΖΥΓΟΥΡΑΚΗΣ ΚΩΝΣΤΑΝΤΙΝΟ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ΠΡΟΣΦΥΓΗ. ΔΙΑΓΡΑΦΗ 60%=3.90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65/1 | 0417.01|ΜΙΧΑΛΑΚΟΥ ΕΛΕΝΗ |ΚΑΤΑΒΟΛΗ ΑΝΤΙΤΙΜΟΥ ΓΙΑ ΑΦΗ ΚΑΝΔΗΛΙΩΝ ΣΤΟΝ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ΟΙΚ.ΤΑΦΟ, Η ΟΠΟΙΑ ΔΕΝ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ΕΓΙΝ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50,00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13.662,70</w:t>
      </w:r>
      <w:r>
        <w:rPr>
          <w:rFonts w:cs="Arial" w:ascii="Arial" w:hAnsi="Arial"/>
        </w:rPr>
        <w:t xml:space="preserve"> €, από τα οποία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 xml:space="preserve">8.965,80 </w:t>
      </w:r>
      <w:r>
        <w:rPr>
          <w:rFonts w:cs="Arial" w:ascii="Arial" w:hAnsi="Arial"/>
        </w:rPr>
        <w:t>€ έχουν εξοφληθεί, επομένως έχουν εισπραχθεί από το Ταμείο μα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746,90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ή ιδιοκτητών και αναμένουμε την είσπραξή του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50,00</w:t>
      </w:r>
      <w:r>
        <w:rPr>
          <w:rFonts w:cs="Arial" w:ascii="Arial" w:hAnsi="Arial"/>
        </w:rPr>
        <w:t xml:space="preserve"> € δεν μπορούν να αναζητηθούν περαιτέρω διότι, αφορούν παρεχόμενη υπηρεσία προς δημότη μας, η οποία δεν πραγματοποιήθηκε και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3.900,00</w:t>
      </w:r>
      <w:r>
        <w:rPr>
          <w:rFonts w:cs="Arial" w:ascii="Arial" w:hAnsi="Arial"/>
        </w:rPr>
        <w:t xml:space="preserve"> € δεν μπορούν, προς το παρόν, να αναζητηθούν διότι περιμένουμε την απόφαση του Διοικητικού Πρωτοδικείου για το αν θα μειωθούν ή όχι και πόσο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13.662,70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eastAsia="CourierNew" w:cs="CourierNew" w:ascii="CourierNew" w:hAnsi="CourierNew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9702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ΔΙΕΥΘΥΝΤΡΙΑ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ΣΑΚΑΛΑΚΗΣ ΣΤΑΘΗ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ΣΑΚΑΛΑΚΗΣ ΣΤΑΘΗ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ΑΛΕΦΑΝΤΗ ΣΤΑΥΡΟΥΛΑ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ΣΠΥΡΙΔΩΝ ΤΡ. ΠΑΠΑΓΕΩΡΓΙ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96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ΔΙΕΥΘΥΝΤΡΙΑ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ΣΑΚΑΛΑΚΗΣ ΣΤΑΘΗ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ΣΑΚΑΛΑΚΗΣ ΣΤΑΘΗ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ΑΛΕΦΑΝΤΗ ΣΤΑΥΡΟΥΛΑ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ΣΠΥΡΙΔΩΝ ΤΡ. ΠΑΠΑΓΕΩΡΓΙ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ΙΩΑΝΝΗΣ Ε. ΣΤΑΘΟΠΟΥΛ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</w:t>
      </w:r>
      <w:r>
        <w:rPr>
          <w:rFonts w:cs="Arial" w:ascii="Arial" w:hAnsi="Arial"/>
          <w:lang w:val="en-US"/>
        </w:rPr>
        <w:t>07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 xml:space="preserve">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  <w:r>
        <w:rPr>
          <w:rFonts w:cs="Arial" w:ascii="Arial" w:hAnsi="Arial"/>
          <w:lang w:val="en-US"/>
        </w:rPr>
        <w:t>38333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13.662,70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ΧΒΚ 83, 129, 621, 656, 755, 771, 793, 865/14, οι οποίοι αφορούν οφειλές από: α) πρόστιμα από παραβάσεις ΚΟΚ, β) τέλη κοιμητηρίου, γ) εισφορά σε χρήμα, δ) μίσθωση κοινοχρήστου χώρου και ε) δημοτικά τέλη σε λογαριασμό ΔΕ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ευθύνη του μισθωτή του οχήματος, η οποία διαπιστώθηκε από φωτοαντίγραφο συμβολαίου μίσθωσης, το οποίο εστάλη από την εταιρεία ενοικίασης στο Δήμο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 η αλλαγή ιδιοκτησίας των οχημάτων, η οποία διαπιστώθηκε από άδεια κυκλοφορίας και παραστατικά πώληση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β) τέλη κοιμητηρίου (αφή κανδηλίων) και ο λόγος που τη δικαιολογεί είναι ότι, η υπόχρεος κατέβαλε το ποσό των 50€ για την αφή κανδηλίου και δεν πραγματοποιήθηκε, εκ παραδρομής, από την Υπηρεσία μας,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γ) εισφορά σε χρήμα σε 3 ιδιοκτήτες και ο λόγος που τη δικαιολογεί είναι ότι, ενώ είχαν εξοφληθεί και τα 3 ποσά από το 2006, η Τεχνική Υπηρεσία δεν είχε ενημερωθεί, με αποτέλεσμα να δοθούν στο Τμήμα μας και να επαναβεβαιωθούν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δ) δημοτικά τέλη 2 ακινήτων από λογαριασμούς ΔΕΗ και ο λόγος που τη δικαιολογεί είναι ότι, κατά τη χρονική περίοδο, την οποία δεν εξοφλήθηκαν, υπεύθυνοι ήταν οι ενοικιαστές των ακινήτων και όχι οι ιδιοκτήτες στους οποίους βεβαιώθηκαν τα ποσά,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) κατανάλωση ηλεκτρικού ρεύματος από ρολόι της ΔΕΗ στην κεντρική πλατεία για τη λειτουργία παγοδρομίου και ηλεκτρικών παιχνιδιών και ο λόγος που τη δικαιολογεί είναι ότι, τη στιγμή κατά την οποία κατατέθηκε στην Υπηρεσία μας προσφυγή εναντίον της ανωτέρω χρέωσης, είχε βεβαιωθεί η οφειλή οριστικά, με αποτέλεσμα να μην είναι δυνατή η βεβαίωση του 40%, όπως προβλέπεται, διαγράφοντας προσωρινά το υπόλοιπο 60%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όπως περιγράφονται αναλυτικά παρακάτω:</w:t>
      </w:r>
    </w:p>
    <w:p>
      <w:pPr>
        <w:pStyle w:val="Normal"/>
        <w:autoSpaceDE w:val="false"/>
        <w:rPr>
          <w:rFonts w:ascii="Arial" w:hAnsi="Arial" w:cs="CourierNew"/>
          <w:sz w:val="19"/>
          <w:szCs w:val="19"/>
        </w:rPr>
      </w:pPr>
      <w:r>
        <w:rPr>
          <w:rFonts w:cs="CourierNew" w:ascii="Arial" w:hAnsi="Arial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55/1 | 2211.05|ΚΑΣΑΠΑΚΗ ΜΑΡΙ ΓΕΩ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 ΙΔΙΟΚΤΗΤΗΣ 2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55/1 | 2211.05|ΜΠΑΡΔΗΣ ΜΑΡΙ ΔΗΜ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55/1 | 2211.05|ΠΑΛΛΑΣ ΜΙΛΤΙΑΔ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71/1 | 2211.05|Α.ΜΙΧΑΗΛ ΚΑΙ ΣΙΑ Ο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3/1 | 3211|ΑΘΑΝΑΣΟΥΛΗ ΒΙΡΓΙΝΙΑ |ΥΠΕΥΘΥΝΟΣ ΕΝΟΙΚΙΑΣΤΗΣ ΚΑΤΣΑΡΑΣ ΚΩΝ/ΝΟ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233,19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93/1 | 0521.02|ΚΑΝΕΛΛΟΣ ΧΡΗΣΤΟΣ |ΕΞΟΦΛΗΜΕΝΟ ΜΕ ΤΟ 54164/29-6-2006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2.462,62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93/1 | 0521.02|ΚΑΝΕΛΛΟΣ ΘΕΟΦΑΝΗΣ |ΕΞΟΦΛΗΜΕΝΟ ΜΕ ΤΟ 53992/22-6-2006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3.211,59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93/1 | 0521.02|ΚΑΝΕΛΛΟΣ ΘΕΟΔΩΡΟΣ |ΕΞΟΦΛΗΜΕΝΟ ΜΕ ΤΟ 54161/29-6-2006</w:t>
      </w:r>
      <w:r>
        <w:rPr>
          <w:rFonts w:cs="CourierNew"/>
          <w:sz w:val="19"/>
          <w:szCs w:val="19"/>
        </w:rPr>
        <w:t>=</w:t>
      </w:r>
      <w:r>
        <w:rPr>
          <w:rFonts w:cs="CourierNew"/>
          <w:sz w:val="20"/>
          <w:szCs w:val="20"/>
        </w:rPr>
        <w:t>3</w:t>
      </w:r>
      <w:r>
        <w:rPr>
          <w:rFonts w:cs="CourierNew" w:ascii="CourierNew" w:hAnsi="CourierNew"/>
          <w:sz w:val="19"/>
          <w:szCs w:val="19"/>
        </w:rPr>
        <w:t>.211,59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129/1 | 3221.03|AVON COSMETICS GREECE ΜΟΝ. ΕΠ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ΕΞΟΦΛΗΜΕΝΗ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 xml:space="preserve">Ε2343/27-3-13 </w:t>
      </w:r>
      <w:r>
        <w:rPr>
          <w:rFonts w:cs="CourierNew"/>
          <w:sz w:val="19"/>
          <w:szCs w:val="19"/>
        </w:rPr>
        <w:t>80,</w:t>
      </w:r>
      <w:r>
        <w:rPr>
          <w:rFonts w:cs="CourierNew" w:ascii="CourierNew" w:hAnsi="CourierNew"/>
          <w:sz w:val="19"/>
          <w:szCs w:val="19"/>
        </w:rPr>
        <w:t>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56/1 | 3219.03|ΚΑΡΑΓΙΑΝΝΟΠΟΥΛΟΣ ΚΩΝΣΤΑΝΤΙΝΟ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ΒΕΒΑΙΩΘΗΚΑΝ Σ</w:t>
      </w:r>
      <w:r>
        <w:rPr>
          <w:rFonts w:cs="CourierNew"/>
          <w:sz w:val="19"/>
          <w:szCs w:val="19"/>
          <w:lang w:val="en-US"/>
        </w:rPr>
        <w:t>E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ΕΝΟΙΚΙΑΣΤΗ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253,71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21/1 | 3221.09|ΖΥΓΟΥΡΑΚΗΣ ΚΩΝΣΤΑΝΤΙΝΟ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ΠΡΟΣΦΥΓΗ. ΔΙΑΓΡΑΦΗ 60%=3.90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65/1 | 0417.01|ΜΙΧΑΛΑΚΟΥ ΕΛΕΝΗ |ΚΑΤΑΒΟΛΗ ΑΝΤΙΤΙΜΟΥ ΓΙΑ ΑΦΗ ΚΑΝΔΗΛΙΩΝ ΣΤΟΝ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ΟΙΚ.ΤΑΦΟ, Η ΟΠΟΙΑ ΔΕΝ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ΕΓΙΝΕ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50,00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13.662,70</w:t>
      </w:r>
      <w:r>
        <w:rPr>
          <w:rFonts w:cs="Arial" w:ascii="Arial" w:hAnsi="Arial"/>
        </w:rPr>
        <w:t xml:space="preserve"> €, από τα οποία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 xml:space="preserve">8.965,80 </w:t>
      </w:r>
      <w:r>
        <w:rPr>
          <w:rFonts w:cs="Arial" w:ascii="Arial" w:hAnsi="Arial"/>
        </w:rPr>
        <w:t>€ έχουν εξοφληθεί, επομένως έχουν εισπραχθεί από το Ταμείο μα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746,90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ή ιδιοκτητών και αναμένουμε την είσπραξή του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50,00</w:t>
      </w:r>
      <w:r>
        <w:rPr>
          <w:rFonts w:cs="Arial" w:ascii="Arial" w:hAnsi="Arial"/>
        </w:rPr>
        <w:t xml:space="preserve"> € δεν μπορούν να αναζητηθούν περαιτέρω διότι, αφορούν παρεχόμενη υπηρεσία προς δημότη μας, η οποία δεν πραγματοποιήθηκε και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3.900,00</w:t>
      </w:r>
      <w:r>
        <w:rPr>
          <w:rFonts w:cs="Arial" w:ascii="Arial" w:hAnsi="Arial"/>
        </w:rPr>
        <w:t xml:space="preserve"> € δεν μπορούν, προς το παρόν, να αναζητηθούν διότι περιμένουμε την απόφαση του Διοικητικού Πρωτοδικείου για το αν θα μειωθούν ή όχι και πόσο.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13.662,70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ΙΩΑΝΝΗΣ Ε. ΣΤΑΘΟΠΟΥΛΟ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New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26:00Z</dcterms:created>
  <dc:creator>kkou</dc:creator>
  <dc:description/>
  <dc:language>en-US</dc:language>
  <cp:lastModifiedBy>ivou</cp:lastModifiedBy>
  <dcterms:modified xsi:type="dcterms:W3CDTF">2014-10-07T11:26:00Z</dcterms:modified>
  <cp:revision>2</cp:revision>
  <dc:subject/>
  <dc:title/>
</cp:coreProperties>
</file>