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 xml:space="preserve"> /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  <w:r>
        <w:rPr>
          <w:rFonts w:cs="Arial" w:ascii="Arial" w:hAnsi="Arial"/>
          <w:lang w:val="en-US"/>
        </w:rPr>
        <w:t>3624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, ως αχρεωστήτως καταβληθέν στην εταιρεία STERILE HELLAS ΑΒΕ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Μετά την κατάθεση της με αριθ. πρωτ. 25933/01-7-14 (του Δήμου μας) αίτησης της εταιρείας STERILE HELLAS ΑΒΕΕ, διαπιστώθηκε ότι έχει εισπραχθεί, εκ παραδρομής, το συνολικό ποσό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 xml:space="preserve">€, το οποίο αφορά πρόστιμο πολεοδομικής παράβαση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ναλυτικά αναφέρουμε ότι, το Τμήμα Ελέγχου Κατασκευών, της Διεύθυνσης Πολεοδομίας Αγίας Παρασκευής, είχε διαβιβάσει προς τη ΔΟΥ ΦΑΕ Αθηνών, με το με αριθ. πρωτ. 3436/14-6-12 διαβιβαστικό έγγραφό του,  το με αριθμό 590/12 Χρηματικό Κατάλογο, προκειμένου να βεβαιωθεί σε βάρος της ανωτέρω εταιρείας, το διπλάσιο του λόγω ποσού, δηλαδή 55.187,24€, το οποίο προέκυπτε από πρόστιμο για πολεοδομική παράβαση στο ακίνητο επί της Θησέως 13 στο Χαλάνδρι. Η ανωτέρω ΔΟΥ εισέπραξε ολόκληρο το ποσό και μέσω γραμματίου συμψηφιστικής διαχείρισης απέδωσε στην Υπηρεσία μας (Ταμείο) το 50% δηλαδή το ποσό των 27.593,62€, όπως προβλέπεται. Το ίδιο τμήμα της Πολεοδομίας με το με αριθ. πρωτ. 17175/13-11-2012 έγγραφό του, προς τη ΔΟΥ ΦΑΕ ΑΘηνών, ακυρώνει τον ανωτέρω χρηματικό κατάλογο με αποτέλεσμα η ΔΟΥ και ο Δήμος (βεβαίωση με αριθ. πρωτ. 30964/04-6-2014 της ΔΟΥ ΦΑΕ Αθηνών προς το Δήμο) να υποχρεούνται να επιστρέψουν το ποσό των 27.593,62€, έκαστος, στην εταιρεία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επιστροφή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 στην εταιρεία STERILE HELLAS ΑΒΕ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Επισυνάπτονται φωτοαντίγραφα της αίτησης, της βεβαίωσης ΔΟΥ και των 3 εγγράφων της Πολεοδομί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574/22-9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συνολικού ποσού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 ως αχρεωστήτως καταβληθέν στην εταιρεία STERILE HELLAS ΑΒΕ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3"/>
        <w:gridCol w:w="1620"/>
        <w:gridCol w:w="1440"/>
        <w:gridCol w:w="1664"/>
        <w:gridCol w:w="1738"/>
      </w:tblGrid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ΣΥΝΤΑΞ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ΠΡΟΪΣΤΑΜΕ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ΔΙΕΥΘΥΝΤΗ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ΑΝΤΙΔΗΜΑΡΧΟΣ ΟΙΚΟΝΟΜΙΚΩ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 ΓΕΝΙΚΗ ΓΡΑΜΜΜΑΤΕΑΣ</w:t>
            </w:r>
          </w:p>
        </w:tc>
      </w:tr>
      <w:tr>
        <w:trPr>
          <w:trHeight w:val="11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ΥΠΟΓΡΑΦ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5672" w:hanging="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Ο ΔΗΜΑΡΧ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lang w:val="en-US"/>
        </w:rPr>
        <w:tab/>
        <w:tab/>
      </w:r>
    </w:p>
    <w:p>
      <w:pPr>
        <w:pStyle w:val="Normal"/>
        <w:ind w:left="4952" w:hanging="0"/>
        <w:rPr>
          <w:rFonts w:ascii="Arial" w:hAnsi="Arial" w:cs="Arial"/>
        </w:rPr>
      </w:pPr>
      <w:r>
        <w:rPr>
          <w:rFonts w:cs="Arial" w:ascii="Arial" w:hAnsi="Arial"/>
        </w:rPr>
        <w:t>ΙΩΑΝΝΗΣ Ε. ΣΤΑΘΟ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ΤΜΗΜΑ ΕΣΟΔΩΝ (2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22 /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ΗΜΟΣ ΑΓΙΑΣ ΠΑΡΑΣΚΕΥΗ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. </w:t>
      </w:r>
      <w:r>
        <w:rPr>
          <w:rFonts w:cs="Arial" w:ascii="Arial" w:hAnsi="Arial"/>
          <w:lang w:val="en-US"/>
        </w:rPr>
        <w:t>3624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, ως αχρεωστήτως καταβληθέν στην εταιρεία STERILE HELLAS ΑΒΕ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Μετά την κατάθεση της με αριθ. πρωτ. 25933/01-7-14 (του Δήμου μας) αίτησης της εταιρείας STERILE HELLAS ΑΒΕΕ, διαπιστώθηκε ότι έχει εισπραχθεί, εκ παραδρομής, το συνολικό ποσό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 xml:space="preserve">€, το οποίο αφορά πρόστιμο πολεοδομικής παράβαση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ναλυτικά αναφέρουμε ότι, το Τμήμα Ελέγχου Κατασκευών, της Διεύθυνσης Πολεοδομίας Αγίας Παρασκευής, είχε διαβιβάσει προς τη ΔΟΥ ΦΑΕ Αθηνών, με το με αριθ. πρωτ. 3436/14-6-12 διαβιβαστικό έγγραφό του,  το με αριθμό 590/12 Χρηματικό Κατάλογο, προκειμένου να βεβαιωθεί σε βάρος της ανωτέρω εταιρείας, το διπλάσιο του λόγω ποσού, δηλαδή 55.187,24€, το οποίο προέκυπτε από πρόστιμο για πολεοδομική παράβαση στο ακίνητο επί της Θησέως 13 στο Χαλάνδρι. Η ανωτέρω ΔΟΥ εισέπραξε ολόκληρο το ποσό και μέσω γραμματίου συμψηφιστικής διαχείρισης απέδωσε στην Υπηρεσία μας (Ταμείο) το 50% δηλαδή το ποσό των 27.593,62€, όπως προβλέπεται. Το ίδιο τμήμα της Πολεοδομίας με το με αριθ. πρωτ. 17175/13-11-2012 έγγραφό του, προς τη ΔΟΥ ΦΑΕ ΑΘηνών, ακυρώνει τον ανωτέρω χρηματικό κατάλογο με αποτέλεσμα η ΔΟΥ και ο Δήμος (βεβαίωση με αριθ. πρωτ. 30964/04-6-2014 της ΔΟΥ ΦΑΕ Αθηνών προς το Δήμο) να υποχρεούνται να επιστρέψουν το ποσό των 27.593,62€, έκαστος, στην εταιρεία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Προτείνεται η επιστροφή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 στην εταιρεία STERILE HELLAS ΑΒΕ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ης αίτησης, της βεβαίωσης ΔΟΥ και των 3 εγγράφων της Πολεοδομί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574/22-9-2014 πρόταση ανάληψης υποχρέωσης στον Κ.Α.80.8261.01 και παρακαλώ να δεσμευτεί το ποσό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συνολικού ποσού των </w:t>
      </w:r>
      <w:r>
        <w:rPr>
          <w:rFonts w:cs="Arial" w:ascii="Arial" w:hAnsi="Arial"/>
          <w:b/>
        </w:rPr>
        <w:t>27.593,62</w:t>
      </w:r>
      <w:r>
        <w:rPr>
          <w:rFonts w:cs="Arial" w:ascii="Arial" w:hAnsi="Arial"/>
        </w:rPr>
        <w:t>€ ως αχρεωστήτως καταβληθέν στην εταιρεία STERILE HELLAS ΑΒΕΕ.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Ο ΔΗΜΑΡΧΟΣ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2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4952" w:hanging="0"/>
        <w:rPr>
          <w:rFonts w:ascii="Arial" w:hAnsi="Arial" w:cs="Arial"/>
        </w:rPr>
      </w:pPr>
      <w:r>
        <w:rPr>
          <w:rFonts w:cs="Arial" w:ascii="Arial" w:hAnsi="Arial"/>
        </w:rPr>
        <w:t>ΙΩΑΝΝΗΣ Ε. ΣΤΑΘΟΠΟΥΛΟΣ</w:t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ΤΜΗΜΑ ΕΣΟΔΩΝ (2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0:00Z</dcterms:created>
  <dc:creator>kkou</dc:creator>
  <dc:description/>
  <dc:language>en-US</dc:language>
  <cp:lastModifiedBy>ivou</cp:lastModifiedBy>
  <dcterms:modified xsi:type="dcterms:W3CDTF">2014-09-24T09:20:00Z</dcterms:modified>
  <cp:revision>2</cp:revision>
  <dc:subject/>
  <dc:title/>
</cp:coreProperties>
</file>