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o</w:t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</w:t>
      </w:r>
      <w:r>
        <w:rPr>
          <w:rFonts w:cs="Arial" w:ascii="Arial" w:hAnsi="Arial"/>
          <w:lang w:val="en-US"/>
        </w:rPr>
        <w:t>22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  <w:r>
        <w:rPr>
          <w:rFonts w:cs="Arial" w:ascii="Arial" w:hAnsi="Arial"/>
          <w:lang w:val="en-US"/>
        </w:rPr>
        <w:t>36247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6.143,71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273 &amp; 708/14, οι οποίοι αφορούν οφειλές από εισφορά σε χρήμ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Στην προκειμένη περίπτωση, προκύπτει η υποχρέωση διαγραφής 2 οφειλών, οι οποίες αφορούν εισφορά σε χρήμα και ο λόγος που τη δικαιολογεί είναι, η ανεπαρκής επίδοση των αποσπασμάτων των Χρηματικών Βεβαιωτικών Καταλόγων στους 2 υπόχρεους, οι οποίοι αναφέρονται μαζί με τα αντίστοιχα ποσά, τους χρηματικούς καταλόγους και τους κωδικούς εσόδων παρακάτω:</w:t>
      </w:r>
    </w:p>
    <w:p>
      <w:pPr>
        <w:pStyle w:val="Normal"/>
        <w:autoSpaceDE w:val="false"/>
        <w:rPr>
          <w:rFonts w:ascii="CourierNew,Bold" w:hAnsi="CourierNew,Bold" w:cs="CourierNew,Bold"/>
          <w:b/>
          <w:b/>
          <w:bCs/>
          <w:sz w:val="19"/>
          <w:szCs w:val="19"/>
        </w:rPr>
      </w:pPr>
      <w:r>
        <w:rPr>
          <w:rFonts w:cs="CourierNew,Bold" w:ascii="CourierNew,Bold" w:hAnsi="CourierNew,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8/1 | 0521.02|ΛΑΖΑΡΗ ΧΑΡΙΚΛΕΙΑ |ΑΝΕΠΑΡΚΗΣ ΕΠΙΔΟΣΗ ΑΠΟ ΔΗΜΟ ΗΛΙΟΥΠΟΛΗ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2.630,94€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273/1 | 3217.01|ΑΡΒΑΝΙΤΑΚΗ ΑΙΚΑΤΕΡΙΝΗ |ΑΝΕΠΑΡΚΗΣ ΕΠΙΔΟΣΗ ΑΠΟΣΠΑΣΜΑΤΟΣ ΧΒΚ ΛΟΓΩ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ΕΛΛΕΙΨΗΣ ΤΗΣ ΔΙΕΥΘΥΝΣ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ΑΤΟΙΚΙΑΣ ΑΠΟ ΤΗΝ ΑΙΤΗΣΗ</w:t>
      </w:r>
      <w:r>
        <w:rPr>
          <w:rFonts w:cs="CourierNew"/>
          <w:sz w:val="19"/>
          <w:szCs w:val="19"/>
        </w:rPr>
        <w:t xml:space="preserve"> =</w:t>
      </w:r>
      <w:r>
        <w:rPr>
          <w:rFonts w:cs="CourierNew" w:ascii="CourierNew" w:hAnsi="CourierNew"/>
          <w:sz w:val="19"/>
          <w:szCs w:val="19"/>
        </w:rPr>
        <w:t>3.512,77€</w:t>
      </w:r>
    </w:p>
    <w:p>
      <w:pPr>
        <w:pStyle w:val="Normal"/>
        <w:ind w:firstLine="720"/>
        <w:jc w:val="both"/>
        <w:rPr>
          <w:rFonts w:ascii="CourierNew" w:hAnsi="CourierNew" w:cs="CourierNew,Bold"/>
          <w:b/>
          <w:b/>
          <w:bCs/>
          <w:sz w:val="19"/>
          <w:szCs w:val="19"/>
        </w:rPr>
      </w:pPr>
      <w:r>
        <w:rPr>
          <w:rFonts w:cs="CourierNew,Bold" w:ascii="CourierNew" w:hAnsi="CourierNew"/>
          <w:b/>
          <w:bCs/>
          <w:sz w:val="19"/>
          <w:szCs w:val="19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6.143,71</w:t>
      </w:r>
      <w:r>
        <w:rPr>
          <w:rFonts w:cs="Arial" w:ascii="Arial" w:hAnsi="Arial"/>
        </w:rPr>
        <w:t xml:space="preserve"> €, από τα οποία, τα </w:t>
      </w:r>
      <w:r>
        <w:rPr>
          <w:rFonts w:cs="Arial" w:ascii="Arial" w:hAnsi="Arial"/>
          <w:b/>
        </w:rPr>
        <w:t xml:space="preserve">4.914,97 </w:t>
      </w:r>
      <w:r>
        <w:rPr>
          <w:rFonts w:cs="Arial" w:ascii="Arial" w:hAnsi="Arial"/>
        </w:rPr>
        <w:t xml:space="preserve">€ είναι το 80% του εν λόγω ποσού και εξοφλήθηκαν ήδη στο Ταμείο μας, με τα με αριθμούς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4704/04-7-14 &amp; Κ4761/09-7-14 διπλότυπα είσπραξης, αντίστοιχα. Το υπόλοιπο ποσό, ύψους </w:t>
      </w:r>
      <w:r>
        <w:rPr>
          <w:rFonts w:cs="Arial" w:ascii="Arial" w:hAnsi="Arial"/>
          <w:b/>
        </w:rPr>
        <w:t>1.228,74</w:t>
      </w:r>
      <w:r>
        <w:rPr>
          <w:rFonts w:cs="Arial" w:ascii="Arial" w:hAnsi="Arial"/>
        </w:rPr>
        <w:t xml:space="preserve"> €, είναι το 20% του προς διαγραφή ποσού και δεν θα αναζητηθεί περεταίρω, διότι στην εφάπαξ καταβολή, εμπρόθεσμα, προβλέπεται η έκπτωση του 20%.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6.143,71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0065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  <w:gridCol w:w="173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ΔΙΕΥΘΥΝΤΡΙΑ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ΓΕΝ.ΓΡΑΜΜΑΤΕ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96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  <w:gridCol w:w="173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ΔΙΕΥΘΥΝΤΡΙΑ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ΓΕΝ.ΓΡΑΜΜΑΤΕΑΣ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</w:rPr>
        <w:t>ΙΩΑΝΝΗΣ Ε. ΣΤΑΘΟΠΟΥΛΟΣ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</w:t>
      </w:r>
      <w:r>
        <w:rPr>
          <w:rFonts w:cs="Arial" w:ascii="Arial" w:hAnsi="Arial"/>
          <w:lang w:val="en-US"/>
        </w:rPr>
        <w:t>22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  <w:r>
        <w:rPr>
          <w:rFonts w:cs="Arial" w:ascii="Arial" w:hAnsi="Arial"/>
          <w:lang w:val="en-US"/>
        </w:rPr>
        <w:t>36247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6.143,71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273 &amp; 708/14, οι οποίοι αφορούν οφειλές από εισφορά σε χρήμ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Στην προκειμένη περίπτωση, προκύπτει η υποχρέωση διαγραφής 2 οφειλών, οι οποίες αφορούν εισφορά σε χρήμα και ο λόγος που τη δικαιολογεί είναι, η ανεπαρκής επίδοση των αποσπασμάτων των Χρηματικών Βεβαιωτικών Καταλόγων στους 2 υπόχρεους, οι οποίοι αναφέρονται μαζί με τα αντίστοιχα ποσά, τους χρηματικούς καταλόγους και τους κωδικούς εσόδων παρακάτω:</w:t>
      </w:r>
    </w:p>
    <w:p>
      <w:pPr>
        <w:pStyle w:val="Normal"/>
        <w:autoSpaceDE w:val="false"/>
        <w:rPr>
          <w:rFonts w:ascii="CourierNew,Bold" w:hAnsi="CourierNew,Bold" w:cs="CourierNew,Bold"/>
          <w:b/>
          <w:b/>
          <w:bCs/>
          <w:sz w:val="19"/>
          <w:szCs w:val="19"/>
        </w:rPr>
      </w:pPr>
      <w:r>
        <w:rPr>
          <w:rFonts w:cs="CourierNew,Bold" w:ascii="CourierNew,Bold" w:hAnsi="CourierNew,Bold"/>
          <w:b/>
          <w:bCs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08/1 | 0521.02|ΛΑΖΑΡΗ ΧΑΡΙΚΛΕΙΑ |ΑΝΕΠΑΡΚΗΣ ΕΠΙΔΟΣΗ ΑΠΟ ΔΗΜΟ ΗΛΙΟΥΠΟΛΗ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2.630,94€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273/1 | 3217.01|ΑΡΒΑΝΙΤΑΚΗ ΑΙΚΑΤΕΡΙΝΗ |ΑΝΕΠΑΡΚΗΣ ΕΠΙΔΟΣΗ ΑΠΟΣΠΑΣΜΑΤΟΣ ΧΒΚ ΛΟΓΩ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ΕΛΛΕΙΨΗΣ ΤΗΣ ΔΙΕΥΘΥΝΣ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ΑΤΟΙΚΙΑΣ ΑΠΟ ΤΗΝ ΑΙΤΗΣΗ</w:t>
      </w:r>
      <w:r>
        <w:rPr>
          <w:rFonts w:cs="CourierNew"/>
          <w:sz w:val="19"/>
          <w:szCs w:val="19"/>
        </w:rPr>
        <w:t xml:space="preserve"> =</w:t>
      </w:r>
      <w:r>
        <w:rPr>
          <w:rFonts w:cs="CourierNew" w:ascii="CourierNew" w:hAnsi="CourierNew"/>
          <w:sz w:val="19"/>
          <w:szCs w:val="19"/>
        </w:rPr>
        <w:t>3.512,77€</w:t>
      </w:r>
    </w:p>
    <w:p>
      <w:pPr>
        <w:pStyle w:val="Normal"/>
        <w:ind w:firstLine="720"/>
        <w:jc w:val="both"/>
        <w:rPr>
          <w:rFonts w:ascii="CourierNew" w:hAnsi="CourierNew" w:cs="CourierNew,Bold"/>
          <w:b/>
          <w:b/>
          <w:bCs/>
          <w:sz w:val="19"/>
          <w:szCs w:val="19"/>
        </w:rPr>
      </w:pPr>
      <w:r>
        <w:rPr>
          <w:rFonts w:cs="CourierNew,Bold" w:ascii="CourierNew" w:hAnsi="CourierNew"/>
          <w:b/>
          <w:bCs/>
          <w:sz w:val="19"/>
          <w:szCs w:val="19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6.143,71</w:t>
      </w:r>
      <w:r>
        <w:rPr>
          <w:rFonts w:cs="Arial" w:ascii="Arial" w:hAnsi="Arial"/>
        </w:rPr>
        <w:t xml:space="preserve"> €, από τα οποία, τα </w:t>
      </w:r>
      <w:r>
        <w:rPr>
          <w:rFonts w:cs="Arial" w:ascii="Arial" w:hAnsi="Arial"/>
          <w:b/>
        </w:rPr>
        <w:t xml:space="preserve">4.914,97 </w:t>
      </w:r>
      <w:r>
        <w:rPr>
          <w:rFonts w:cs="Arial" w:ascii="Arial" w:hAnsi="Arial"/>
        </w:rPr>
        <w:t xml:space="preserve">€ είναι το 80% του εν λόγω ποσού και εξοφλήθηκαν ήδη στο Ταμείο μας, με τα με αριθμούς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4704/04-7-14 &amp; Κ4761/09-7-14 διπλότυπα είσπραξης, αντίστοιχα. Το υπόλοιπο ποσό, ύψους </w:t>
      </w:r>
      <w:r>
        <w:rPr>
          <w:rFonts w:cs="Arial" w:ascii="Arial" w:hAnsi="Arial"/>
          <w:b/>
        </w:rPr>
        <w:t>1.228,74</w:t>
      </w:r>
      <w:r>
        <w:rPr>
          <w:rFonts w:cs="Arial" w:ascii="Arial" w:hAnsi="Arial"/>
        </w:rPr>
        <w:t xml:space="preserve"> €, είναι το 20% του προς διαγραφή ποσού και δεν θα αναζητηθεί περεταίρω, διότι στην εφάπαξ καταβολή προβλέπεται η έκπτωση του 20%.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6.143,71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</w:rPr>
        <w:t>ΙΩΑΝΝΗΣ Ε. ΣΤΑΘΟΠΟΥΛΟΣ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New">
    <w:altName w:val="Bold"/>
    <w:charset w:val="a1"/>
    <w:family w:val="auto"/>
    <w:pitch w:val="default"/>
  </w:font>
  <w:font w:name="CourierNew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45:00Z</dcterms:created>
  <dc:creator>kkou</dc:creator>
  <dc:description/>
  <cp:keywords/>
  <dc:language>en-US</dc:language>
  <cp:lastModifiedBy>ivou</cp:lastModifiedBy>
  <cp:lastPrinted>2014-10-06T11:53:00Z</cp:lastPrinted>
  <dcterms:modified xsi:type="dcterms:W3CDTF">2014-10-06T08:53:00Z</dcterms:modified>
  <cp:revision>3</cp:revision>
  <dc:subject/>
  <dc:title> </dc:title>
</cp:coreProperties>
</file>