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3624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4.702,04</w:t>
      </w:r>
      <w:r>
        <w:rPr>
          <w:rFonts w:cs="Arial" w:ascii="Arial" w:hAnsi="Arial"/>
        </w:rPr>
        <w:t xml:space="preserve">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39, 146, 457, 464, 690, 691, 755/2014, οι οποίοι αφορούν οφειλές από: α) πρόστιμα από παραβάσεις ΚΟΚ, β) πολεοδομική παράβαση και γ) δημοτικά τέλη σε λογαριασμό ΔΕ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η ευθύνη άλλου ιδιοκτήτη του οχήματος, η οποία διαπιστώθηκε από τιμολόγιο πώλησης,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πρόστιμο πολεοδομικής παράβασης και ο λόγος που τη δικαιολογεί είναι η ακύρωση από την Πολεοδομία με το με αριθ. πρωτ. 7143/117-14 έγγραφό τη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) δημοτικά τέλη επιχείρησης από λογαριασμό ΔΕΗ και ο λόγος που τη δικαιολογεί είναι ότι, υπέυθυνος ήταν ο ενοικιαστής του ακινήτου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ι οποίες περιγράφονται αναλυτικά παρακάτω:</w:t>
      </w:r>
    </w:p>
    <w:p>
      <w:pPr>
        <w:pStyle w:val="Normal"/>
        <w:autoSpaceDE w:val="false"/>
        <w:rPr>
          <w:rFonts w:ascii="Arial" w:hAnsi="Arial" w:cs="CourierNew,Bold"/>
          <w:b/>
          <w:b/>
          <w:bCs/>
          <w:sz w:val="19"/>
          <w:szCs w:val="19"/>
        </w:rPr>
      </w:pPr>
      <w:r>
        <w:rPr>
          <w:rFonts w:cs="CourierNew,Bold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LEASE FLEET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LEASE FLEET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LEASE FLEET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LEASE FLEET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LEASE FLEET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EUROLEASE FLEET Α.Ε. |ΜΙΣΘΩΜΕΝΑ | 32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EUROLEASE FLEET Α.Ε. |ΜΙΣΘΩΜΕΝΑ | 32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146/1 | 3211|ΠΑΠΑΓΕΩΡΓΙΟΥ ΜΑΡΙΑ |ΕΠΑΝΑΒΕΒΑΙΩΘΗΚΕ ΚΑΤΑΝΑΛΩΤΗ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.392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64/1 | 3221.04|ΑΠΕΡΓΗΣ ΙΩΑΝΝΗΣ |ΑΝΑΣΤΟΛΗ ΚΥΡΩΣΕΩΝ 7143/117-14 ΠΟΛΕΟΔ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775,02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64/1 | 3221.04|ΑΠΕΡΓΗΣ ΑΝΔΡΕΑΣ |ΑΝΑΣΤΟΛΗ ΚΥΡΩΣΕΩΝ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7143/117-14 ΠΟΛΕΟΔ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775,02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BMW ΕΛΛΑΣ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57/1 | 3221.03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4.702,04</w:t>
      </w:r>
      <w:r>
        <w:rPr>
          <w:rFonts w:cs="Arial" w:ascii="Arial" w:hAnsi="Arial"/>
        </w:rPr>
        <w:t>€, από τα οποία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.152,0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,550,04</w:t>
      </w:r>
      <w:r>
        <w:rPr>
          <w:rFonts w:cs="Arial" w:ascii="Arial" w:hAnsi="Arial"/>
        </w:rPr>
        <w:t xml:space="preserve"> € δεν μπορούν να αναζητηθούν περαιτέρω διότι, σύμφωνα με τα ανωτέρω έγγραφα της πολεοδομίας έχει τακτοποιηθεί η παράβαση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4.702,04</w:t>
      </w:r>
      <w:r>
        <w:rPr>
          <w:rFonts w:cs="Arial" w:ascii="Arial" w:hAnsi="Arial"/>
        </w:rPr>
        <w:t xml:space="preserve">€ ως ανωτέρω αναφέρεται. </w:t>
      </w:r>
    </w:p>
    <w:p>
      <w:pPr>
        <w:pStyle w:val="Normal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eastAsia="CourierNew" w:cs="CourierNew" w:ascii="CourierNew" w:hAnsi="CourierNew"/>
          <w:sz w:val="20"/>
          <w:szCs w:val="20"/>
        </w:rPr>
      </w:r>
    </w:p>
    <w:tbl>
      <w:tblPr>
        <w:tblW w:w="8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3"/>
        <w:gridCol w:w="1620"/>
        <w:gridCol w:w="1440"/>
        <w:gridCol w:w="1664"/>
        <w:gridCol w:w="1738"/>
      </w:tblGrid>
      <w:tr>
        <w:trPr>
          <w:trHeight w:val="3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ΣΥΝΤΑΞΑ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ΠΡΟΪΣΤΑΜΕΝ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 ΔΙΕΥΘΥΝΤΡΙ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80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ΑΝΤΙΔΗΜΑΡΧΟΣ ΟΙΚΟΝΟΜΙΚΩ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Ο ΓΕΝ.ΓΡΑΜΜΑΤΕΑΣ</w:t>
            </w:r>
          </w:p>
        </w:tc>
      </w:tr>
      <w:tr>
        <w:trPr>
          <w:trHeight w:val="112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ΥΠΟΓΡΑΦ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    </w:t>
      </w: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</w:rPr>
        <w:t>ΙΩΑΝΝΗΣ Ε. ΣΤΑΘΟΠΟΥΛΟΣ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ΕΛΛΗΝΙΚΗ ΔΗΜΟΚΡΑΤΙΑ                              Αγία Παρασκευή :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3624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4.702,04</w:t>
      </w:r>
      <w:r>
        <w:rPr>
          <w:rFonts w:cs="Arial" w:ascii="Arial" w:hAnsi="Arial"/>
        </w:rPr>
        <w:t xml:space="preserve">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139, 146, 457, 464, 690, 691, 755/2014, οι οποίοι αφορούν οφειλές από: α) πρόστιμα από παραβάσεις ΚΟΚ, β) πολεοδομική παράβαση και γ) δημοτικά τέλη σε λογαριασμό ΔΕ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  <w:tab/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η ευθύνη άλλου ιδιοκτήτη του οχήματος, η οποία διαπιστώθηκε από τιμολόγιο πώλησης,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πρόστιμο πολεοδομικής παράβασης και ο λόγος που τη δικαιολογεί είναι η ακύρωση από την Πολεοδομία με το με αριθ. πρωτ. 7143/117-14 έγγραφό τη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) δημοτικά τέλη επιχείρησης από λογαριασμό ΔΕΗ και ο λόγος που τη δικαιολογεί είναι ότι, υπέυθυνος ήταν ο ενοικιαστής του ακινήτου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ι οποίες περιγράφονται αναλυτικά παρακάτω:</w:t>
      </w:r>
    </w:p>
    <w:p>
      <w:pPr>
        <w:pStyle w:val="Normal"/>
        <w:autoSpaceDE w:val="false"/>
        <w:rPr>
          <w:rFonts w:ascii="Arial" w:hAnsi="Arial" w:cs="CourierNew,Bold"/>
          <w:b/>
          <w:b/>
          <w:bCs/>
          <w:sz w:val="19"/>
          <w:szCs w:val="19"/>
        </w:rPr>
      </w:pPr>
      <w:r>
        <w:rPr>
          <w:rFonts w:cs="CourierNew,Bold" w:ascii="Arial" w:hAnsi="Arial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LEASE FLEET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LEASE FLEET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LEASE FLEET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LEASE FLEET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0/1 | 2211.05|EUROLEASE FLEET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691/1 | 2211.05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EUROLEASE FLEET Α.Ε. |ΜΙΣΘΩΜΕΝΑ | 32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EUROLEASE FLEET Α.Ε. |ΜΙΣΘΩΜΕΝΑ | 32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146/1 | 3211|ΠΑΠΑΓΕΩΡΓΙΟΥ ΜΑΡΙΑ |ΕΠΑΝΑΒΕΒΑΙΩΘΗΚΕ ΚΑΤΑΝΑΛΩΤΗ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.392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64/1 | 3221.04|ΑΠΕΡΓΗΣ ΙΩΑΝΝΗΣ |ΑΝΑΣΤΟΛΗ ΚΥΡΩΣΕΩΝ 7143/117-14 ΠΟΛΕΟΔ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775,02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64/1 | 3221.04|ΑΠΕΡΓΗΣ ΑΝΔΡΕΑΣ |ΑΝΑΣΤΟΛΗ ΚΥΡΩΣΕΩΝ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7143/117-14 ΠΟΛΕΟΔ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775,02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139/1 | 3221.03|BMW ΕΛΛΑΣ Α.Ε. |ΑΛΛΟΣ ΙΔΙΟΚΤΗΤΗΣ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57/1 | 3221.03|BMW ΕΛΛΑΣ Α.Ε.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4.702,04</w:t>
      </w:r>
      <w:r>
        <w:rPr>
          <w:rFonts w:cs="Arial" w:ascii="Arial" w:hAnsi="Arial"/>
        </w:rPr>
        <w:t>€, από τα οποία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.152,00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1,550,04</w:t>
      </w:r>
      <w:r>
        <w:rPr>
          <w:rFonts w:cs="Arial" w:ascii="Arial" w:hAnsi="Arial"/>
        </w:rPr>
        <w:t xml:space="preserve"> € δεν μπορούν να αναζητηθούν περαιτέρω διότι, σύμφωνα με τα ανωτέρω έγγραφα της πολεοδομίας έχει τακτοποιηθεί η παράβαση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4.702,04</w:t>
      </w:r>
      <w:r>
        <w:rPr>
          <w:rFonts w:cs="Arial" w:ascii="Arial" w:hAnsi="Arial"/>
        </w:rPr>
        <w:t xml:space="preserve">€ ως ανωτέρω αναφέρετα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</w:rPr>
        <w:t>ΙΩΑΝΝΗΣ Ε. ΣΤΑΘΟΠΟΥΛΟΣ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43:00Z</dcterms:created>
  <dc:creator>kkou</dc:creator>
  <dc:description/>
  <dc:language>en-US</dc:language>
  <cp:lastModifiedBy>ivou</cp:lastModifiedBy>
  <dcterms:modified xsi:type="dcterms:W3CDTF">2014-09-24T08:43:00Z</dcterms:modified>
  <cp:revision>2</cp:revision>
  <dc:subject/>
  <dc:title/>
</cp:coreProperties>
</file>