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6243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1.608,98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8, 258, 334, 342, 464, 474, 487, 505, 511, 530, 662, 663, 664, 665, 689, 690, 691, 706, 709, 802/14, οι οποίοι αφορούν οφειλές από: α) πρόστιμα από παραβάσεις ΚΟΚ, β) πρόστιμο για παράνομη διαφημιστική πινακίδα, γ) τέλη κοιμητηρίου, δ) εισφορά σε χρήμα, ε) πολεοδομική παράβαση και στ) δημοτικά τέλη σε λογαριασμό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ξόφληση τριών κλήσεων από άλλη εταιρεία ενοικίαση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κύρωση μίας κλήσης από ΓΑΔΑ (αριθ. πρωτ. 2520/4/15-α/17-5-13)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β) τέλη κοιμητηρίου (ενοικίαση οστεοφυλακίων) και οι λόγοι που τη δικαιολογούν είν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μεταφορά οστών από 13-3-2008 κ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 xml:space="preserve">- η αίτηση για χωνευτήρι από το 27-3-14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ιαδικασίες οι οποίες εκ παραδρομής δεν καταχωρήθηκαν ηλεκτρονικά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πρόστιμο πολεοδομικής παράβασης και ο λόγος που τη δικαιολογεί είναι η ακύρωση από την Πολεοδομία με το με αριθ. πρωτ. 24328/23-6-14 έγγραφό τ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δ) εισφορά σε χρήμα και ο λόγος που τη δικαιολογεί είναι, η διορθωτική της πράξης εφαρμογής με το με αριθ. πρωτ. ΔΥ/30-4-14 έγγραφο της Τεχνικής Υπηρεσία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) πρόστιμο για τοποθέτηση παράνομης διαφημιστικής πινακίδας και ο λόγος που τη δικαιολογεί είναι ότι το ποσό των 121,20€ δεν πρέπει να παραμένει βεβαιωμένο, παίρνοντας τις προβλεπόμενες προσαυξήσεις, διότι είναι το υπόλοιπο του αρχικά βεβαιωμένου ποσού, ύψους 202,00€, αφού με την κατάθεση προσφυγής καταβλήθηκε ταυτόχρονα το 40%(80,80€) του ανωτέρω αρχικού 202,00€ και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) δημοτικά τέλη επιχείρησης από λογαριασμό ΔΕΗ και ο λόγος που τη δικαιολογεί είναι ότι, εξοφλήθηκαν με βεβαιωτικό σημείωμα και όχι μέσω χρηματικού καταλόγου, όπως έπρεπε, με αποτέλεσμα να παραμείνουν βεβαιωμένα, </w:t>
      </w:r>
    </w:p>
    <w:p>
      <w:pPr>
        <w:pStyle w:val="Normal"/>
        <w:jc w:val="both"/>
        <w:rPr/>
      </w:pPr>
      <w:r>
        <w:rPr>
          <w:rFonts w:cs="Arial" w:ascii="Arial" w:hAnsi="Arial"/>
        </w:rPr>
        <w:t>οι οποίες περιγράφονται αναλυτικά παρακάτω:</w:t>
      </w:r>
    </w:p>
    <w:p>
      <w:pPr>
        <w:pStyle w:val="Normal"/>
        <w:autoSpaceDE w:val="false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CourierNew,Bold" w:ascii="CourierNew,Bold" w:hAnsi="CourierNew,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ΜΑΥΡΩΝΑΣ ΣΠΥΡΟΣ |ΧΩΝΕΥΤΗΡΙ ΑΙΤΗΣΗ 27-3-2014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OLYMPIC ΕΜΠΟΡΙΚΕΣ &amp; ΤΟΥΡΙΣΤΙΚΕΣ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OLYMPIC ΕΜΠΟΡΙΚΕΣ &amp; ΤΟΥΡΙΣΤΙΚΕΣ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OLYMPIC ΕΜΠΟΡΙΚΕΣ &amp; ΤΟΥΡΙΣΤΙΚΕΣ Α.Ε. ΜΙΣΘΩΜΕΝΟ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ΣΙΜΟΥ ΑΝΝΑ |ΑΚΥΡΩΣΗ ΑΠΟ ΓΑΔΑ -2520/4/15-α/17-5-13=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709/1 | 2211.05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511/1 | 3221.01|SPACE HELLAS ΑΕ |ΠΡΟΣΦΥΓΗ ΚΑΙ ΚΑΤΑΒΟΛΗ ΤΟΥ 40% ΕΚΤΟΣ ΧΒΚ ΜΕ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Ε4692/28-6-13-ΤΟ ΟΤΑΝ ΕΚΔΙΚΑΣΘΕΙ=121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2/1 | 3219.05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3/1 | 3219.05|ΜΠΟΤΣΗ ΔΕΣΠΟΙΝΑ |ΜΕΤΑΦΟΡΑ ΟΣΤΩΝ ΑΠΟ 13-3-2008=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4/1 | 3219.05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5/1 | 3219.05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64/1 | 3221.04|ΣΥΜΕΩΝΙΔΗΣ ΣΤΥΛ ΑΝΑΣΤΟΛΗ ΑΠΟ ΠΟΛΕΟΔΟΜΙΑ(24328/23-6-14)=1.029,7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64/1 | 3221.04|ΣΥΜΕΩΝΙΔΗΣ ΚΟΣΜΑΣ |ΑΝΑΣΤΟΛΗ ΑΠΟ ΠΟΛΕΟΔΟΜΙΑ(24328/23-6-14)=1.029,7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64/1 | 3221.04|ΣΥΜΕΩΝΙΔΗΣ ΙΩΑΝΝΗΣ |ΑΝΑΣΤΟΛΗ ΑΠΟ ΠΟΛΕΟΔΟΜΙΑ(24328/23-6-14)=343,24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138/1 | 3221.03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138/1 | 3221.03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138/1 | 3221.03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74/1 | 3219.03|ΒΙΟΚΑΡΠΕΤ ΑΕ |ΕΞΟΦΛΗΜΕΝΟ Ε2995/17-4-14=135,4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334/1 | 3219.02|LION RENTAL ΑΕ |ΕΞΟΦΛΗΘΗΚΑΝ ΑΠΟ ΑΛΛΗ ΕΤΑΙΡΕΙΑ= 6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334/1 | 3219.02|LION RENTAL ΑΕ |ΕΞΟΦΛΗΘΗΚΑΝ ΑΠΟ ΑΛΛΗ ΕΤΑΙΡΕΙΑ=6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334/1 | 3219.02|LION RENTAL ΑΕ |ΕΞΟΦΛΗΘΗΚΑΝ ΑΠΟ ΑΛΛΗ ΕΤΑΙΡΕΙΑ=6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87/1 | 3219.02|OLYMPIC ΕΜΠΟΡΙΚΕΣ &amp; ΤΟΥΡΙΣΤΙΚΕΣ Α.Ε. ΜΙΣΘΩΜΕΝΑ 1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87/1 | 3219.02|OLYMPIC ΕΜΠΟΡΙΚΕΣ &amp; ΤΟΥΡΙΣΤΙΚΕΣ Α.Ε. ΜΙΣΘΩΜΕΝΑ 12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87/1 | 3219.02|OLYMPIC ΕΜΠΟΡΙΚΕΣ &amp; ΤΟΥΡΙΣΤΙΚΕΣ Α.Ε. ΜΙΣΘΩΜΕΝΑ 131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505/1 | 3219.02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505/1 | 3219.02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530/1 | 3219.02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530/1 | 3219.02|OLYMPIC ΕΜΠΟΡΙΚΕΣ &amp; ΤΟΥΡΙΣΤΙΚΕΣ Α.Ε. ΜΙΣΘΩΜΕΝΟ 2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258/11| 3217.01|ΑΝΔΡΕΟΥ ΦΩΤΕΙΝΗ |ΔΙΕΓΡΑΦΕΙ ΜΕ ΤΟ ΔΥ/30-4-14 ΤΕΧΝΙΚΗΣ=241,67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1.608,98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411,90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8.170,8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2.904,88</w:t>
      </w:r>
      <w:r>
        <w:rPr>
          <w:rFonts w:cs="Arial" w:ascii="Arial" w:hAnsi="Arial"/>
        </w:rPr>
        <w:t xml:space="preserve"> € δεν μπορούν να αναζητηθούν περαιτέρω διότι, τα 451€ είναι από παραβάσεις ΚΟΚ, στις οποίες είχαν βεβαιωθεί οχήματα με λανθασμένα στοιχεία στη μάρκα και στο χρώμα και τα 1.520,03€ είναι από οστεοφυλάκια των οποίων οι υπόχρεοι απεβίωσαν χωρίς να αφήσουν κληρονόμους κα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21,40</w:t>
      </w:r>
      <w:r>
        <w:rPr>
          <w:rFonts w:cs="Arial" w:ascii="Arial" w:hAnsi="Arial"/>
        </w:rPr>
        <w:t xml:space="preserve"> € δεν μπορούν, προς το παρόν, να αναζητηθούν διότι περιμένουμε την απόφαση του Διοικητικού Πρωτοδικείου για το αν θα μειωθούν ή όχι και πόσο.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1.608,98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20065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  <w:gridCol w:w="1738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ΓΕΝ.ΓΡΑΜΜΑΤΕ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  <w:gridCol w:w="1738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ΓΕΝ.ΓΡΑΜΜΑΤΕΑΣ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</w:rPr>
        <w:t>ΙΩΑΝΝΗΣ Ε. ΣΤΑΘΟΠΟΥΛΟ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 22/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6243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1.608,98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8, 258, 334, 342, 464, 474, 487, 505, 511, 530, 662, 663, 664, 665, 689, 690, 691, 706, 709, 802/14, οι οποίοι αφορούν οφειλές από: α) πρόστιμα από παραβάσεις ΚΟΚ, β) πρόστιμο για παράνομη διαφημιστική πινακίδα, γ) τέλη κοιμητηρίου, δ) εισφορά σε χρήμα, ε) πολεοδομική παράβαση και στ) δημοτικά τέλη σε λογαριασμό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ξόφληση τριών κλήσεων από άλλη εταιρεία ενοικίαση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κύρωση μίας κλήσης από ΓΑΔΑ (αριθ. πρωτ. 2520/4/15-α/17-5-13)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οιμητηρίου (ενοικίαση οστεοφυλακίων) και οι λόγοι που τη δικαιολογούν είν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μεταφορά οστών από 13-3-2008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η αίτηση για χωνευτήρι από το 27-3-14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διαδικασίες οι οποίες εκ παραδρομής δεν καταχωρήθηκαν ηλεκτρονικά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πρόστιμο πολεοδομικής παράβασης και ο λόγος που τη δικαιολογεί είναι η ακύρωση από την Πολεοδομία με το με αριθ. πρωτ. 24328/23-6-14 έγγραφό τ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δ) εισφορά σε χρήμα και ο λόγος που τη δικαιολογεί είναι, η διορθωτική της πράξης εφαρμογής με το με αριθ. πρωτ. ΔΥ/30-4-14 έγγραφο της Τεχνικής Υπηρεσία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) πρόστιμο για τοποθέτηση παράνομης διαφημιστικής πινακίδας και ο λόγος που τη δικαιολογεί είναι ότι το ποσό των 121,20€ δεν πρέπει να παραμένει βεβαιωμένο, παίρνοντας τις προβλεπόμενες προσαυξήσεις, διότι είναι το υπόλοιπο του αρχικά βεβαιωμένου ποσού, ύψους 202,00€, αφού με την κατάθεση προσφυγής καταβλήθηκε ταυτόχρονα το 40%(80,80€) του ανωτέρω αρχικού 202,00€ και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) δημοτικά τέλη επιχείρησης από λογαριασμό ΔΕΗ και ο λόγος που τη δικαιολογεί είναι ότι, εξοφλήθηκαν με βεβαιωτικό σημείωμα και όχι μέσω χρηματικού καταλόγου, όπως έπρεπε, με αποτέλεσμα να παραμείνουν βεβαιωμένα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 οποίες περιγράφονται αναλυτικά παρακάτω:</w:t>
      </w:r>
    </w:p>
    <w:p>
      <w:pPr>
        <w:pStyle w:val="Normal"/>
        <w:autoSpaceDE w:val="false"/>
        <w:rPr>
          <w:rFonts w:ascii="CourierNew,Bold" w:hAnsi="CourierNew,Bold" w:cs="CourierNew,Bold"/>
          <w:b/>
          <w:b/>
          <w:bCs/>
          <w:sz w:val="19"/>
          <w:szCs w:val="19"/>
        </w:rPr>
      </w:pPr>
      <w:r>
        <w:rPr>
          <w:rFonts w:cs="CourierNew,Bold" w:ascii="CourierNew,Bold" w:hAnsi="CourierNew,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06/1 | 2116.01|ΜΠΟΤΣΗ ΔΕΣΠΟΙΝΑ |ΜΕΤΑΦΟΡΑ ΟΣΤΩΝ ΑΠΟ 13-3-2008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2/1 | 0415.01|ΜΑΥΡΩΝΑΣ ΣΠΥΡΟΣ |ΧΩΝΕΥΤΗΡΙ ΑΙΤΗΣΗ 27-3-2014=3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89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4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OLYMPIC ΕΜΠΟΡΙΚΕΣ &amp; ΤΟΥΡΙΣΤΙΚΕΣ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OLYMPIC ΕΜΠΟΡΙΚΕΣ &amp; ΤΟΥΡΙΣΤΙΚΕΣ Α.Ε. ΜΙΣΘΩΜΕΝΟ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0/1 | 2211.05|OLYMPIC ΕΜΠΟΡΙΚΕΣ &amp; ΤΟΥΡΙΣΤΙΚΕΣ Α.Ε. ΜΙΣΘΩΜΕΝΟ 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0/1 | 2211.05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91/1 | 2211.05|ΣΙΜΟΥ ΑΝΝΑ |ΑΚΥΡΩΣΗ ΑΠΟ ΓΑΔΑ -2520/4/15-α/17-5-13=80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691/1 | 2211.05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709/1 | 2211.05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511/1 | 3221.01|SPACE HELLAS ΑΕ |ΠΡΟΣΦΥΓΗ ΚΑΙ ΚΑΤΑΒΟΛΗ ΤΟΥ 40% ΕΚΤΟΣ ΧΒΚ ΜΕ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Ε4692/28-6-13-ΤΟ ΟΤΑΝ ΕΚΔΙΚΑΣΘΕΙ=121,2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2/1 | 3219.05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3/1 | 3219.05|ΜΠΟΤΣΗ ΔΕΣΠΟΙΝΑ |ΜΕΤΑΦΟΡΑ ΟΣΤΩΝ ΑΠΟ 13-3-2008=30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4/1 | 3219.05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665/1 | 3219.05|ΜΠΟΤΣΗ ΔΕΣΠΟΙΝΑ |ΜΕΤΑΦΟΡΑ ΟΣΤΩΝ ΑΠΟ 13-3-2008=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64/1 | 3221.04|ΣΥΜΕΩΝΙΔΗΣ ΣΤΥΛ ΑΝΑΣΤΟΛΗ ΑΠΟ ΠΟΛΕΟΔΟΜΙΑ(24328/23-6-14)=1.029,74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64/1 | 3221.04|ΣΥΜΕΩΝΙΔΗΣ ΚΟΣΜΑΣ |ΑΝΑΣΤΟΛΗ ΑΠΟ ΠΟΛΕΟΔΟΜΙΑ(24328/23-6-14)=1.029,73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64/1 | 3221.04|ΣΥΜΕΩΝΙΔΗΣ ΙΩΑΝΝΗΣ |ΑΝΑΣΤΟΛΗ ΑΠΟ ΠΟΛΕΟΔΟΜΙΑ(24328/23-6-14)=343,24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138/1 | 3221.03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138/1 | 3221.03|ALD AUTOMOTIVE Α.Ε.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138/1 | 3221.03|ALD AUTOMOTIVE Α.Ε.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74/1 | 3219.03|ΒΙΟΚΑΡΠΕΤ ΑΕ |ΕΞΟΦΛΗΜΕΝΟ Ε2995/17-4-14=135,4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334/1 | 3219.02|LION RENTAL ΑΕ |ΕΞΟΦΛΗΘΗΚΑΝ ΑΠΟ ΑΛΛΗ ΕΤΑΙΡΕΙΑ= 6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334/1 | 3219.02|LION RENTAL ΑΕ |ΕΞΟΦΛΗΘΗΚΑΝ ΑΠΟ ΑΛΛΗ ΕΤΑΙΡΕΙΑ=6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334/1 | 3219.02|LION RENTAL ΑΕ |ΕΞΟΦΛΗΘΗΚΑΝ ΑΠΟ ΑΛΛΗ ΕΤΑΙΡΕΙΑ=65,5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87/1 | 3219.02|OLYMPIC ΕΜΠΟΡΙΚΕΣ &amp; ΤΟΥΡΙΣΤΙΚΕΣ Α.Ε. ΜΙΣΘΩΜΕΝΑ 1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87/1 | 3219.02|OLYMPIC ΕΜΠΟΡΙΚΕΣ &amp; ΤΟΥΡΙΣΤΙΚΕΣ Α.Ε. ΜΙΣΘΩΜΕΝΑ 12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487/1 | 3219.02|OLYMPIC ΕΜΠΟΡΙΚΕΣ &amp; ΤΟΥΡΙΣΤΙΚΕΣ Α.Ε. ΜΙΣΘΩΜΕΝΑ 131,00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505/1 | 3219.02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505/1 | 3219.02|AUTOHELLAS ΑΤΕΕ |ΜΙΣΘΩΜΕΝΟ | 80,00|</w:t>
      </w:r>
    </w:p>
    <w:p>
      <w:pPr>
        <w:pStyle w:val="Normal"/>
        <w:autoSpaceDE w:val="false"/>
        <w:rPr>
          <w:rFonts w:ascii="CourierNew" w:hAnsi="CourierNew" w:cs="CourierNew"/>
          <w:bCs/>
          <w:sz w:val="19"/>
          <w:szCs w:val="19"/>
        </w:rPr>
      </w:pPr>
      <w:r>
        <w:rPr>
          <w:rFonts w:cs="CourierNew" w:ascii="CourierNew" w:hAnsi="CourierNew"/>
          <w:bCs/>
          <w:sz w:val="19"/>
          <w:szCs w:val="19"/>
        </w:rPr>
        <w:t>| 530/1 | 3219.02|AUTOHELLAS ΑΤΕΕ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530/1 | 3219.02|OLYMPIC ΕΜΠΟΡΙΚΕΣ &amp; ΤΟΥΡΙΣΤΙΚΕΣ Α.Ε. ΜΙΣΘΩΜΕΝΟ 24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bCs/>
          <w:sz w:val="19"/>
          <w:szCs w:val="19"/>
        </w:rPr>
        <w:t>| 258/11| 3217.01|ΑΝΔΡΕΟΥ ΦΩΤΕΙΝΗ |ΔΙΕΓΡΑΦΕΙ ΜΕ ΤΟ ΔΥ/30-4-14 ΤΕΧΝΙΚΗΣ=241,67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1.608,98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411,90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8.170,8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2.904,88</w:t>
      </w:r>
      <w:r>
        <w:rPr>
          <w:rFonts w:cs="Arial" w:ascii="Arial" w:hAnsi="Arial"/>
        </w:rPr>
        <w:t xml:space="preserve"> € δεν μπορούν να αναζητηθούν περαιτέρω διότι, τα 451€ είναι από παραβάσεις ΚΟΚ, στις οποίες είχαν βεβαιωθεί οχήματα με λανθασμένα στοιχεία στη μάρκα και στο χρώμα και τα 1.520,03€ είναι από οστεοφυλάκια των οποίων οι υπόχρεοι απεβίωσαν χωρίς να αφήσουν κληρονόμους και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21,40</w:t>
      </w:r>
      <w:r>
        <w:rPr>
          <w:rFonts w:cs="Arial" w:ascii="Arial" w:hAnsi="Arial"/>
        </w:rPr>
        <w:t xml:space="preserve"> € δεν μπορούν, προς το παρόν, να αναζητηθούν διότι περιμένουμε την απόφαση του Διοικητικού Πρωτοδικείου για το αν θα μειωθούν ή όχι και πόσο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1.608,98</w:t>
      </w:r>
      <w:r>
        <w:rPr>
          <w:rFonts w:cs="Arial" w:ascii="Arial" w:hAnsi="Arial"/>
        </w:rPr>
        <w:t xml:space="preserve"> € ως ανωτέρω αναφέρεται.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</w:rPr>
        <w:t>ΙΩΑΝΝΗΣ Ε. ΣΤΑΘΟΠΟΥΛΟ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eastAsia="Lucida Sans Unicode" w:cs="Mangal"/>
      <w:b/>
      <w:bCs/>
      <w:kern w:val="2"/>
      <w:lang w:eastAsia="zh-CN" w:bidi="hi-IN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22:00Z</dcterms:created>
  <dc:creator>kkou</dc:creator>
  <dc:description/>
  <dc:language>en-US</dc:language>
  <cp:lastModifiedBy>ivou</cp:lastModifiedBy>
  <cp:lastPrinted>2014-07-03T08:48:00Z</cp:lastPrinted>
  <dcterms:modified xsi:type="dcterms:W3CDTF">2014-09-24T09:22:00Z</dcterms:modified>
  <cp:revision>2</cp:revision>
  <dc:subject/>
  <dc:title/>
</cp:coreProperties>
</file>