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8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22/9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. </w:t>
      </w:r>
      <w:r>
        <w:rPr>
          <w:rFonts w:cs="Arial" w:ascii="Arial" w:hAnsi="Arial"/>
          <w:lang w:val="en-US"/>
        </w:rPr>
        <w:t>36249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>€, ως αχρεωστήτως καταβληθέ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Μετά την υποβολή της με αριθ. πρωτ. 31931/18-8-14 αίτησης, του κ. Ευάγγελου Τσόκα, διαπιστώθηκε από την Υπηρεσία μας ότι, έχει εισπραχθεί, εκ παραδρομής, το ποσό των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 xml:space="preserve">€, το οποίο αφορά δημοτικά τέλη (ΔΤ) οικίας στην οδό Τριπόλεως 23, η οποία ηλεκτροδοτείται από τη ΔΕΔΔΗΕ μέσω του με αριθμό παροχής 13057271 ρολογιού. Η εν λόγω χρέωση και καταβολή του ανωτέρω ποσού αφορά τη χρονική περίοδο από 17-01-14 έως 19-5-14 και είναι λανθασμένη διότι, αντί να πολλαπλασιασθεί το εμβαδόν της ως άνω οικίας με το συντελεστή οικιακής χρέωσης-1,27€/τ.μ./έτος, πολλαπλασιάσθηκε με το συντελεστή επαγγελματικής χρέωσης-3,13€/τ.μ./έτος. Η διαφορά των δύο χρεώσεων είναι το ποσό των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>€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Επισυνάπτονται φωτοαντίγραφα της αίτησης, των δύο λογαριασμών (λανθασμένου και σωστού) και ο υπολογισμός της διαφορά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577/22-9-2014 πρόταση ανάληψης υποχρέωσης στον Κ.Α.80.8261.01 με την οποία ζητούμε τη δέσμευση του ποσού των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>€, ως αχρεωστήτως καταβληθέν, στον ανωτέρω δικαιούχ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8879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"/>
                              <w:gridCol w:w="1303"/>
                              <w:gridCol w:w="1620"/>
                              <w:gridCol w:w="1440"/>
                              <w:gridCol w:w="1664"/>
                              <w:gridCol w:w="316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pt;height:96.2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7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"/>
                        <w:gridCol w:w="1303"/>
                        <w:gridCol w:w="1620"/>
                        <w:gridCol w:w="1440"/>
                        <w:gridCol w:w="1664"/>
                        <w:gridCol w:w="316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lang w:val="en-US"/>
        </w:rPr>
        <w:tab/>
        <w:tab/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Ιωάννης Ε. Σταθό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. </w:t>
      </w:r>
      <w:r>
        <w:rPr>
          <w:rFonts w:cs="Arial" w:ascii="Arial" w:hAnsi="Arial"/>
          <w:lang w:val="en-US"/>
        </w:rPr>
        <w:t>36249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>€, ως αχρεωστήτως καταβληθέ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Μετά την υποβολή της με αριθ. πρωτ. 31931/18-8-14 αίτησης, του κ. Ευάγγελου Τσόκα, διαπιστώθηκε από την Υπηρεσία μας ότι, έχει εισπραχθεί, εκ παραδρομής, το ποσό των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 xml:space="preserve">€, το οποίο αφορά δημοτικά τέλη (ΔΤ) οικίας στην οδό Τριπόλεως 23, η οποία ηλεκτροδοτείται από τη ΔΕΔΔΗΕ μέσω του με αριθμό παροχής 13057271 ρολογιού. Η εν λόγω χρέωση και καταβολή του ανωτέρω ποσού αφορά τη χρονική περίοδο από 17-01-14 έως 19-5-14 και είναι λανθασμένη διότι, αντί να πολλαπλασιασθεί το εμβαδόν της ως άνω οικίας με το συντελεστή οικιακής χρέωσης-1,27€/τ.μ./έτος, πολλαπλασιάσθηκε με το συντελεστή επαγγελματικής χρέωσης-3,13€/τ.μ./έτος. Η διαφορά των δύο χρεώσεων είναι το ποσό των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>€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ης αίτησης, των δύο λογαριασμών (λανθασμένου και σωστού) και ο υπολογισμός της διαφορά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577/22-9-2014 πρόταση ανάληψης υποχρέωσης στον Κ.Α.80.8261.01 με την οποία ζητούμε τη δέσμευση του ποσού των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>131,18</w:t>
      </w:r>
      <w:r>
        <w:rPr>
          <w:rFonts w:cs="Arial" w:ascii="Arial" w:hAnsi="Arial"/>
        </w:rPr>
        <w:t>€, ως αχρεωστήτως καταβληθέν, στον ανωτέρω δικαιούχ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  <w:t xml:space="preserve"> 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Ιωάννης Ε. Σταθόπουλος</w:t>
        <w:tab/>
        <w:tab/>
        <w:tab/>
        <w:t xml:space="preserve">   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45:00Z</dcterms:created>
  <dc:creator>kkou</dc:creator>
  <dc:description/>
  <cp:keywords/>
  <dc:language>en-US</dc:language>
  <cp:lastModifiedBy>ivou</cp:lastModifiedBy>
  <cp:lastPrinted>2014-10-06T11:56:00Z</cp:lastPrinted>
  <dcterms:modified xsi:type="dcterms:W3CDTF">2014-10-06T08:56:00Z</dcterms:modified>
  <cp:revision>5</cp:revision>
  <dc:subject/>
  <dc:title/>
</cp:coreProperties>
</file>