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ΕΛΛΗΝΙΚΗ ΔΗΜΟΚΡΑΤΙΑ</w:t>
      </w:r>
      <w:r>
        <w:rPr>
          <w:rFonts w:cs="Arial" w:ascii="Arial" w:hAnsi="Arial"/>
        </w:rPr>
        <w:t xml:space="preserve">                              Αγία Παρασκευή : 2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/9/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Οικονομική Υπηρεσία- Τμήμα Εσόδων</w:t>
        <w:tab/>
        <w:tab/>
        <w:t xml:space="preserve">Αριθ. Πρωτ. </w:t>
      </w:r>
      <w:r>
        <w:rPr>
          <w:rFonts w:cs="Arial" w:ascii="Arial" w:hAnsi="Arial"/>
          <w:lang w:val="en-US"/>
        </w:rPr>
        <w:t>37054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 xml:space="preserve">: Καταβολή ή μη ποσού </w:t>
      </w:r>
      <w:r>
        <w:rPr>
          <w:rFonts w:cs="Arial" w:ascii="Arial" w:hAnsi="Arial"/>
          <w:b/>
        </w:rPr>
        <w:t>40</w:t>
      </w:r>
      <w:r>
        <w:rPr>
          <w:rFonts w:cs="Arial" w:ascii="Arial" w:hAnsi="Arial"/>
        </w:rPr>
        <w:t>€, ως αχρεωστήτως εισπραχθέν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Κατά τη διαδικασία διασταύρωσης εξοφλημένων και ανεξόφλητων προστίμων, τα οποία αφορούν παράνομες σταθμεύσεις εντός των ορίων του Δήμου μας, διαπιστώθηκε ότι, η με αριθμό 120300172939/13-3-14 πράξη βεβαίωσης παράβασης του ΚΟΚ(κλήση), η οποία βεβαιώθηκε από αξιωματικό του Τμήματος της Τροχαίας Αγίας Παρασκευής στα όρια του Δήμου Χαλανδρίου, εξοφλήθηκε στο Ταμείο του Δήμου μας, με το με αριθμό Κ1958/17-3-14 διπλότυπο είσπραξης, </w:t>
      </w:r>
      <w:r>
        <w:rPr>
          <w:rFonts w:cs="Arial" w:ascii="Arial" w:hAnsi="Arial"/>
          <w:b/>
        </w:rPr>
        <w:t>εκ παραδρομής</w:t>
      </w:r>
      <w:r>
        <w:rPr>
          <w:rFonts w:cs="Arial" w:ascii="Arial" w:hAnsi="Arial"/>
        </w:rPr>
        <w:t>, διότι δεν παρατηρήθηκε ότι, ως έσοδο ανήκει στο Δήμο Χαλανδρίο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Ως εκ τούτου, πρέπει να καταθέσουμε το αχρεωστήτως εισπραχθέν ποσό, ύψους </w:t>
      </w:r>
      <w:r>
        <w:rPr>
          <w:rFonts w:cs="Arial" w:ascii="Arial" w:hAnsi="Arial"/>
          <w:b/>
        </w:rPr>
        <w:t>40,00</w:t>
      </w:r>
      <w:r>
        <w:rPr>
          <w:rFonts w:cs="Arial" w:ascii="Arial" w:hAnsi="Arial"/>
        </w:rPr>
        <w:t xml:space="preserve">€, στο με αριθμό 360002002003240 με ΙΒΑΝ: </w:t>
      </w:r>
      <w:r>
        <w:rPr>
          <w:rFonts w:cs="Arial" w:ascii="Arial" w:hAnsi="Arial"/>
          <w:lang w:val="en-US"/>
        </w:rPr>
        <w:t>GR</w:t>
      </w:r>
      <w:r>
        <w:rPr>
          <w:rFonts w:cs="Arial" w:ascii="Arial" w:hAnsi="Arial"/>
        </w:rPr>
        <w:t xml:space="preserve"> 3001403600360002002003240 λογαριασμό του Δήμου Χαλανδρίου στην τράπεζα </w:t>
      </w:r>
      <w:r>
        <w:rPr>
          <w:rFonts w:cs="Arial" w:ascii="Arial" w:hAnsi="Arial"/>
          <w:lang w:val="en-US"/>
        </w:rPr>
        <w:t>ALP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ANK</w:t>
      </w:r>
      <w:r>
        <w:rPr>
          <w:rFonts w:cs="Arial" w:ascii="Arial" w:hAnsi="Arial"/>
        </w:rPr>
        <w:t>, προκειμένου να εξοφληθεί η εν λόγω παράβαση στο Ταμείο τ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Εκδόθηκε η με αριθ.579/24-9-2014 πρόταση ανάληψης υποχρέωσης στον Κ.Α.80.8261.01 με την οποία ζητούμε τη δέσμευση του ποσού των </w:t>
      </w:r>
      <w:r>
        <w:rPr>
          <w:rFonts w:cs="Arial" w:ascii="Arial" w:hAnsi="Arial"/>
          <w:b/>
        </w:rPr>
        <w:t>40,00</w:t>
      </w:r>
      <w:r>
        <w:rPr>
          <w:rFonts w:cs="Arial" w:ascii="Arial" w:hAnsi="Arial"/>
        </w:rPr>
        <w:t xml:space="preserve">€ σε βάρος του προαναφερόμενου ΚΑ προϋπολογισμού 2014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Με βάση τα ανωτέρω παρακαλούμ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Να ψηφίσετε πίστωση ποσού </w:t>
      </w:r>
      <w:r>
        <w:rPr>
          <w:rFonts w:cs="Arial" w:ascii="Arial" w:hAnsi="Arial"/>
          <w:b/>
        </w:rPr>
        <w:t>40,00</w:t>
      </w:r>
      <w:r>
        <w:rPr>
          <w:rFonts w:cs="Arial" w:ascii="Arial" w:hAnsi="Arial"/>
        </w:rPr>
        <w:t>€ σε βάρος του ΚΑ80.8261.01 προϋπολογισμού  2014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Να εγκρίνετε την καταβολή του ποσού των </w:t>
      </w:r>
      <w:r>
        <w:rPr>
          <w:rFonts w:cs="Arial" w:ascii="Arial" w:hAnsi="Arial"/>
          <w:b/>
        </w:rPr>
        <w:t>40,00</w:t>
      </w:r>
      <w:r>
        <w:rPr>
          <w:rFonts w:cs="Arial" w:ascii="Arial" w:hAnsi="Arial"/>
        </w:rPr>
        <w:t>€ στο Δήμο Χαλανδρίου, ως αχρεωστήτως εισπραχθέ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88790" cy="1222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"/>
                              <w:gridCol w:w="1303"/>
                              <w:gridCol w:w="1620"/>
                              <w:gridCol w:w="1440"/>
                              <w:gridCol w:w="1664"/>
                              <w:gridCol w:w="316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ΔΙΕΥΘΥΝΤΡΙΑ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ΤΣΑΚΑΛΑΚΗΣ ΣΤΑΘΗ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ΑΛΕΦΑΝΤΗ ΣΤΑΥΡΟΥΛΑ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ΣΠΥΡΙΔΩΝ ΤΡ. ΠΑΠΑΓΕΩΡΓΙΟΥ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96.2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6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"/>
                        <w:gridCol w:w="1303"/>
                        <w:gridCol w:w="1620"/>
                        <w:gridCol w:w="1440"/>
                        <w:gridCol w:w="1664"/>
                        <w:gridCol w:w="316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ΔΙΕΥΘΥΝΤΡΙΑ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ΤΣΑΚΑΛΑΚΗΣ ΣΤΑΘΗ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ΑΛΕΦΑΝΤΗ ΣΤΑΥΡΟΥΛΑ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ΣΠΥΡΙΔΩΝ ΤΡ. ΠΑΠΑΓΕΩΡΓΙΟΥ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/>
      </w:pPr>
      <w:r>
        <w:rPr>
          <w:rFonts w:cs="Arial" w:ascii="Arial" w:hAnsi="Arial"/>
        </w:rPr>
        <w:tab/>
        <w:tab/>
        <w:tab/>
        <w:t xml:space="preserve">   Ο Δήμαρχος</w:t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Ιωάννης Ε. Σταθόπουλος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ΕΛΛΗΝΙΚΗ ΔΗΜΟΚΡΑΤΙΑ</w:t>
      </w:r>
      <w:r>
        <w:rPr>
          <w:rFonts w:cs="Arial" w:ascii="Arial" w:hAnsi="Arial"/>
        </w:rPr>
        <w:t xml:space="preserve">                              Αγία Παρασκευή : 2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/9/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Οικονομική Υπηρεσία- Τμήμα Εσόδων</w:t>
        <w:tab/>
        <w:tab/>
        <w:t xml:space="preserve">Αριθ. Πρωτ. </w:t>
      </w:r>
      <w:r>
        <w:rPr>
          <w:rFonts w:cs="Arial" w:ascii="Arial" w:hAnsi="Arial"/>
          <w:lang w:val="en-US"/>
        </w:rPr>
        <w:t>37054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 xml:space="preserve">: Καταβολή ή μη ποσού </w:t>
      </w:r>
      <w:r>
        <w:rPr>
          <w:rFonts w:cs="Arial" w:ascii="Arial" w:hAnsi="Arial"/>
          <w:b/>
        </w:rPr>
        <w:t>40</w:t>
      </w:r>
      <w:r>
        <w:rPr>
          <w:rFonts w:cs="Arial" w:ascii="Arial" w:hAnsi="Arial"/>
        </w:rPr>
        <w:t>€, ως αχρεωστήτως εισπραχθέν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Κατά τη διαδικασία διασταύρωσης εξοφλημένων και ανεξόφλητων προστίμων, τα οποία αφορούν παράνομες σταθμεύσεις εντός των ορίων του Δήμου μας, διαπιστώθηκε ότι, η με αριθμό 120300172939/13-3-14 πράξη βεβαίωσης παράβασης του ΚΟΚ(κλήση), η οποία βεβαιώθηκε από αξιωματικό του Τμήματος της Τροχαίας Αγίας Παρασκευής στα όρια του Δήμου Χαλανδρίου, εξοφλήθηκε στο Ταμείο του Δήμου μας, με το με αριθμό Κ1958/17-3-14 διπλότυπο είσπραξης, </w:t>
      </w:r>
      <w:r>
        <w:rPr>
          <w:rFonts w:cs="Arial" w:ascii="Arial" w:hAnsi="Arial"/>
          <w:b/>
        </w:rPr>
        <w:t>εκ παραδρομής</w:t>
      </w:r>
      <w:r>
        <w:rPr>
          <w:rFonts w:cs="Arial" w:ascii="Arial" w:hAnsi="Arial"/>
        </w:rPr>
        <w:t>, διότι δεν παρατηρήθηκε ότι, ως έσοδο ανήκει στο Δήμο Χαλανδρίο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Ως εκ τούτου, πρέπει να καταθέσουμε το αχρεωστήτως εισπραχθέν ποσό, ύψους </w:t>
      </w:r>
      <w:r>
        <w:rPr>
          <w:rFonts w:cs="Arial" w:ascii="Arial" w:hAnsi="Arial"/>
          <w:b/>
        </w:rPr>
        <w:t>40,00</w:t>
      </w:r>
      <w:r>
        <w:rPr>
          <w:rFonts w:cs="Arial" w:ascii="Arial" w:hAnsi="Arial"/>
        </w:rPr>
        <w:t xml:space="preserve">€, στο με αριθμό 360002002003240 με ΙΒΑΝ: </w:t>
      </w:r>
      <w:r>
        <w:rPr>
          <w:rFonts w:cs="Arial" w:ascii="Arial" w:hAnsi="Arial"/>
          <w:lang w:val="en-US"/>
        </w:rPr>
        <w:t>GR</w:t>
      </w:r>
      <w:r>
        <w:rPr>
          <w:rFonts w:cs="Arial" w:ascii="Arial" w:hAnsi="Arial"/>
        </w:rPr>
        <w:t xml:space="preserve"> 3001403600360002002003240 λογαριασμό του Δήμου Χαλανδρίου στην τράπεζα </w:t>
      </w:r>
      <w:r>
        <w:rPr>
          <w:rFonts w:cs="Arial" w:ascii="Arial" w:hAnsi="Arial"/>
          <w:lang w:val="en-US"/>
        </w:rPr>
        <w:t>ALP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BANK</w:t>
      </w:r>
      <w:r>
        <w:rPr>
          <w:rFonts w:cs="Arial" w:ascii="Arial" w:hAnsi="Arial"/>
        </w:rPr>
        <w:t>, προκειμένου να εξοφληθεί η εν λόγω παράβαση στο Ταμείο τ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Εκδόθηκε η με αριθ.579/24-9-2014 πρόταση ανάληψης υποχρέωσης στον Κ.Α.80.8261.01 με την οποία ζητούμε τη δέσμευση του ποσού των </w:t>
      </w:r>
      <w:r>
        <w:rPr>
          <w:rFonts w:cs="Arial" w:ascii="Arial" w:hAnsi="Arial"/>
          <w:b/>
        </w:rPr>
        <w:t>40,00</w:t>
      </w:r>
      <w:r>
        <w:rPr>
          <w:rFonts w:cs="Arial" w:ascii="Arial" w:hAnsi="Arial"/>
        </w:rPr>
        <w:t xml:space="preserve">€ σε βάρος του προαναφερόμενου ΚΑ προϋπολογισμού 2014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Με βάση τα ανωτέρω παρακαλούμ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Να ψηφίσετε πίστωση ποσού </w:t>
      </w:r>
      <w:r>
        <w:rPr>
          <w:rFonts w:cs="Arial" w:ascii="Arial" w:hAnsi="Arial"/>
          <w:b/>
        </w:rPr>
        <w:t>40,00</w:t>
      </w:r>
      <w:r>
        <w:rPr>
          <w:rFonts w:cs="Arial" w:ascii="Arial" w:hAnsi="Arial"/>
        </w:rPr>
        <w:t>€ σε βάρος του ΚΑ80.8261.01 προϋπολογισμού  2014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Να εγκρίνετε την καταβολή του ποσού των </w:t>
      </w:r>
      <w:r>
        <w:rPr>
          <w:rFonts w:cs="Arial" w:ascii="Arial" w:hAnsi="Arial"/>
          <w:b/>
        </w:rPr>
        <w:t>40,00</w:t>
      </w:r>
      <w:r>
        <w:rPr>
          <w:rFonts w:cs="Arial" w:ascii="Arial" w:hAnsi="Arial"/>
        </w:rPr>
        <w:t>€ στο Δήμο Χαλανδρίου, ως αχρεωστήτως εισπραχθέ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ab/>
        <w:t xml:space="preserve">    Ο Δήμαρχος</w:t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Ιωάννης Ε. Σταθόπουλος</w:t>
        <w:tab/>
        <w:tab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418" w:leader="none"/>
      </w:tabs>
      <w:suppressAutoHyphens w:val="false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37:00Z</dcterms:created>
  <dc:creator>kkou</dc:creator>
  <dc:description/>
  <dc:language>en-US</dc:language>
  <cp:lastModifiedBy>ivou</cp:lastModifiedBy>
  <dcterms:modified xsi:type="dcterms:W3CDTF">2014-09-30T05:37:00Z</dcterms:modified>
  <cp:revision>2</cp:revision>
  <dc:subject/>
  <dc:title/>
</cp:coreProperties>
</file>