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6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64490</wp:posOffset>
                </wp:positionH>
                <wp:positionV relativeFrom="page">
                  <wp:posOffset>364490</wp:posOffset>
                </wp:positionV>
                <wp:extent cx="3224530" cy="5797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4520" cy="57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28.7pt;width:253.85pt;height:45.6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3574415</wp:posOffset>
                </wp:positionH>
                <wp:positionV relativeFrom="page">
                  <wp:posOffset>364490</wp:posOffset>
                </wp:positionV>
                <wp:extent cx="3576955" cy="21463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6960" cy="21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1.45pt;margin-top:28.7pt;width:281.6pt;height:16.8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3574415</wp:posOffset>
                </wp:positionH>
                <wp:positionV relativeFrom="page">
                  <wp:posOffset>574040</wp:posOffset>
                </wp:positionV>
                <wp:extent cx="3576955" cy="31178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6960" cy="3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1.45pt;margin-top:45.2pt;width:281.6pt;height:24.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64490</wp:posOffset>
                </wp:positionH>
                <wp:positionV relativeFrom="page">
                  <wp:posOffset>1443990</wp:posOffset>
                </wp:positionV>
                <wp:extent cx="6845300" cy="50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113.7pt;width:538.95pt;height:0.3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64490</wp:posOffset>
                </wp:positionH>
                <wp:positionV relativeFrom="page">
                  <wp:posOffset>1443990</wp:posOffset>
                </wp:positionV>
                <wp:extent cx="6845300" cy="49085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490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113.7pt;width:538.95pt;height:38.6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64490</wp:posOffset>
                </wp:positionH>
                <wp:positionV relativeFrom="page">
                  <wp:posOffset>1929765</wp:posOffset>
                </wp:positionV>
                <wp:extent cx="6845300" cy="20510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151.95pt;width:538.95pt;height:16.1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64490</wp:posOffset>
                </wp:positionH>
                <wp:positionV relativeFrom="page">
                  <wp:posOffset>2129790</wp:posOffset>
                </wp:positionV>
                <wp:extent cx="6845300" cy="11734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117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167.7pt;width:538.95pt;height:92.3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64490</wp:posOffset>
                </wp:positionH>
                <wp:positionV relativeFrom="page">
                  <wp:posOffset>3298190</wp:posOffset>
                </wp:positionV>
                <wp:extent cx="6845300" cy="53911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53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259.7pt;width:538.95pt;height:42.4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64490</wp:posOffset>
                </wp:positionH>
                <wp:positionV relativeFrom="page">
                  <wp:posOffset>3831590</wp:posOffset>
                </wp:positionV>
                <wp:extent cx="6845300" cy="6070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60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301.7pt;width:538.95pt;height:47.7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64490</wp:posOffset>
                </wp:positionH>
                <wp:positionV relativeFrom="page">
                  <wp:posOffset>4432935</wp:posOffset>
                </wp:positionV>
                <wp:extent cx="6845300" cy="20510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349.05pt;width:538.95pt;height:16.1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64490</wp:posOffset>
                </wp:positionH>
                <wp:positionV relativeFrom="page">
                  <wp:posOffset>4632960</wp:posOffset>
                </wp:positionV>
                <wp:extent cx="6845300" cy="7708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77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364.8pt;width:538.95pt;height:60.6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64490</wp:posOffset>
                </wp:positionH>
                <wp:positionV relativeFrom="page">
                  <wp:posOffset>5398770</wp:posOffset>
                </wp:positionV>
                <wp:extent cx="6845300" cy="53911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53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425.1pt;width:538.95pt;height:42.4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64490</wp:posOffset>
                </wp:positionH>
                <wp:positionV relativeFrom="page">
                  <wp:posOffset>5932170</wp:posOffset>
                </wp:positionV>
                <wp:extent cx="6845300" cy="6070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60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467.1pt;width:538.95pt;height:47.7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64490</wp:posOffset>
                </wp:positionH>
                <wp:positionV relativeFrom="page">
                  <wp:posOffset>6533515</wp:posOffset>
                </wp:positionV>
                <wp:extent cx="6845300" cy="20510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514.45pt;width:538.95pt;height:16.1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64490</wp:posOffset>
                </wp:positionH>
                <wp:positionV relativeFrom="page">
                  <wp:posOffset>6733540</wp:posOffset>
                </wp:positionV>
                <wp:extent cx="6845300" cy="7708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77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530.2pt;width:538.95pt;height:60.6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64490</wp:posOffset>
                </wp:positionH>
                <wp:positionV relativeFrom="page">
                  <wp:posOffset>7499350</wp:posOffset>
                </wp:positionV>
                <wp:extent cx="6845300" cy="53911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53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590.5pt;width:538.95pt;height:42.4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64490</wp:posOffset>
                </wp:positionH>
                <wp:positionV relativeFrom="page">
                  <wp:posOffset>8032750</wp:posOffset>
                </wp:positionV>
                <wp:extent cx="6845300" cy="6070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60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632.5pt;width:538.95pt;height:47.7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64490</wp:posOffset>
                </wp:positionH>
                <wp:positionV relativeFrom="page">
                  <wp:posOffset>8634095</wp:posOffset>
                </wp:positionV>
                <wp:extent cx="6845300" cy="20510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679.85pt;width:538.95pt;height:16.1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64490</wp:posOffset>
                </wp:positionH>
                <wp:positionV relativeFrom="page">
                  <wp:posOffset>8834120</wp:posOffset>
                </wp:positionV>
                <wp:extent cx="6845300" cy="7708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77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695.6pt;width:538.95pt;height:60.6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0" w:leader="none"/>
          <w:tab w:val="right" w:pos="5955" w:leader="none"/>
          <w:tab w:val="left" w:pos="600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ΕΛΛΗΝΙΚΗ ΔΗΜΟΚΡΑΤΙΑ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Δήμος 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ΑΓΙΑΣ ΠΑΡΑΣΚΕΥΗΣ</w:t>
      </w:r>
    </w:p>
    <w:p>
      <w:pPr>
        <w:pStyle w:val="Normal"/>
        <w:widowControl w:val="false"/>
        <w:tabs>
          <w:tab w:val="clear" w:pos="720"/>
          <w:tab w:val="left" w:pos="60" w:leader="none"/>
          <w:tab w:val="right" w:pos="5955" w:leader="none"/>
          <w:tab w:val="left" w:pos="600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ΝΟΜΟΣ ΑΤΤΙΚΗΣ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Εργο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ΚΑΤΑΣΚΕΥΗ ΒΡΕΦΟΝΗΠΙΑΚΟΥ ΣΤΑΘΜΟΥ ΣΤΟ Ο.Τ.</w:t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600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ΔΗΜΟΣ ΑΓΙΑΣ ΠΑΡΑΣΚΕΥΗΣ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05</w:t>
      </w:r>
    </w:p>
    <w:p>
      <w:pPr>
        <w:pStyle w:val="Normal"/>
        <w:widowControl w:val="false"/>
        <w:tabs>
          <w:tab w:val="clear" w:pos="720"/>
          <w:tab w:val="left" w:pos="6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Δ/ΝΣΗ ΤΕΧΝΙΚΩΝ ΥΠΗΡΕΣΙΩΝ</w:t>
      </w:r>
    </w:p>
    <w:p>
      <w:pPr>
        <w:pStyle w:val="Normal"/>
        <w:widowControl w:val="false"/>
        <w:autoSpaceDE w:val="false"/>
        <w:spacing w:lineRule="exact" w:line="5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5348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ΤΙΜΕΣ ΕΦΑΡΜΟΓΗΣ</w:t>
      </w:r>
    </w:p>
    <w:p>
      <w:pPr>
        <w:pStyle w:val="Normal"/>
        <w:widowControl w:val="false"/>
        <w:tabs>
          <w:tab w:val="clear" w:pos="720"/>
          <w:tab w:val="left" w:pos="450" w:leader="none"/>
          <w:tab w:val="center" w:pos="1132" w:leader="none"/>
          <w:tab w:val="left" w:pos="120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center" w:pos="1132" w:leader="none"/>
          <w:tab w:val="left" w:pos="120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Α.Τ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ΠΚΤΜΝΕ/ 1</w:t>
      </w:r>
    </w:p>
    <w:p>
      <w:pPr>
        <w:pStyle w:val="Normal"/>
        <w:widowControl w:val="false"/>
        <w:autoSpaceDE w:val="false"/>
        <w:spacing w:lineRule="exact" w:line="7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center" w:pos="1132" w:leader="none"/>
          <w:tab w:val="left" w:pos="1200" w:leader="none"/>
          <w:tab w:val="left" w:pos="3225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Άρθρο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ΗΛΜ 3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Αεραγωγός από γαλβανισμένη λαμαρίνα εγκαταστάσεως κλιματισμού</w:t>
      </w:r>
    </w:p>
    <w:p>
      <w:pPr>
        <w:pStyle w:val="Normal"/>
        <w:widowControl w:val="false"/>
        <w:autoSpaceDE w:val="false"/>
        <w:spacing w:lineRule="exact" w:line="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225" w:leader="none"/>
          <w:tab w:val="left" w:pos="540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Κωδικός αναθεώρησης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ΗΛΜ 34  100%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Αεραγωγός  από  γαλβανισμένη λαμαρίνα εγκαταστάσεως κλιματισμού για τη μόρφωση,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α)  αεραγωγών  θυληκωτών  ή φλατζωτών οιασδήποτε διαστάσεως και πάχους λαμαρίνας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γαλβανισμένης,  β)  διαφραγμάτων  διαχωρισμού  και ρυθμίσεως ποσότητος αέρος, γ)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κατευθυντήρων  αέρος  σε  γωνίες  και ειδικά εξαρτήματα αεραγωγών και δ) στομίων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λήψεως  νέου  αέρος  και απορρίψεως αέρος μετά των στηριγμάτων εγκαταστάσεως των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αεραγωγών  και των υλικών και μικρουλικών συνδέσεως αυτών προς τας κλιματιστικάς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συσκευάς, ανεμιστήρας, κλπ και της εργασίας πλήρους εγκαταστάσεως και συνδέσεως.</w:t>
      </w:r>
    </w:p>
    <w:p>
      <w:pPr>
        <w:pStyle w:val="Normal"/>
        <w:widowControl w:val="false"/>
        <w:tabs>
          <w:tab w:val="clear" w:pos="720"/>
          <w:tab w:val="left" w:pos="450" w:leader="none"/>
          <w:tab w:val="right" w:pos="2190" w:leader="none"/>
          <w:tab w:val="left" w:pos="225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(1 kg)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right" w:pos="2190" w:leader="none"/>
          <w:tab w:val="left" w:pos="225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ΕΥΡΩ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(Αριθμητικά)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,20</w:t>
      </w:r>
    </w:p>
    <w:p>
      <w:pPr>
        <w:pStyle w:val="Normal"/>
        <w:widowControl w:val="false"/>
        <w:tabs>
          <w:tab w:val="clear" w:pos="720"/>
          <w:tab w:val="right" w:pos="2190" w:leader="none"/>
          <w:tab w:val="left" w:pos="225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(Ολογράφως)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ΔΩΔΕΚΑ ΚΑΙ ΕΙΚΟΣΙ ΛΕΠΤΑ</w:t>
      </w:r>
    </w:p>
    <w:p>
      <w:pPr>
        <w:pStyle w:val="Normal"/>
        <w:widowControl w:val="false"/>
        <w:tabs>
          <w:tab w:val="clear" w:pos="720"/>
          <w:tab w:val="left" w:pos="450" w:leader="none"/>
          <w:tab w:val="center" w:pos="1132" w:leader="none"/>
          <w:tab w:val="left" w:pos="120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center" w:pos="1132" w:leader="none"/>
          <w:tab w:val="left" w:pos="120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Α.Τ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ΠΚΤΜΝΕ/ 2</w:t>
      </w:r>
    </w:p>
    <w:p>
      <w:pPr>
        <w:pStyle w:val="Normal"/>
        <w:widowControl w:val="false"/>
        <w:autoSpaceDE w:val="false"/>
        <w:spacing w:lineRule="exact" w:line="7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center" w:pos="1132" w:leader="none"/>
          <w:tab w:val="left" w:pos="1200" w:leader="none"/>
          <w:tab w:val="left" w:pos="3225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Άρθρο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ΑΤΗΕ 8537.3.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Αεραγωγός από αλουμίνιο εύκαμπτος, κυκλικής διατομής ονομ. διαμέτρου 100</w:t>
      </w:r>
    </w:p>
    <w:p>
      <w:pPr>
        <w:pStyle w:val="Normal"/>
        <w:widowControl w:val="false"/>
        <w:tabs>
          <w:tab w:val="clear" w:pos="720"/>
          <w:tab w:val="left" w:pos="3225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mm</w:t>
      </w:r>
    </w:p>
    <w:p>
      <w:pPr>
        <w:pStyle w:val="Normal"/>
        <w:widowControl w:val="false"/>
        <w:autoSpaceDE w:val="false"/>
        <w:spacing w:lineRule="exact" w:line="4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225" w:leader="none"/>
          <w:tab w:val="left" w:pos="540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Κωδικός αναθεώρησης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ΗΛΜ 35  100%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Αεραγωγός  από αλουμίνιο εύκαμπτος, κυκλικής διατομής  με τα ειδικά εξαρτήματα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συνδέσεως,  τα  υλικά  και  τα  μικροϋλικά  και  με την εργασία τοποθετήσεως γιά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παράδοση σε πλήρη λειτουργία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(1 m)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8537.3.  5  Ονομαστικής διαμέτρου  100   mm</w:t>
      </w:r>
    </w:p>
    <w:p>
      <w:pPr>
        <w:pStyle w:val="Normal"/>
        <w:widowControl w:val="false"/>
        <w:autoSpaceDE w:val="false"/>
        <w:spacing w:lineRule="exact" w:line="5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right" w:pos="2190" w:leader="none"/>
          <w:tab w:val="left" w:pos="225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ΕΥΡΩ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(Αριθμητικά)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7,45</w:t>
      </w:r>
    </w:p>
    <w:p>
      <w:pPr>
        <w:pStyle w:val="Normal"/>
        <w:widowControl w:val="false"/>
        <w:autoSpaceDE w:val="false"/>
        <w:spacing w:lineRule="exact" w:line="7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2190" w:leader="none"/>
          <w:tab w:val="left" w:pos="225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(Ολογράφως)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ΕΠΤΑ ΚΑΙ ΣΑΡΑΝΤΑ ΠΕΝΤΕ ΛΕΠΤΑ</w:t>
      </w:r>
    </w:p>
    <w:p>
      <w:pPr>
        <w:pStyle w:val="Normal"/>
        <w:widowControl w:val="false"/>
        <w:autoSpaceDE w:val="false"/>
        <w:spacing w:lineRule="exact" w:line="46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center" w:pos="1132" w:leader="none"/>
          <w:tab w:val="left" w:pos="120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Α.Τ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ΠΚΤΜΝΕ/ 3</w:t>
      </w:r>
    </w:p>
    <w:p>
      <w:pPr>
        <w:pStyle w:val="Normal"/>
        <w:widowControl w:val="false"/>
        <w:autoSpaceDE w:val="false"/>
        <w:spacing w:lineRule="exact" w:line="7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center" w:pos="1132" w:leader="none"/>
          <w:tab w:val="left" w:pos="1200" w:leader="none"/>
          <w:tab w:val="left" w:pos="3225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Άρθρο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ΑΤΗΕ 8537.3.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Αεραγωγός από αλουμίνιο εύκαμπτος, κυκλικής διατομής ονομ. διαμέτρου 125</w:t>
      </w:r>
    </w:p>
    <w:p>
      <w:pPr>
        <w:pStyle w:val="Normal"/>
        <w:widowControl w:val="false"/>
        <w:tabs>
          <w:tab w:val="clear" w:pos="720"/>
          <w:tab w:val="left" w:pos="3225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mm</w:t>
      </w:r>
    </w:p>
    <w:p>
      <w:pPr>
        <w:pStyle w:val="Normal"/>
        <w:widowControl w:val="false"/>
        <w:autoSpaceDE w:val="false"/>
        <w:spacing w:lineRule="exact" w:line="4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225" w:leader="none"/>
          <w:tab w:val="left" w:pos="540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Κωδικός αναθεώρησης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ΗΛΜ 35  100%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Αεραγωγός  από αλουμίνιο εύκαμπτος, κυκλικής διατομής  με τα ειδικά εξαρτήματα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συνδέσεως,  τα  υλικά  και  τα  μικροϋλικά  και  με την εργασία τοποθετήσεως γιά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παράδοση σε πλήρη λειτουργία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(1 m)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8537.3.  7  Ονομαστικής διαμέτρου  125   mm</w:t>
      </w:r>
    </w:p>
    <w:p>
      <w:pPr>
        <w:pStyle w:val="Normal"/>
        <w:widowControl w:val="false"/>
        <w:autoSpaceDE w:val="false"/>
        <w:spacing w:lineRule="exact" w:line="5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right" w:pos="2190" w:leader="none"/>
          <w:tab w:val="left" w:pos="225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ΕΥΡΩ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(Αριθμητικά)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9,31</w:t>
      </w:r>
    </w:p>
    <w:p>
      <w:pPr>
        <w:pStyle w:val="Normal"/>
        <w:widowControl w:val="false"/>
        <w:autoSpaceDE w:val="false"/>
        <w:spacing w:lineRule="exact" w:line="7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2190" w:leader="none"/>
          <w:tab w:val="left" w:pos="225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(Ολογράφως)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ΕΝΝΕΑ ΚΑΙ ΤΡΙΑΝΤΑ ΕΝΑ ΛΕΠΤΑ</w:t>
      </w:r>
    </w:p>
    <w:p>
      <w:pPr>
        <w:pStyle w:val="Normal"/>
        <w:widowControl w:val="false"/>
        <w:autoSpaceDE w:val="false"/>
        <w:spacing w:lineRule="exact" w:line="46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center" w:pos="1132" w:leader="none"/>
          <w:tab w:val="left" w:pos="120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Α.Τ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ΠΚΤΜΝΕ/ 4</w:t>
      </w:r>
    </w:p>
    <w:p>
      <w:pPr>
        <w:pStyle w:val="Normal"/>
        <w:widowControl w:val="false"/>
        <w:autoSpaceDE w:val="false"/>
        <w:spacing w:lineRule="exact" w:line="7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center" w:pos="1132" w:leader="none"/>
          <w:tab w:val="left" w:pos="1200" w:leader="none"/>
          <w:tab w:val="left" w:pos="3225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Άρθρο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ΑΤΗΕ 8537.3.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Αεραγωγός από αλουμίνιο εύκαμπτος, κυκλικής διατομής ονομ. διαμέτρου 150</w:t>
      </w:r>
    </w:p>
    <w:p>
      <w:pPr>
        <w:pStyle w:val="Normal"/>
        <w:widowControl w:val="false"/>
        <w:tabs>
          <w:tab w:val="clear" w:pos="720"/>
          <w:tab w:val="left" w:pos="3225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mm</w:t>
      </w:r>
    </w:p>
    <w:p>
      <w:pPr>
        <w:pStyle w:val="Normal"/>
        <w:widowControl w:val="false"/>
        <w:autoSpaceDE w:val="false"/>
        <w:spacing w:lineRule="exact" w:line="4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225" w:leader="none"/>
          <w:tab w:val="left" w:pos="540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Κωδικός αναθεώρησης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ΗΛΜ 35  100%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Αεραγωγός  από αλουμίνιο εύκαμπτος, κυκλικής διατομής  με τα ειδικά εξαρτήματα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συνδέσεως,  τα  υλικά  και  τα  μικροϋλικά  και  με την εργασία τοποθετήσεως γιά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παράδοση σε πλήρη λειτουργία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(1 m)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64490</wp:posOffset>
                </wp:positionH>
                <wp:positionV relativeFrom="page">
                  <wp:posOffset>364490</wp:posOffset>
                </wp:positionV>
                <wp:extent cx="6845300" cy="31051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310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28.7pt;width:538.95pt;height:24.4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64490</wp:posOffset>
                </wp:positionH>
                <wp:positionV relativeFrom="page">
                  <wp:posOffset>669290</wp:posOffset>
                </wp:positionV>
                <wp:extent cx="6845300" cy="53911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53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52.7pt;width:538.95pt;height:42.4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64490</wp:posOffset>
                </wp:positionH>
                <wp:positionV relativeFrom="page">
                  <wp:posOffset>1202690</wp:posOffset>
                </wp:positionV>
                <wp:extent cx="6845300" cy="60706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60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94.7pt;width:538.95pt;height:47.7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64490</wp:posOffset>
                </wp:positionH>
                <wp:positionV relativeFrom="page">
                  <wp:posOffset>1804670</wp:posOffset>
                </wp:positionV>
                <wp:extent cx="6845300" cy="205105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142.1pt;width:538.95pt;height:16.1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64490</wp:posOffset>
                </wp:positionH>
                <wp:positionV relativeFrom="page">
                  <wp:posOffset>2004695</wp:posOffset>
                </wp:positionV>
                <wp:extent cx="6845300" cy="77089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77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157.85pt;width:538.95pt;height:60.6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64490</wp:posOffset>
                </wp:positionH>
                <wp:positionV relativeFrom="page">
                  <wp:posOffset>2770505</wp:posOffset>
                </wp:positionV>
                <wp:extent cx="6845300" cy="53911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53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218.15pt;width:538.95pt;height:42.4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64490</wp:posOffset>
                </wp:positionH>
                <wp:positionV relativeFrom="page">
                  <wp:posOffset>3303905</wp:posOffset>
                </wp:positionV>
                <wp:extent cx="6845300" cy="6070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60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260.15pt;width:538.95pt;height:47.7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64490</wp:posOffset>
                </wp:positionH>
                <wp:positionV relativeFrom="page">
                  <wp:posOffset>3905250</wp:posOffset>
                </wp:positionV>
                <wp:extent cx="6845300" cy="205105"/>
                <wp:effectExtent l="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307.5pt;width:538.95pt;height:16.1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64490</wp:posOffset>
                </wp:positionH>
                <wp:positionV relativeFrom="page">
                  <wp:posOffset>4105275</wp:posOffset>
                </wp:positionV>
                <wp:extent cx="6845300" cy="77089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77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323.25pt;width:538.95pt;height:60.6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64490</wp:posOffset>
                </wp:positionH>
                <wp:positionV relativeFrom="page">
                  <wp:posOffset>4871085</wp:posOffset>
                </wp:positionV>
                <wp:extent cx="6845300" cy="53911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53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383.55pt;width:538.95pt;height:42.4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64490</wp:posOffset>
                </wp:positionH>
                <wp:positionV relativeFrom="page">
                  <wp:posOffset>5404485</wp:posOffset>
                </wp:positionV>
                <wp:extent cx="6845300" cy="490855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490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425.55pt;width:538.95pt;height:38.6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64490</wp:posOffset>
                </wp:positionH>
                <wp:positionV relativeFrom="page">
                  <wp:posOffset>5890260</wp:posOffset>
                </wp:positionV>
                <wp:extent cx="6845300" cy="20510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463.8pt;width:538.95pt;height:16.1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64490</wp:posOffset>
                </wp:positionH>
                <wp:positionV relativeFrom="page">
                  <wp:posOffset>6090285</wp:posOffset>
                </wp:positionV>
                <wp:extent cx="6845300" cy="14414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144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479.55pt;width:538.95pt;height:113.4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64490</wp:posOffset>
                </wp:positionH>
                <wp:positionV relativeFrom="page">
                  <wp:posOffset>7526655</wp:posOffset>
                </wp:positionV>
                <wp:extent cx="6845300" cy="53911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53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592.65pt;width:538.95pt;height:42.4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64490</wp:posOffset>
                </wp:positionH>
                <wp:positionV relativeFrom="page">
                  <wp:posOffset>8060055</wp:posOffset>
                </wp:positionV>
                <wp:extent cx="6845300" cy="490855"/>
                <wp:effectExtent l="0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490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634.65pt;width:538.95pt;height:38.6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64490</wp:posOffset>
                </wp:positionH>
                <wp:positionV relativeFrom="page">
                  <wp:posOffset>8545830</wp:posOffset>
                </wp:positionV>
                <wp:extent cx="6845300" cy="20510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672.9pt;width:538.95pt;height:16.1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64490</wp:posOffset>
                </wp:positionH>
                <wp:positionV relativeFrom="page">
                  <wp:posOffset>8745855</wp:posOffset>
                </wp:positionV>
                <wp:extent cx="6845300" cy="77089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77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688.65pt;width:538.95pt;height:60.6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color w:val="000000"/>
          <w:sz w:val="20"/>
          <w:szCs w:val="20"/>
        </w:rPr>
        <w:t>8537.3.  9  Ονομαστικής διαμέτρου  150   mm</w:t>
      </w:r>
    </w:p>
    <w:p>
      <w:pPr>
        <w:pStyle w:val="Normal"/>
        <w:widowControl w:val="false"/>
        <w:tabs>
          <w:tab w:val="clear" w:pos="720"/>
          <w:tab w:val="left" w:pos="450" w:leader="none"/>
          <w:tab w:val="right" w:pos="9765" w:leader="none"/>
          <w:tab w:val="center" w:pos="9982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right" w:pos="2190" w:leader="none"/>
          <w:tab w:val="left" w:pos="225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ΕΥΡΩ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(Αριθμητικά)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0,03</w:t>
      </w:r>
    </w:p>
    <w:p>
      <w:pPr>
        <w:pStyle w:val="Normal"/>
        <w:widowControl w:val="false"/>
        <w:autoSpaceDE w:val="false"/>
        <w:spacing w:lineRule="exact" w:line="7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2190" w:leader="none"/>
          <w:tab w:val="left" w:pos="225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(Ολογράφως)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ΔΕΚΑ ΚΑΙ ΤΡΙΑ ΛΕΠΤΑ</w:t>
      </w:r>
    </w:p>
    <w:p>
      <w:pPr>
        <w:pStyle w:val="Normal"/>
        <w:widowControl w:val="false"/>
        <w:autoSpaceDE w:val="false"/>
        <w:spacing w:lineRule="exact" w:line="46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46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center" w:pos="1132" w:leader="none"/>
          <w:tab w:val="left" w:pos="120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Α.Τ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ΠΚΤΜΝΕ/ 5</w:t>
      </w:r>
    </w:p>
    <w:p>
      <w:pPr>
        <w:pStyle w:val="Normal"/>
        <w:widowControl w:val="false"/>
        <w:autoSpaceDE w:val="false"/>
        <w:spacing w:lineRule="exact" w:line="7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center" w:pos="1132" w:leader="none"/>
          <w:tab w:val="left" w:pos="1200" w:leader="none"/>
          <w:tab w:val="left" w:pos="3225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Άρθρο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ΑΤΗΕ 8537.3.1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Αεραγωγός από αλουμίνιο εύκαμπτος, κυκλικής διατομής ονομ. διαμέτρου 180</w:t>
      </w:r>
    </w:p>
    <w:p>
      <w:pPr>
        <w:pStyle w:val="Normal"/>
        <w:widowControl w:val="false"/>
        <w:tabs>
          <w:tab w:val="clear" w:pos="720"/>
          <w:tab w:val="left" w:pos="3225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mm</w:t>
      </w:r>
    </w:p>
    <w:p>
      <w:pPr>
        <w:pStyle w:val="Normal"/>
        <w:widowControl w:val="false"/>
        <w:autoSpaceDE w:val="false"/>
        <w:spacing w:lineRule="exact" w:line="4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225" w:leader="none"/>
          <w:tab w:val="left" w:pos="540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Κωδικός αναθεώρησης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ΗΛΜ 35  100%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Αεραγωγός  από αλουμίνιο εύκαμπτος, κυκλικής διατομής  με τα ειδικά εξαρτήματα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συνδέσεως,  τα  υλικά  και  τα  μικροϋλικά  και  με την εργασία τοποθετήσεως γιά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παράδοση σε πλήρη λειτουργία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(1 m)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8537.3. 11  Ονομαστικής διαμέτρου  180   mm</w:t>
      </w:r>
    </w:p>
    <w:p>
      <w:pPr>
        <w:pStyle w:val="Normal"/>
        <w:widowControl w:val="false"/>
        <w:autoSpaceDE w:val="false"/>
        <w:spacing w:lineRule="exact" w:line="5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right" w:pos="2190" w:leader="none"/>
          <w:tab w:val="left" w:pos="225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ΕΥΡΩ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(Αριθμητικά)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,14</w:t>
      </w:r>
    </w:p>
    <w:p>
      <w:pPr>
        <w:pStyle w:val="Normal"/>
        <w:widowControl w:val="false"/>
        <w:autoSpaceDE w:val="false"/>
        <w:spacing w:lineRule="exact" w:line="7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2190" w:leader="none"/>
          <w:tab w:val="left" w:pos="225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(Ολογράφως)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ΔΩΔΕΚΑ ΚΑΙ ΔΕΚΑ ΤΕΣΣΕΡΑ ΛΕΠΤΑ</w:t>
      </w:r>
    </w:p>
    <w:p>
      <w:pPr>
        <w:pStyle w:val="Normal"/>
        <w:widowControl w:val="false"/>
        <w:autoSpaceDE w:val="false"/>
        <w:spacing w:lineRule="exact" w:line="46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center" w:pos="1132" w:leader="none"/>
          <w:tab w:val="left" w:pos="120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Α.Τ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ΠΚΤΜΝΕ/ 6</w:t>
      </w:r>
    </w:p>
    <w:p>
      <w:pPr>
        <w:pStyle w:val="Normal"/>
        <w:widowControl w:val="false"/>
        <w:autoSpaceDE w:val="false"/>
        <w:spacing w:lineRule="exact" w:line="7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center" w:pos="1132" w:leader="none"/>
          <w:tab w:val="left" w:pos="1200" w:leader="none"/>
          <w:tab w:val="left" w:pos="3225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Άρθρο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ΑΤΗΕ 8537.3.1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Αεραγωγός από αλουμίνιο εύκαμπτος, κυκλικής διατομής ονομ. διαμέτρου 200</w:t>
      </w:r>
    </w:p>
    <w:p>
      <w:pPr>
        <w:pStyle w:val="Normal"/>
        <w:widowControl w:val="false"/>
        <w:tabs>
          <w:tab w:val="clear" w:pos="720"/>
          <w:tab w:val="left" w:pos="3225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mm</w:t>
      </w:r>
    </w:p>
    <w:p>
      <w:pPr>
        <w:pStyle w:val="Normal"/>
        <w:widowControl w:val="false"/>
        <w:autoSpaceDE w:val="false"/>
        <w:spacing w:lineRule="exact" w:line="4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225" w:leader="none"/>
          <w:tab w:val="left" w:pos="540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Κωδικός αναθεώρησης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ΗΛΜ 35  100%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Αεραγωγός  από αλουμίνιο εύκαμπτος, κυκλικής διατομής  με τα ειδικά εξαρτήματα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συνδέσεως,  τα  υλικά  και  τα  μικροϋλικά  και  με την εργασία τοποθετήσεως γιά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παράδοση σε πλήρη λειτουργία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(1 m)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8537.3. 12  Ονομαστικής διαμέτρου  200   mm</w:t>
      </w:r>
    </w:p>
    <w:p>
      <w:pPr>
        <w:pStyle w:val="Normal"/>
        <w:widowControl w:val="false"/>
        <w:autoSpaceDE w:val="false"/>
        <w:spacing w:lineRule="exact" w:line="5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right" w:pos="2190" w:leader="none"/>
          <w:tab w:val="left" w:pos="225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ΕΥΡΩ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(Αριθμητικά)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12,92</w:t>
      </w:r>
    </w:p>
    <w:p>
      <w:pPr>
        <w:pStyle w:val="Normal"/>
        <w:widowControl w:val="false"/>
        <w:autoSpaceDE w:val="false"/>
        <w:spacing w:lineRule="exact" w:line="7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2190" w:leader="none"/>
          <w:tab w:val="left" w:pos="225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(Ολογράφως)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ΔΩΔΕΚΑ ΚΑΙ ΕΝΕΝΗΝΤΑ ΔΥΟ ΛΕΠΤΑ</w:t>
      </w:r>
    </w:p>
    <w:p>
      <w:pPr>
        <w:pStyle w:val="Normal"/>
        <w:widowControl w:val="false"/>
        <w:autoSpaceDE w:val="false"/>
        <w:spacing w:lineRule="exact" w:line="46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center" w:pos="1132" w:leader="none"/>
          <w:tab w:val="left" w:pos="120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Α.Τ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ΠΚΤΜΝΕ/ 7</w:t>
      </w:r>
    </w:p>
    <w:p>
      <w:pPr>
        <w:pStyle w:val="Normal"/>
        <w:widowControl w:val="false"/>
        <w:autoSpaceDE w:val="false"/>
        <w:spacing w:lineRule="exact" w:line="7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center" w:pos="1132" w:leader="none"/>
          <w:tab w:val="left" w:pos="1200" w:leader="none"/>
          <w:tab w:val="left" w:pos="3225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Άρθρο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ΑΤΗΕ 8766.3.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Καλώδιο τύπου ΝΥΜ Τριπολικό Διατομής 3 Χ 1,5mm2</w:t>
      </w:r>
    </w:p>
    <w:p>
      <w:pPr>
        <w:pStyle w:val="Normal"/>
        <w:widowControl w:val="false"/>
        <w:autoSpaceDE w:val="false"/>
        <w:spacing w:lineRule="exact" w:line="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225" w:leader="none"/>
          <w:tab w:val="left" w:pos="540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Κωδικός αναθεώρησης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ΗΛΜ 46  100%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Καλώδιο  τύπου  ΝΥM χάλκινων  αγωγών  ορατό  ή  εντοιχισμένο, δηλαδή προμήθεια,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προσκόμιση  υλικών  και  μικρουλικών (κολλάρα, κοχλίας, μούφες, τσιμεντοκονίαμα,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τακάκια,  πέδιλα,  κασσιτεροκόλληση,  μονωτικά  πάσης  φύσεως,  όπως  και ειδικά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στηρίγματα  ή  αναλογία  εσχάρας, καλωδίων κλπ.)επί τόπου και εργασία διανοίξεως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αυλάκων  και οπών σε οποιοδήποτε στοιχείο του κτηρίου τοποθετήσεως, διαμορφώσεως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και  συνδέσεως  των άκρων αυτού (στα κυτία και εξαρτήματα της εγκαταστάσεως) και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πλήρους εγκαταστάσεως.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(1 m)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8766.  3   τριπολικό</w:t>
      </w:r>
    </w:p>
    <w:p>
      <w:pPr>
        <w:pStyle w:val="Normal"/>
        <w:widowControl w:val="false"/>
        <w:tabs>
          <w:tab w:val="clear" w:pos="720"/>
          <w:tab w:val="left" w:pos="450" w:leader="none"/>
          <w:tab w:val="right" w:pos="2190" w:leader="none"/>
          <w:tab w:val="left" w:pos="225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8766. 3.  1  Διατομής:  3 Χ 1,5 mm2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450" w:leader="none"/>
          <w:tab w:val="right" w:pos="2190" w:leader="none"/>
          <w:tab w:val="left" w:pos="225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ΕΥΡΩ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(Αριθμητικά)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5,07</w:t>
      </w:r>
    </w:p>
    <w:p>
      <w:pPr>
        <w:pStyle w:val="Normal"/>
        <w:widowControl w:val="false"/>
        <w:autoSpaceDE w:val="false"/>
        <w:spacing w:lineRule="exact" w:line="102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2190" w:leader="none"/>
          <w:tab w:val="left" w:pos="225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(Ολογράφως)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ΠΕΝΤΕ ΚΑΙ ΕΠΤΑ ΛΕΠΤΑ</w:t>
      </w:r>
    </w:p>
    <w:p>
      <w:pPr>
        <w:pStyle w:val="Normal"/>
        <w:widowControl w:val="false"/>
        <w:autoSpaceDE w:val="false"/>
        <w:spacing w:lineRule="exact" w:line="46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center" w:pos="1132" w:leader="none"/>
          <w:tab w:val="left" w:pos="120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Α.Τ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4ΠΚΤΜΝΕ/ 8</w:t>
      </w:r>
    </w:p>
    <w:p>
      <w:pPr>
        <w:pStyle w:val="Normal"/>
        <w:widowControl w:val="false"/>
        <w:autoSpaceDE w:val="false"/>
        <w:spacing w:lineRule="exact" w:line="7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0" w:leader="none"/>
          <w:tab w:val="center" w:pos="1132" w:leader="none"/>
          <w:tab w:val="left" w:pos="1200" w:leader="none"/>
          <w:tab w:val="left" w:pos="3225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Άρθρο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ΑΤΗΕ 8732.2.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Σωλήνας ηλεκτρικών γραμμών πλαστικός σπιράλ 13,5mm</w:t>
      </w:r>
    </w:p>
    <w:p>
      <w:pPr>
        <w:pStyle w:val="Normal"/>
        <w:widowControl w:val="false"/>
        <w:autoSpaceDE w:val="false"/>
        <w:spacing w:lineRule="exact" w:line="9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225" w:leader="none"/>
          <w:tab w:val="left" w:pos="540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Κωδικός αναθεώρησης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18"/>
          <w:szCs w:val="18"/>
        </w:rPr>
        <w:t>ΗΛΜ 41  100%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Σωλήνας  ηλεκτρικών  γραμμών πλαστικός , ορατός ή εντοιχισμένος, δηλαδή σωλήνας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με  τα  απαραίτητα  απαραίτητα  πλαστικά προστόμια ίσια ή καμπύλα και μικρουλικά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συνδέσεως και στερεώσεως κλπ.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(1 m)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8732.  2   σπιράλ</w:t>
      </w:r>
    </w:p>
    <w:p>
      <w:pPr>
        <w:pStyle w:val="Normal"/>
        <w:widowControl w:val="false"/>
        <w:autoSpaceDE w:val="false"/>
        <w:spacing w:lineRule="exact" w:line="75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64490</wp:posOffset>
                </wp:positionH>
                <wp:positionV relativeFrom="page">
                  <wp:posOffset>364490</wp:posOffset>
                </wp:positionV>
                <wp:extent cx="6845300" cy="310515"/>
                <wp:effectExtent l="0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310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28.7pt;width:538.95pt;height:24.4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64490</wp:posOffset>
                </wp:positionH>
                <wp:positionV relativeFrom="page">
                  <wp:posOffset>669290</wp:posOffset>
                </wp:positionV>
                <wp:extent cx="6845300" cy="19685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19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8.7pt;margin-top:52.7pt;width:538.95pt;height:15.4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Courier New" w:ascii="Courier New" w:hAnsi="Courier New"/>
          <w:color w:val="000000"/>
          <w:sz w:val="20"/>
          <w:szCs w:val="20"/>
        </w:rPr>
        <w:t>8732. 2. 2  Διαμέτρου Φ 13,5mm</w:t>
      </w:r>
    </w:p>
    <w:p>
      <w:pPr>
        <w:pStyle w:val="Normal"/>
        <w:widowControl w:val="false"/>
        <w:autoSpaceDE w:val="false"/>
        <w:spacing w:lineRule="exact" w:line="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80" w:leader="none"/>
          <w:tab w:val="right" w:pos="2430" w:leader="none"/>
          <w:tab w:val="left" w:pos="2460" w:leader="none"/>
        </w:tabs>
        <w:autoSpaceDE w:val="false"/>
        <w:spacing w:lineRule="exact" w:line="22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ΕΥΡΩ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(Αριθμητικά)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3,20</w:t>
      </w:r>
    </w:p>
    <w:p>
      <w:pPr>
        <w:pStyle w:val="Normal"/>
        <w:widowControl w:val="false"/>
        <w:autoSpaceDE w:val="false"/>
        <w:spacing w:lineRule="exact" w:line="21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2430" w:leader="none"/>
          <w:tab w:val="left" w:pos="2460" w:leader="none"/>
        </w:tabs>
        <w:autoSpaceDE w:val="false"/>
        <w:spacing w:lineRule="exact" w:line="225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(Ολογράφως) 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</w:rPr>
        <w:t>ΤΡΙΑ ΚΑΙ ΕΙΚΟΣΙ ΛΕΠΤΑ</w:t>
      </w:r>
    </w:p>
    <w:sectPr>
      <w:type w:val="nextPage"/>
      <w:pgSz w:w="11906" w:h="16838"/>
      <w:pgMar w:left="567" w:right="567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19:00Z</dcterms:created>
  <dc:creator>dimitristeseris</dc:creator>
  <dc:description>Produced by: PsRBExportDevices V 2.16 for ReportBuilder (www.pragnaan.com)</dc:description>
  <dc:language>en-US</dc:language>
  <cp:lastModifiedBy>ivou</cp:lastModifiedBy>
  <dcterms:modified xsi:type="dcterms:W3CDTF">2014-09-19T06:19:00Z</dcterms:modified>
  <cp:revision>2</cp:revision>
  <dc:subject/>
  <dc:title>Report1</dc:title>
</cp:coreProperties>
</file>