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17o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00585908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>12.09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34929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>Φαξ.: 213 2</w:t>
      </w:r>
      <w:r>
        <w:rPr>
          <w:bCs/>
          <w:sz w:val="22"/>
          <w:lang w:val="en-US"/>
        </w:rPr>
        <w:t xml:space="preserve">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 xml:space="preserve">ΠΡΟΣ : </w:t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Λήψη απόφασης για τη συγκρότηση επιτροπής 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Κατασκευή περιφράξεων μετά την εφαρμογή ρυμοτομικών γραμμών στο Δήμο Αγίας Παρασκευής»,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:</w:t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Την με αρ. πρωτ.: 29595/23.07.2014 Εργολαβική Σύμβαση για το έργο                       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περιφράξεων μετά την εφαρμογή ρυμοτομικών γραμμών στο Δήμο Αγίας Παρασκευής</w:t>
      </w:r>
      <w:r>
        <w:rPr>
          <w:rFonts w:cs="Arial"/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>με ανάδοχο τον ¨ΧΕΙΜΑΡΙΩΤΗ ΣΤΑΥΡΟ ΕΔΕ¨.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Την υπ' αριθμ. </w:t>
      </w:r>
      <w:r>
        <w:rPr>
          <w:rFonts w:cs="Arial"/>
          <w:sz w:val="22"/>
          <w:szCs w:val="22"/>
        </w:rPr>
        <w:t xml:space="preserve">29875/24.07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718ΛΩ6Υ-Ρ21) απόφαση ορισμού επιβλέποντα μηχανικό του έργου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tabs>
          <w:tab w:val="clear" w:pos="360"/>
          <w:tab w:val="center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 xml:space="preserve">«Κατασκευή περιφράξεων μετά την εφαρμογή ρυμοτομικών γραμμών στο Δήμο Αγίας Παρασκευής»,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  <w:r>
        <w:rPr>
          <w:rFonts w:cs="Arial"/>
          <w:sz w:val="22"/>
          <w:szCs w:val="22"/>
        </w:rPr>
        <w:t>Ακολούθησε η υπ.΄ αριθμ. 32481/25.08.2014 απόφαση της Δ/νσης Τεχνικών Υπηρεσιών περί ορισμού Επιτροπής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/>
          <w:sz w:val="22"/>
          <w:szCs w:val="22"/>
        </w:rPr>
        <w:t>Κατόπιν των ανωτέρω και λαμβάνοντας υπόψη τις διατάξεις του άρθρου 72 παρ. 1,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στοιχ. Ε΄ και 4 του Ν.3852/2010, σας διαβιβάζουμε το υπ.’ αριθ. 32403/22.08.2014 Πρακτικό της κλήρωσης της επιτροπής για:</w:t>
      </w:r>
    </w:p>
    <w:p>
      <w:pPr>
        <w:pStyle w:val="Normal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(α) την </w:t>
      </w:r>
      <w:r>
        <w:rPr>
          <w:sz w:val="22"/>
          <w:szCs w:val="22"/>
        </w:rPr>
        <w:t xml:space="preserve">Παραλαβή και τον Έλεγχο της Ποιότητας των Υλικών και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β) τον Χαρακτηρισμό των Εδαφών 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Κατασκευή περιφράξεων μετά την εφαρμογή ρυμοτομικών γραμμών στο Δήμο Αγίας Παρασκευής»,</w:t>
      </w:r>
      <w:r>
        <w:rPr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sz w:val="22"/>
          <w:szCs w:val="22"/>
          <w:u w:val="single"/>
        </w:rPr>
        <w:t>τη λήψη απόφασης για:</w:t>
      </w:r>
    </w:p>
    <w:p>
      <w:pPr>
        <w:pStyle w:val="Normal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/>
          <w:sz w:val="22"/>
          <w:szCs w:val="22"/>
        </w:rPr>
        <w:t xml:space="preserve">(α)  </w:t>
      </w:r>
      <w:r>
        <w:rPr>
          <w:rFonts w:cs="Arial"/>
          <w:b/>
          <w:sz w:val="22"/>
          <w:szCs w:val="22"/>
        </w:rPr>
        <w:t>Τον ορισμό ή μη τρίτου μέλους στην Επιτροπή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β)  </w:t>
      </w:r>
      <w:r>
        <w:rPr>
          <w:rFonts w:cs="Arial"/>
          <w:b/>
          <w:sz w:val="22"/>
          <w:szCs w:val="22"/>
        </w:rPr>
        <w:t>Τη συγκρότηση της επιτροπής σε σώμα</w:t>
      </w:r>
    </w:p>
    <w:p>
      <w:pPr>
        <w:pStyle w:val="Normal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(γ)  </w:t>
      </w: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126"/>
        <w:gridCol w:w="2835"/>
        <w:gridCol w:w="2977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ΩΝΣΤΑΝΤΙΝ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ΚΩΝΣΤΑΝΤΙΝ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ΠΕ ΠΟΛΙΤΙΚΟΣ ΜΗΧΑΝΙΚΟ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ΚΩΝΣΤΑΝΤΙΝΟ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ΠΑΘΟΠΟΥΛΟ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-ΣΥΓΚΟΙΝΩΝΙΟΛΟΓΟΣ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843"/>
        <w:gridCol w:w="2720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/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ΖΑΧΑΡΙΑΣ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ΓΙΟΒΛΑΣΙΤ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   (1)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</w:r>
    </w:p>
    <w:p>
      <w:pPr>
        <w:pStyle w:val="Normal"/>
        <w:spacing w:lineRule="auto" w:line="276"/>
        <w:ind w:left="1125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tabs>
          <w:tab w:val="clear" w:pos="360"/>
          <w:tab w:val="center" w:pos="6237" w:leader="none"/>
        </w:tabs>
        <w:jc w:val="both"/>
        <w:rPr/>
      </w:pPr>
      <w:r>
        <w:rPr>
          <w:rFonts w:cs="Arial"/>
          <w:sz w:val="22"/>
          <w:szCs w:val="22"/>
        </w:rPr>
        <w:t xml:space="preserve">΄ </w:t>
        <w:tab/>
      </w:r>
      <w:r>
        <w:rPr>
          <w:rFonts w:cs="Calibri" w:ascii="Calibri" w:hAnsi="Calibri"/>
        </w:rPr>
        <w:t>Η ΑΝΤΙΔΗΜΑΡΧΟΣ</w:t>
      </w:r>
    </w:p>
    <w:p>
      <w:pPr>
        <w:pStyle w:val="Normal"/>
        <w:tabs>
          <w:tab w:val="clear" w:pos="360"/>
          <w:tab w:val="center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ΤΕΧΝΙΚΩΝ ΥΠΗΡΕΣΙΩΝ</w:t>
      </w:r>
    </w:p>
    <w:p>
      <w:pPr>
        <w:pStyle w:val="Normal"/>
        <w:tabs>
          <w:tab w:val="clear" w:pos="360"/>
          <w:tab w:val="center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60"/>
          <w:tab w:val="center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60"/>
          <w:tab w:val="center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60"/>
          <w:tab w:val="center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ΛΙΣΑΒΕΤ ΠΕΤΣΑΤΩΔΗ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u w:val="single"/>
      </w:rPr>
      <w:t xml:space="preserve">ΠΡΩΤΟΤΥΠΟ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58:00Z</dcterms:created>
  <dc:creator>AGIA PARASKEYH</dc:creator>
  <dc:description/>
  <cp:keywords/>
  <dc:language>en-US</dc:language>
  <cp:lastModifiedBy>ivou</cp:lastModifiedBy>
  <cp:lastPrinted>2014-09-12T11:21:00Z</cp:lastPrinted>
  <dcterms:modified xsi:type="dcterms:W3CDTF">2014-09-12T08:21:00Z</dcterms:modified>
  <cp:revision>3</cp:revision>
  <dc:subject/>
  <dc:title>Πρότυπο ηλεκτρονικού ταχυδρομείου</dc:title>
</cp:coreProperties>
</file>