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85725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rFonts w:cs="Arial" w:ascii="Arial" w:hAnsi="Arial"/>
          <w:b/>
          <w:sz w:val="20"/>
          <w:szCs w:val="20"/>
        </w:rPr>
        <w:t>EΛΛΗΝΙΚΗ ΔΗΜΟΚΡΑΤΙΑ</w:t>
        <w:tab/>
        <w:t>ΑΓ. ΠΑΡΑΣΚΕΥΗ   12/09/2014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ΝΟΜΟΣ ΑΤΤΙΚΗΣ</w:t>
        <w:tab/>
        <w:t xml:space="preserve">ΑΡ. ΠΡΩΤ.: 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ΑΓΙΑΣ ΠΑΡΑΣΚΕΥΗΣ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ΙΕΥΘΥΝΣΗ ΚΟΙΝΩΝΙΚΗΣ ΠΟΛΙΤΙΚΗΣ</w:t>
        <w:tab/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ΜΗΜΑ ΠΑΙΔΕΙΑΣ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ΙΑ ΒΙΟΥ ΜΑΘΗΣΗΣ ΚΑΙ ΠΟΛΙΤΙΣΜΟΥ</w:t>
        <w:tab/>
      </w:r>
    </w:p>
    <w:p>
      <w:pPr>
        <w:pStyle w:val="Normal"/>
        <w:tabs>
          <w:tab w:val="clear" w:pos="720"/>
          <w:tab w:val="left" w:pos="52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ΜΕΣΟΓΕΙΩΝ 415-417</w:t>
        <w:tab/>
      </w:r>
      <w:r>
        <w:rPr>
          <w:rFonts w:cs="Arial" w:ascii="Arial" w:hAnsi="Arial"/>
          <w:b/>
          <w:sz w:val="20"/>
          <w:szCs w:val="20"/>
          <w:u w:val="single"/>
        </w:rPr>
        <w:t>ΠΡΟΣ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ΠΡΟΕΔΡΟ ΔΗΜΟΤΙΚΟΥ ΣΥΜΒΟΥΛΙΟΥ</w:t>
      </w:r>
    </w:p>
    <w:p>
      <w:pPr>
        <w:pStyle w:val="Normal"/>
        <w:tabs>
          <w:tab w:val="clear" w:pos="720"/>
          <w:tab w:val="center" w:pos="8100" w:leader="none"/>
          <w:tab w:val="center" w:pos="82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Γ. ΠΑΡΑΣΚΕΥΗ 153 42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ΛΗΡ:Α.ΤΖΑΝΗ                                                                                </w:t>
      </w:r>
      <w:r>
        <w:rPr/>
        <w:t xml:space="preserve">κύριο </w:t>
      </w:r>
      <w:r>
        <w:rPr>
          <w:b/>
          <w:bCs/>
        </w:rPr>
        <w:t>Βλάχο Γεράσιμο</w:t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ΤΗΛ</w:t>
      </w:r>
      <w:r>
        <w:rPr>
          <w:rFonts w:cs="Arial" w:ascii="Arial" w:hAnsi="Arial"/>
          <w:b/>
          <w:sz w:val="20"/>
          <w:szCs w:val="20"/>
          <w:lang w:val="en-US"/>
        </w:rPr>
        <w:t>:213 2004601-568</w:t>
        <w:tab/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rFonts w:cs="Arial" w:ascii="Arial" w:hAnsi="Arial"/>
          <w:b/>
          <w:sz w:val="20"/>
          <w:szCs w:val="20"/>
        </w:rPr>
        <w:t>ΦΑΞ</w:t>
      </w:r>
      <w:r>
        <w:rPr>
          <w:rFonts w:cs="Arial" w:ascii="Arial" w:hAnsi="Arial"/>
          <w:b/>
          <w:sz w:val="20"/>
          <w:szCs w:val="20"/>
          <w:lang w:val="en-US"/>
        </w:rPr>
        <w:t>: 213 2004579</w:t>
        <w:tab/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E-MAIL: dep@agiaparaskevi.gr</w:t>
        <w:tab/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ΘΕΜΑ: Ορισμός Προέδρου της Δημοτικής Επιτροπής Παιδείας και των παραγωγικών τάξεων που εκπροσωπούνται σ’ αυτή για τη διετία 2014-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Σας θέτω υπόψη σας το θέμα που αφορά ορισμό του Προέδρου της Δημοτικής Επιτροπής Παιδείας και των παραγωγικών τάξεων  που θα εκπροσωπούνται σ’ αυτή τη διετία 2014-2015.</w:t>
      </w:r>
    </w:p>
    <w:p>
      <w:pPr>
        <w:pStyle w:val="Normal"/>
        <w:rPr/>
      </w:pPr>
      <w:r>
        <w:rPr/>
        <w:t xml:space="preserve"> </w:t>
      </w:r>
      <w:r>
        <w:rPr/>
        <w:t>Σύμφωνα με το άρθρο 50 του Ν.1566/85 (ΦΕΚ 167 τ.Α΄) λειτουργεί στο Δήμο μας η Δημοτική Επιτροπή Παιδείας (Δ.Ε.Π.) της οποίας η θητεία είναι διετής.</w:t>
      </w:r>
    </w:p>
    <w:p>
      <w:pPr>
        <w:pStyle w:val="Normal"/>
        <w:rPr/>
      </w:pPr>
      <w:r>
        <w:rPr/>
        <w:t xml:space="preserve">  </w:t>
      </w:r>
      <w:r>
        <w:rPr/>
        <w:t>Πρόεδρος είναι ο Δήμαρχος ή Δημοτικός Σύμβουλος , που ορίζει με απόφασή του το Δημοτικό Συμβούλιο.</w:t>
      </w:r>
    </w:p>
    <w:p>
      <w:pPr>
        <w:pStyle w:val="Normal"/>
        <w:rPr/>
      </w:pPr>
      <w:r>
        <w:rPr/>
        <w:t xml:space="preserve"> </w:t>
      </w:r>
      <w:r>
        <w:rPr/>
        <w:t>Επίσης από το Δημοτικό Συμβούλιο , ορίζεται εκπρόσωπος εκ των παραγωγικών τάξεων ο οποίος  θα τις εκπροσωπεί στην Δ.Ε.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Ως εκ τούτου παρακαλείται το Δημοτικό Συμβούλιο να ορίσει για τη διετία  2014-201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Α: Ένα Δημοτικό Συμβούλιο ως Πρόεδρο της ΔΕΠ ,εφόσον ο Δήμαρχος θα εκφράσει τη βούληση να μην είναι Πρόεδρο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</w:t>
      </w:r>
      <w:r>
        <w:rPr/>
        <w:t>Β: Τις παραγωγικές τάξεις που θα εκπροσωπούνται στη ΔΕ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Παρακαλώ για τη λήψη της απόφαση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25" w:leader="none"/>
          <w:tab w:val="left" w:pos="316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paragraph">
                  <wp:posOffset>42545</wp:posOffset>
                </wp:positionV>
                <wp:extent cx="4569460" cy="8343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843"/>
                              <w:gridCol w:w="1761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Η ΣΥΝΤΑΞΑΣ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Η ΠΡΟΪΣΤΑΜΕΝΗ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Η ΔΙΕΥΘΥΝΤΡ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/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/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/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/2014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12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/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ΜΑΝΔΡΟΥ ΕΛΕΝ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ΤΖΑΝΗ ΑΓΓΕΛΙΚΗ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ΓΚΙΝΗ ΑΝΤΩΝΙ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65.7pt;mso-wrap-distance-left:0pt;mso-wrap-distance-right:9.05pt;mso-wrap-distance-top:0pt;mso-wrap-distance-bottom:0pt;margin-top:3.3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4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843"/>
                        <w:gridCol w:w="1761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Η ΣΥΝΤΑΞΑΣ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Η ΠΡΟΪΣΤΑΜΕΝΗ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Η ΔΙΕΥΘΥΝΤΡΙΑ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/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/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/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/2014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12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/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ΜΑΝΔΡΟΥ ΕΛΕΝ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ΤΖΑΝΗ ΑΓΓΕΛΙΚΗ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ΓΚΙΝΗ ΑΝΤΩΝΙ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  <w:tab w:val="left" w:pos="3165" w:leader="none"/>
        </w:tabs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ΕΝΤΕΛΤΑΜΕΝΟΣ ΔΗΜΟΤΙΚΟΣ ΣΥΜΒΟΥΛΟΣ</w:t>
      </w:r>
    </w:p>
    <w:p>
      <w:pPr>
        <w:pStyle w:val="Normal"/>
        <w:tabs>
          <w:tab w:val="clear" w:pos="720"/>
          <w:tab w:val="left" w:pos="440" w:leader="none"/>
          <w:tab w:val="right" w:pos="4925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ΠΑΙΔΕΙΑΣ, ΝΕΑΣ ΓΕΝΙΑΣ, ΔΙΑ ΒΙΟΥ ΜΑΘΗΣΗΣ,  ΑΘΛΗΤΙΣΜΟΥ </w:t>
      </w:r>
    </w:p>
    <w:p>
      <w:pPr>
        <w:pStyle w:val="Normal"/>
        <w:tabs>
          <w:tab w:val="clear" w:pos="720"/>
          <w:tab w:val="left" w:pos="467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ΚΑΙ ΠΟΛΙΤΙΣΜΟΥ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900" w:right="926" w:gutter="0" w:header="0" w:top="70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0" w:leader="none"/>
          <w:tab w:val="right" w:pos="4925" w:leader="none"/>
        </w:tabs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ΓΚΟΝΗΣ ΠΑΝΟΣ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857250" cy="857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rFonts w:cs="Arial" w:ascii="Arial" w:hAnsi="Arial"/>
          <w:b/>
          <w:sz w:val="20"/>
          <w:szCs w:val="20"/>
        </w:rPr>
        <w:t>EΛΛΗΝΙΚΗ ΔΗΜΟΚΡΑΤΙΑ</w:t>
        <w:tab/>
        <w:t>ΑΓ. ΠΑΡΑΣΚΕΥΗ 12/09/2014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ΝΟΜΟΣ ΑΤΤΙΚΗΣ</w:t>
        <w:tab/>
        <w:t xml:space="preserve">ΑΡ. ΠΡΩΤ.: 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ΑΓΙΑΣ ΠΑΡΑΣΚΕΥΗΣ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ΙΕΥΘΥΝΣΗ ΚΟΙΝΩΝΙΚΗΣ ΠΟΛΙΤΙΚΗΣ</w:t>
        <w:tab/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ΜΗΜΑ ΠΑΙΔΕΙΑΣ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ΙΑ ΒΙΟΥ ΜΑΘΗΣΗΣ ΚΑΙ ΠΟΛΙΤΙΣΜΟΥ</w:t>
        <w:tab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>
          <w:rFonts w:cs="Arial" w:ascii="Arial" w:hAnsi="Arial"/>
          <w:b/>
          <w:sz w:val="20"/>
          <w:szCs w:val="20"/>
        </w:rPr>
        <w:t>ΜΕΣΟΓΕΙΩΝ 415-417</w:t>
        <w:tab/>
      </w:r>
      <w:r>
        <w:rPr>
          <w:rFonts w:cs="Arial" w:ascii="Arial" w:hAnsi="Arial"/>
          <w:b/>
          <w:sz w:val="20"/>
          <w:szCs w:val="20"/>
          <w:u w:val="single"/>
        </w:rPr>
        <w:t>ΠΡΟΣ:</w:t>
      </w:r>
      <w:r>
        <w:rPr>
          <w:rFonts w:cs="Arial" w:ascii="Arial" w:hAnsi="Arial"/>
          <w:b/>
          <w:sz w:val="20"/>
          <w:szCs w:val="20"/>
        </w:rPr>
        <w:t xml:space="preserve"> ΠΡΟΕΔΡΟ ΔΗΜΟΤΙΚΟΥ ΣΥΜΒΟΥΛΙΟΥ</w:t>
      </w:r>
    </w:p>
    <w:p>
      <w:pPr>
        <w:pStyle w:val="Normal"/>
        <w:tabs>
          <w:tab w:val="clear" w:pos="720"/>
          <w:tab w:val="center" w:pos="8100" w:leader="none"/>
          <w:tab w:val="center" w:pos="82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Γ. ΠΑΡΑΣΚΕΥΗ 153 42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ΛΗΡ:Α.ΤΖΑΝΗ                                                                                </w:t>
      </w:r>
      <w:r>
        <w:rPr/>
        <w:t xml:space="preserve">κύριο </w:t>
      </w:r>
      <w:r>
        <w:rPr>
          <w:b/>
          <w:bCs/>
        </w:rPr>
        <w:t>Βλάχο Γεράσιμο</w:t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rFonts w:cs="Arial" w:ascii="Arial" w:hAnsi="Arial"/>
          <w:b/>
          <w:sz w:val="20"/>
          <w:szCs w:val="20"/>
        </w:rPr>
        <w:t>ΤΗΛ</w:t>
      </w:r>
      <w:r>
        <w:rPr>
          <w:rFonts w:cs="Arial" w:ascii="Arial" w:hAnsi="Arial"/>
          <w:b/>
          <w:sz w:val="20"/>
          <w:szCs w:val="20"/>
          <w:lang w:val="en-US"/>
        </w:rPr>
        <w:t>:213 2004601-568</w:t>
        <w:tab/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ΦΑΞ</w:t>
      </w:r>
      <w:r>
        <w:rPr>
          <w:rFonts w:cs="Arial" w:ascii="Arial" w:hAnsi="Arial"/>
          <w:b/>
          <w:sz w:val="20"/>
          <w:szCs w:val="20"/>
          <w:lang w:val="en-US"/>
        </w:rPr>
        <w:t xml:space="preserve">: 213 2004579                                                                                </w:t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E-MAIL: dep@agiaparaskevi.gr</w:t>
        <w:tab/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ΘΕΜΑ: Ορισμός Προέδρου της Δημοτικής Επιτροπής Παιδείας και των παραγωγικών τάξεων που εκπροσωπούνται σ’ αυτή για τη διετία 2013-201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Σας θέτω υπόψη σας το θέμα που αφορά ορισμό του Προέδρου της Δημοτικής Επιτροπής Παιδείας και των παραγωγικών τάξεων  που θα εκπροσωπούνται σ’ αυτή τη διετία 2013-2014.</w:t>
      </w:r>
    </w:p>
    <w:p>
      <w:pPr>
        <w:pStyle w:val="Normal"/>
        <w:rPr/>
      </w:pPr>
      <w:r>
        <w:rPr/>
        <w:t xml:space="preserve"> </w:t>
      </w:r>
      <w:r>
        <w:rPr/>
        <w:t>Σύμφωνα με το άρθρο 50 του Ν.1566(ΦΕΚ 167ΤΑ) λειτουργεί στο Δήμο μας η Δημοτική Επιτροπή Παιδείας (Δ.Ε.Π.) Της οποίας η θητεία είναι διετής.</w:t>
      </w:r>
    </w:p>
    <w:p>
      <w:pPr>
        <w:pStyle w:val="Normal"/>
        <w:rPr/>
      </w:pPr>
      <w:r>
        <w:rPr/>
        <w:t xml:space="preserve">  </w:t>
      </w:r>
      <w:r>
        <w:rPr/>
        <w:t>Πρόεδρος είναι ο Δήμαρχος ή Δημοτικός Σύμβουλος , που ορίζει με απόφασή του το Δημοτικό Συμβούλιο.</w:t>
      </w:r>
    </w:p>
    <w:p>
      <w:pPr>
        <w:pStyle w:val="Normal"/>
        <w:rPr/>
      </w:pPr>
      <w:r>
        <w:rPr/>
        <w:t xml:space="preserve"> </w:t>
      </w:r>
      <w:r>
        <w:rPr/>
        <w:t>Επίσης από το Δημοτικό Συμβούλιο , ορίζονται οι παραγωγικές τάξεις που θα εκπροσωπούνται στην Δ.Ε.Π.</w:t>
      </w:r>
    </w:p>
    <w:p>
      <w:pPr>
        <w:pStyle w:val="Normal"/>
        <w:rPr/>
      </w:pPr>
      <w:r>
        <w:rPr/>
        <w:t xml:space="preserve">  </w:t>
      </w:r>
      <w:r>
        <w:rPr/>
        <w:t>Ως εκ τούτου παρακαλείται το Δημοτικό Συμβούλιο να ορίσει για τη διετία  2013-201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Α: Ένα Δημοτικό Συμβούλιο ως Πρόεδρο της ΔΕΠ ,εφόσον ο Δήμαρχος θα εκφράσει τη βούληση να μην είναι Πρόεδρο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</w:t>
      </w:r>
      <w:r>
        <w:rPr/>
        <w:t>Β: Τις παραγωγικές τάξεις που θα εκπροσωπούνται στη ΔΕΠ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αρακαλώ για τη λήψη της απόφασης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ind w:right="-1" w:hanging="0"/>
        <w:rPr/>
      </w:pPr>
      <w:r>
        <w:rPr>
          <w:rFonts w:cs="Arial" w:ascii="Arial" w:hAnsi="Arial"/>
          <w:b/>
          <w:bCs/>
          <w:sz w:val="20"/>
          <w:szCs w:val="20"/>
        </w:rPr>
        <w:t>ΔΗΜΟΣ ΑΓΙΑΣ ΠΑΡΑΣΚΕΥΗΣ</w:t>
      </w:r>
      <w:r>
        <w:rPr>
          <w:rFonts w:cs="Arial" w:ascii="Arial" w:hAnsi="Arial"/>
          <w:b/>
          <w:sz w:val="20"/>
          <w:szCs w:val="20"/>
        </w:rPr>
        <w:t xml:space="preserve">   </w:t>
        <w:tab/>
        <w:t xml:space="preserve">                                                    Ο ΕΝΤΕΛΤΑΜΕΝΟΣ ΔΗΜΟΤΙΚΟΣ</w:t>
      </w:r>
      <w:r>
        <w:rPr>
          <w:rFonts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ΑΚΡΙΒΕΣ ΑΝΤΙΓΡΑΦΟ                                                                    ΣΥΜΒΟΥΛΟΣ ΠΑΙΔΕΙΑΣ, ΝΕΑΣ ΓΕΝΙΑΣ,                              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  <w:tab w:val="center" w:pos="751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ΑΓ.ΠΑΡΑΣΚΕΥΗ 12/09/2014                                                           ΔΙΑ ΒΙΟΥ ΜΑΘΗΣΗΣ, ΑΘΛΗΤΙΣΜΟΥ </w:t>
        <w:tab/>
        <w:t xml:space="preserve">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Η ΠΡΟΪΣΤΑΜΕΝΗ                                                                            ΚΑΙ ΠΟΛΙΤΙΣΜΟΥ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ΤΜΗΜΑΤΟΣ ΠΑΙΔΕΙΑΣ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ΓΓΕΛΙΚΗ ΤΖΑΝΗ                                                                            ΓΚΟΝΗΣ ΠΑΝΟΣ</w:t>
        <w:tab/>
        <w:tab/>
        <w:tab/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ab/>
        <w:tab/>
        <w:t xml:space="preserve">                  </w:t>
      </w:r>
    </w:p>
    <w:sectPr>
      <w:type w:val="nextPage"/>
      <w:pgSz w:w="11906" w:h="16838"/>
      <w:pgMar w:left="900" w:right="926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Σώμα κείμενου με εσοχή 3 Char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31">
    <w:name w:val="Σώμα κείμενου με εσοχή 31"/>
    <w:basedOn w:val="Normal"/>
    <w:qFormat/>
    <w:p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Style20">
    <w:name w:val="Περιεχόμενα πλαισίου"/>
    <w:basedOn w:val="TextBody"/>
    <w:qFormat/>
    <w:pPr/>
    <w:rPr/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41:00Z</dcterms:created>
  <dc:creator>Quest User</dc:creator>
  <dc:description/>
  <cp:keywords/>
  <dc:language>en-US</dc:language>
  <cp:lastModifiedBy>ivou</cp:lastModifiedBy>
  <cp:lastPrinted>2014-03-14T09:04:00Z</cp:lastPrinted>
  <dcterms:modified xsi:type="dcterms:W3CDTF">2014-09-11T10:46:00Z</dcterms:modified>
  <cp:revision>3</cp:revision>
  <dc:subject/>
  <dc:title>EΛΛΗΝΙΚΗ ΔΗΜΟΚΡΑΤΙΑ</dc:title>
</cp:coreProperties>
</file>