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3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ΕΛΛΗΝΙΚΗ ΔΗΜΟΚΡΑΤΙΑ</w:t>
        <w:tab/>
        <w:tab/>
        <w:tab/>
        <w:tab/>
        <w:t xml:space="preserve">             «ΠΑΡΟΧΗ ΕΡΓΑΣΙΑΣ ΓΙΑ ΤΗΝ ΕΚΤΕΛΕΣΗ  </w:t>
      </w:r>
    </w:p>
    <w:p>
      <w:pPr>
        <w:pStyle w:val="Normal"/>
        <w:ind w:left="-900" w:right="-334" w:hanging="0"/>
        <w:rPr/>
      </w:pPr>
      <w:r>
        <w:rPr>
          <w:rFonts w:cs="Arial" w:ascii="Arial" w:hAnsi="Arial"/>
          <w:sz w:val="20"/>
        </w:rPr>
        <w:t>ΔΗΜΟΣ ΑΓΙΑΣ ΠΑΡΑΣΚΕΥΗΣ</w:t>
        <w:tab/>
        <w:tab/>
        <w:tab/>
        <w:tab/>
        <w:tab/>
        <w:t xml:space="preserve">ΜΕΤΡΩΝ ΑΣΦΑΛΕΙΑΣ ΣΤΟ ΚΤΙΡΙΟ ΕΠΙ ΤΗΣ  </w:t>
      </w:r>
    </w:p>
    <w:p>
      <w:pPr>
        <w:pStyle w:val="Normal"/>
        <w:tabs>
          <w:tab w:val="clear" w:pos="720"/>
          <w:tab w:val="left" w:pos="5070" w:leader="none"/>
        </w:tabs>
        <w:ind w:left="-900" w:right="-3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ΔΙΕΥΘΥΝΣΗ ΤΕΧΝΙΚΩΝ ΥΠΗΡΕΣΙΩΝ</w:t>
        <w:tab/>
        <w:t>ΟΔΟΥ ΕΡΜΟΥ 76 (ΓΙΑΒΑΣΙΟ)»</w:t>
      </w:r>
    </w:p>
    <w:p>
      <w:pPr>
        <w:pStyle w:val="Normal"/>
        <w:ind w:left="-900" w:right="-3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900" w:right="-3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900" w:right="-3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ΑΙΤΙΟΛΟΓΙΚΗ ΕΚΘΕΣΗ</w:t>
      </w:r>
    </w:p>
    <w:p>
      <w:pPr>
        <w:pStyle w:val="Normal"/>
        <w:ind w:left="-900" w:right="-3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ab/>
        <w:tab/>
        <w:t xml:space="preserve"> (Συνοδεύει τον 1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Συγκριτικό Πίνακα  και Τακτοποιητικό)</w:t>
      </w:r>
    </w:p>
    <w:p>
      <w:pPr>
        <w:pStyle w:val="Normal"/>
        <w:ind w:left="-900" w:right="-3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0" w:right="-514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ind w:left="-900" w:right="-514" w:hanging="0"/>
        <w:rPr/>
      </w:pPr>
      <w:r>
        <w:rPr/>
        <w:t>Α.  ΙΣΤΟΡΙΚΟ</w: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>
          <w:rFonts w:cs="Arial" w:ascii="Calibri" w:hAnsi="Calibri"/>
        </w:rPr>
        <w:t xml:space="preserve">Προϋπολογισμός μελέτης: </w:t>
        <w:tab/>
        <w:tab/>
        <w:t xml:space="preserve">    </w:t>
        <w:tab/>
        <w:t>233.512,45 € (με το ΦΠΑ)</w:t>
      </w:r>
    </w:p>
    <w:p>
      <w:pPr>
        <w:pStyle w:val="Normal"/>
        <w:ind w:left="-567" w:hanging="0"/>
        <w:rPr>
          <w:rFonts w:ascii="Calibri" w:hAnsi="Calibri" w:cs="Arial"/>
        </w:rPr>
      </w:pPr>
      <w:r>
        <w:rPr>
          <w:rFonts w:cs="Arial" w:ascii="Calibri" w:hAnsi="Calibri"/>
        </w:rPr>
        <w:t>Ανάδοχος:</w:t>
        <w:tab/>
        <w:tab/>
        <w:tab/>
        <w:tab/>
        <w:tab/>
        <w:t>Γ. ΜΟΛΥΜΠΑΚΗΣ ΚΑΙ ΣΙΑ Ε.Ε.</w:t>
      </w:r>
    </w:p>
    <w:p>
      <w:pPr>
        <w:pStyle w:val="Normal"/>
        <w:ind w:left="-567" w:hanging="0"/>
        <w:rPr/>
      </w:pPr>
      <w:r>
        <w:rPr>
          <w:rFonts w:cs="Arial" w:ascii="Calibri" w:hAnsi="Calibri"/>
        </w:rPr>
        <w:t>Έγκριση ανάθεσης:</w:t>
        <w:tab/>
        <w:tab/>
        <w:tab/>
        <w:t xml:space="preserve">    </w:t>
        <w:tab/>
        <w:t xml:space="preserve">Απόφαση 212/2013 Οικονομικής Επιτροπής </w:t>
      </w:r>
    </w:p>
    <w:p>
      <w:pPr>
        <w:pStyle w:val="Normal"/>
        <w:ind w:left="-567" w:hanging="0"/>
        <w:rPr/>
      </w:pPr>
      <w:r>
        <w:rPr>
          <w:rFonts w:cs="Arial" w:ascii="Calibri" w:hAnsi="Calibri"/>
        </w:rPr>
        <w:t xml:space="preserve">Σύμβαση:                        </w:t>
        <w:tab/>
        <w:tab/>
        <w:t xml:space="preserve">             36600/24-9-2013 </w:t>
      </w:r>
    </w:p>
    <w:p>
      <w:pPr>
        <w:pStyle w:val="Normal"/>
        <w:ind w:left="-567" w:hanging="0"/>
        <w:rPr/>
      </w:pPr>
      <w:r>
        <w:rPr>
          <w:rFonts w:cs="Arial" w:ascii="Calibri" w:hAnsi="Calibri"/>
        </w:rPr>
        <w:t>Ποσό σύμβασης:</w:t>
        <w:tab/>
        <w:tab/>
        <w:tab/>
        <w:tab/>
        <w:t>228.842,20 € (με το Φ.Π.Α.)</w:t>
      </w:r>
    </w:p>
    <w:p>
      <w:pPr>
        <w:pStyle w:val="Normal"/>
        <w:ind w:left="-567" w:hanging="0"/>
        <w:rPr/>
      </w:pPr>
      <w:r>
        <w:rPr>
          <w:rFonts w:cs="Arial" w:ascii="Calibri" w:hAnsi="Calibri"/>
        </w:rPr>
        <w:t>Συμβατικός χρόνος περαίωσης:</w:t>
        <w:tab/>
        <w:tab/>
        <w:t>3 μήνες (24/12/2013)</w:t>
      </w:r>
    </w:p>
    <w:p>
      <w:pPr>
        <w:pStyle w:val="Normal"/>
        <w:ind w:left="-567" w:hanging="0"/>
        <w:rPr>
          <w:rFonts w:ascii="Calibri" w:hAnsi="Calibri" w:cs="Arial"/>
        </w:rPr>
      </w:pPr>
      <w:r>
        <w:rPr>
          <w:rFonts w:cs="Arial" w:ascii="Calibri" w:hAnsi="Calibri"/>
        </w:rPr>
        <w:t>1</w:t>
      </w:r>
      <w:r>
        <w:rPr>
          <w:rFonts w:cs="Arial" w:ascii="Calibri" w:hAnsi="Calibri"/>
          <w:vertAlign w:val="superscript"/>
        </w:rPr>
        <w:t>η</w:t>
      </w:r>
      <w:r>
        <w:rPr>
          <w:rFonts w:cs="Arial" w:ascii="Calibri" w:hAnsi="Calibri"/>
        </w:rPr>
        <w:t xml:space="preserve"> παράταση εργασιών:                                  Αρ. απόφασης Δ.Σ. 15/2014  έως   4-3-2014</w:t>
      </w:r>
    </w:p>
    <w:p>
      <w:pPr>
        <w:pStyle w:val="Normal"/>
        <w:ind w:left="-567" w:hanging="0"/>
        <w:rPr>
          <w:rFonts w:ascii="Calibri" w:hAnsi="Calibri" w:cs="Arial"/>
        </w:rPr>
      </w:pPr>
      <w:r>
        <w:rPr>
          <w:rFonts w:cs="Arial" w:ascii="Calibri" w:hAnsi="Calibri"/>
        </w:rPr>
        <w:t>2</w:t>
      </w:r>
      <w:r>
        <w:rPr>
          <w:rFonts w:cs="Arial" w:ascii="Calibri" w:hAnsi="Calibri"/>
          <w:vertAlign w:val="superscript"/>
        </w:rPr>
        <w:t>η</w:t>
      </w:r>
      <w:r>
        <w:rPr>
          <w:rFonts w:cs="Arial" w:ascii="Calibri" w:hAnsi="Calibri"/>
        </w:rPr>
        <w:t xml:space="preserve"> παράταση εργασιών:                                  Αρ. απόφασης Δ.Σ. 134/2014 έως  26-5-2014</w:t>
      </w:r>
    </w:p>
    <w:p>
      <w:pPr>
        <w:pStyle w:val="Normal"/>
        <w:ind w:left="-567" w:hanging="0"/>
        <w:rPr>
          <w:rFonts w:ascii="Calibri" w:hAnsi="Calibri" w:cs="Arial"/>
        </w:rPr>
      </w:pPr>
      <w:r>
        <w:rPr>
          <w:rFonts w:cs="Arial" w:ascii="Calibri" w:hAnsi="Calibri"/>
        </w:rPr>
        <w:t>3</w:t>
      </w:r>
      <w:r>
        <w:rPr>
          <w:rFonts w:cs="Arial" w:ascii="Calibri" w:hAnsi="Calibri"/>
          <w:vertAlign w:val="superscript"/>
        </w:rPr>
        <w:t>η</w:t>
      </w:r>
      <w:r>
        <w:rPr>
          <w:rFonts w:cs="Arial" w:ascii="Calibri" w:hAnsi="Calibri"/>
        </w:rPr>
        <w:t xml:space="preserve"> παράταση εργασιών:                                  Αρ. απόφασης Δ.Σ.  223/2014 έως 26-6-2014</w:t>
      </w:r>
    </w:p>
    <w:p>
      <w:pPr>
        <w:pStyle w:val="Normal"/>
        <w:ind w:left="-567" w:hanging="0"/>
        <w:rPr>
          <w:rFonts w:ascii="Calibri" w:hAnsi="Calibri" w:cs="Arial"/>
        </w:rPr>
      </w:pPr>
      <w:r>
        <w:rPr>
          <w:rFonts w:cs="Arial" w:ascii="Calibri" w:hAnsi="Calibri"/>
        </w:rPr>
        <w:t>Επιβλέποντες:</w:t>
        <w:tab/>
        <w:tab/>
        <w:t xml:space="preserve"> </w:t>
        <w:tab/>
        <w:tab/>
        <w:t>Θεοδωρίδης Νικόλαος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900" w:right="-514" w:hanging="0"/>
        <w:rPr/>
      </w:pPr>
      <w:r>
        <w:rPr>
          <w:rFonts w:cs="Arial" w:ascii="Arial" w:hAnsi="Arial"/>
          <w:b/>
          <w:bCs/>
        </w:rPr>
        <w:t>Β. ΣΥΝΤΑΞΗ 1</w:t>
      </w:r>
      <w:r>
        <w:rPr>
          <w:rFonts w:cs="Arial" w:ascii="Arial" w:hAnsi="Arial"/>
          <w:b/>
          <w:bCs/>
          <w:vertAlign w:val="superscript"/>
        </w:rPr>
        <w:t>ου</w:t>
      </w:r>
      <w:r>
        <w:rPr>
          <w:rFonts w:cs="Arial" w:ascii="Arial" w:hAnsi="Arial"/>
          <w:b/>
          <w:bCs/>
        </w:rPr>
        <w:t xml:space="preserve"> ΣΥΓΚΡΙΤΙΚΟΥ ΠΙΝΑΚΑ ΕΡΓΑΣΙΩΝ ΚΑΙ ΤΑΚΤΟΠΟΙΗΤΙΚΟΥ</w:t>
      </w:r>
    </w:p>
    <w:p>
      <w:pPr>
        <w:pStyle w:val="Normal"/>
        <w:ind w:left="-900"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900"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Arial" w:ascii="Arial" w:hAnsi="Arial"/>
        </w:rPr>
        <w:t xml:space="preserve">Ο παρών 1ος Συγκριτικός Πίνακας συντάχθηκε για να τακτοποιήσει τις ποσότητες των εργασιών όπως αυτές προέκυψαν κατά τη διάρκεια εκτέλεσης του έργου.  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Επίσης για να συμπεριλάβει την σύνταξη τριών νέων τιμών (ΝΤ1), (ΝΤ2), και (ΝΤ3), σύμφωνα με τις ενέργειες που ήταν απαραίτητες να γίνουν  για την ολοκλήρωση των υπηρεσιών – εργασιών με Π.Δ. 28/80  και συγκεκριμένα :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Arial" w:ascii="Arial" w:hAnsi="Arial"/>
        </w:rPr>
        <w:t>ΝΤ1 : Εκπόνηση όλων των απαραίτητων μελετών -τοπογραφικό διάγραμμα, αποτυπώσεις των δύο όψεων, στατική μελέτη αντιστήριξης (σχέδια , υπολογισμοί)- και η λήψη των απαραίτητων εγκρίσεων ήτοι: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άδειες κατάληψης οδοστρώματος της οδού Ερμού και της παρόδου Αγ. Ειρήνης από την Τροχαία Αθηνών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άδειες από το Α.Τ Ακροπόλεως για εργασία σε ώρες κοινής ησυχίας.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άδεια κατάληψης από το Δήμο Αθηναίων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άδεια ΟΑΣΑ επί της οδό Ερμού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Arial" w:ascii="Arial" w:hAnsi="Arial"/>
        </w:rPr>
        <w:t>5. άδεια αποκομιδής αχρήστων υλικών (ερειπίων) από την εφορεία Νεωτέρων.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Έγκριση στατικής μελέτης από το Τμήμα Επικινδύνων της πολεοδομίας του Δήμου Αθηναίων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Arial" w:ascii="Arial" w:hAnsi="Arial"/>
        </w:rPr>
        <w:t>7. Έγκριση της Γ΄ Κλασικής Εφορείας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πρόσληψη αρχαιολόγου και εργάτη ανασκαφής. 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Arial" w:ascii="Arial" w:hAnsi="Arial"/>
        </w:rPr>
        <w:t>ΝΤ2 : Επένδυση κατακόρυφου επιφάνειας με λαμαρίνα πάχους 1χιλ.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ΝΤ3 : Επένδυση κατακόρυφου επιφάνειας με διάτρητη λαμαρίνα πάχους 1 χιλ. και οπής 3Χ3 εκ. 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υνοψίζοντας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Ο παρών 1ος Συγκριτικός Πίνακας και Τακτοποιητικός συντάσσεται προκειμένου να συμπεριλάβει την δαπάνη που προκύπτει από το 1ο ΠΚΤΜΝΕ – ΝΤ1, ΝΤ2, ΝΤ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ον παρόντα Συγκριτικό Πίνακα περιλαμβάνονται οι ποσότητες των εργασιών – υπηρεσιών όπως αυτές διαμορφώθηκαν κατά τη διάρκεια εκτέλεσης τους, σύμφωνα με τα επιμετρητικά στοιχεία.  Η δαπάνη των εργασιών – υπηρεσιών με Π.Δ. 28/80 ανέρχεται στο ποσό των 185.961,12 €, χωρίς Φ.Π.Α. και παρουσιάζει μείωση κατά  89,45 € σε σχέση με την συμβατική δαπάνη των 186.050,57€ χωρίς Φ.Π.Α.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πομένως ο 1ος Συγκριτικός Πίνακας και Τακτοποιητικος με συνολική δαπάνη 228.732,18 € συμπεριλαμβανομένου Φ.Π.Α. παρουσιάζει μείωση κατά 110,02 € σε σχέση με τη συμβατική δαπάνη ποσού 228.842,20 €. </w:t>
      </w:r>
    </w:p>
    <w:p>
      <w:pPr>
        <w:pStyle w:val="Normal"/>
        <w:ind w:left="-900" w:right="-514" w:hanging="0"/>
        <w:jc w:val="center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left="-900" w:right="-514" w:hanging="0"/>
        <w:jc w:val="center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left="-900" w:right="-514" w:hanging="0"/>
        <w:jc w:val="center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left="-900" w:right="-514" w:hanging="0"/>
        <w:jc w:val="center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ΑΓΙΑ ΠΑΡΑΣΚΕΥΗ      /       / 2014</w:t>
      </w:r>
    </w:p>
    <w:p>
      <w:pPr>
        <w:pStyle w:val="Normal"/>
        <w:ind w:left="-900" w:right="-514" w:hanging="0"/>
        <w:jc w:val="center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  <w:t>Ο ΣΥΝΤΑΞΑΣ</w:t>
      </w:r>
    </w:p>
    <w:p>
      <w:pPr>
        <w:pStyle w:val="Normal"/>
        <w:ind w:left="-900" w:right="-514" w:hanging="0"/>
        <w:jc w:val="center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left="-900" w:right="-514" w:hanging="0"/>
        <w:jc w:val="center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left="-900" w:right="-514" w:hanging="0"/>
        <w:jc w:val="center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left="-900" w:right="-514" w:hanging="0"/>
        <w:jc w:val="center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left="-900" w:right="-514" w:hanging="0"/>
        <w:jc w:val="center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left="-900" w:right="-514" w:hanging="0"/>
        <w:jc w:val="center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left="-900" w:right="-514" w:hanging="0"/>
        <w:jc w:val="center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left="-900" w:right="-514" w:hanging="0"/>
        <w:jc w:val="center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right="-514" w:hanging="0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right="-514" w:hanging="0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right="-514" w:hanging="0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right="-514" w:hanging="0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right="-514" w:hanging="0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right="-514" w:hanging="0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ind w:right="-514" w:hanging="0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sectPr>
      <w:type w:val="nextPage"/>
      <w:pgSz w:w="11906" w:h="16838"/>
      <w:pgMar w:left="1800" w:right="110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right="-514" w:hanging="0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Τμήμα κειμένου"/>
    <w:basedOn w:val="Normal"/>
    <w:qFormat/>
    <w:pPr>
      <w:ind w:left="-900" w:right="-334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13:00Z</dcterms:created>
  <dc:creator>-</dc:creator>
  <dc:description/>
  <cp:keywords/>
  <dc:language>en-US</dc:language>
  <cp:lastModifiedBy>gman</cp:lastModifiedBy>
  <cp:lastPrinted>2014-06-24T16:04:00Z</cp:lastPrinted>
  <dcterms:modified xsi:type="dcterms:W3CDTF">2014-06-24T13:05:00Z</dcterms:modified>
  <cp:revision>5</cp:revision>
  <dc:subject/>
  <dc:title>ΕΛΛΗΝΙΚΗ ΔΗΜΟΚΡΑΤΙΑ</dc:title>
</cp:coreProperties>
</file>