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482 &amp; 483/14 (511 &amp; 512/2013), οι οποίοι αφορούν οφειλές από εισφορά σε χρήμα και μετατροπή εισφοράς γης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κ. Αριάδνης-Καρολίνας Βρυώνη του Νικολάου, για εισφορά σε χρήμα (22.329,60€) και μετατροπή εισφοράς γης σε χρήμα (20.071,85€) για το με αριθμό 16 οικόπεδο του οικοδομικού τετραγώνου (ΟΤ) 337. Ο λόγος που δικαιολογεί τη διαγραφή είναι ότι, δεν κατορθώσαμε να επιδώσουμε, ενυπογράφως όπως προβλέπεται, τα αποσπάσματα των με αριθμών 511 &amp; 512/2013 Χρηματικών Βεβαιωτικών Καταλόγων, προκειμένου να λάβει γνώση για το σύνολο των δύο ανωτέρω οφειλών, διότι η εν λόγω υπόχρεος έχει αποβιώσει από 05-11-2011, χωρίς να το γνωρίζει η Υπηρεσία μας. Η ενημέρωση αυτή έγινε, γραπτώς, με το με αριθ. πρωτ. 13837/15-4-14 έγγραφο της Ακαδημίας Αθηνών, με έδρα στην Πανεπιστημίου 28, στην Αθήνα, η οποία κληρονόμησε το ως άνω ακίνητο, μαζί με τις όποιες οικονομικές επιβαρύνσεις, από την αποβιώσασα Βρυώνη Αριάδνη-Καρολίνα και με το με αριθμό Κ2758/15-4-14 διπλότυπο είσπραξης κατέβαλε στο Ταμείο μας το ποσό των 33.921,16€, για εισφορά σε χρήμα και μετατροπή εισφοράς γης σε χρήμα, δηλαδή το ποσό των 42.401,45€ μειωμένο κατά 20%, όπως προβλέπεται σύμφωνα με το άρθρο 4 παρ. 1γ του Π.Δ 5/86 (ΦΕΚ 2 Α’) για την εφάπαξ εξόφλησή του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 διαγραφής, ανέρχεται στα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  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482 &amp; 483/14 (511 &amp; 512/2013), οι οποίοι αφορούν οφειλές από εισφορά σε χρήμα και μετατροπή εισφοράς γης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κ. Αριάδνης-Καρολίνας Βρυώνη του Νικολάου, για εισφορά σε χρήμα (22.329,60€) και μετατροπή εισφοράς γης σε χρήμα (20.071,85€) για το με αριθμό 16 οικόπεδο του οικοδομικού τετραγώνου (ΟΤ) 337. Ο λόγος που δικαιολογεί τη διαγραφή είναι ότι, δεν κατορθώσαμε να επιδώσουμε, ενυπογράφως όπως προβλέπεται, τα αποσπάσματα των με αριθμών 511 &amp; 512/2013 Χρηματικών Βεβαιωτικών Καταλόγων, προκειμένου να λάβει γνώση για το σύνολο των δύο ανωτέρω οφειλών, διότι η εν λόγω υπόχρεος έχει αποβιώσει από 05-11-2011, χωρίς να το γνωρίζει η Υπηρεσία μας. Η ενημέρωση αυτή έγινε, γραπτώς, με το με αριθ. πρωτ. 13837/15-4-14 έγγραφο της Ακαδημίας Αθηνών, με έδρα στην Πανεπιστημίου 28, στην Αθήνα, η οποία κληρονόμησε το ως άνω ακίνητο, μαζί με τις όποιες οικονομικές επιβαρύνσεις, από την αποβιώσασα Βρυώνη Αριάδνη-Καρολίνα και με το με αριθμό Κ2758/15-4-14 διπλότυπο είσπραξης κατέβαλε στο Ταμείο μας το ποσό των 33.921,16€, για εισφορά σε χρήμα και μετατροπή εισφοράς γης σε χρήμα, δηλαδή το ποσό των 42.401,45€ μειωμένο κατά 20%, όπως προβλέπεται σύμφωνα με το άρθρο 4 παρ. 1γ του Π.Δ 5/86 (ΦΕΚ 2 Α’) για την εφάπαξ εξόφλησή του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 διαγραφής, ανέρχεται στα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bCs/>
        </w:rPr>
        <w:t>2.401,45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0:00Z</dcterms:created>
  <dc:creator>kkou</dc:creator>
  <dc:description/>
  <cp:keywords/>
  <dc:language>en-US</dc:language>
  <cp:lastModifiedBy>kkou</cp:lastModifiedBy>
  <dcterms:modified xsi:type="dcterms:W3CDTF">2014-04-15T10:29:00Z</dcterms:modified>
  <cp:revision>1</cp:revision>
  <dc:subject/>
  <dc:title> </dc:title>
</cp:coreProperties>
</file>