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82760182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3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>Αρ. Πρωτ.: 2271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Συντήρηση καθολικού ασφαλτοτάπητα διαφόρων οδώ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3162/09-04-2014 Εργολαβική Σύμβαση για το έργο                       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 με ανάδοχο τον ¨ΓΡΑΙΚΟΥΣΗ ΝΙΚΟΛΑΟ του ΓΕΩΡΓΙΟΥ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5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Ξ05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2387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12ΥΩ6Υ-1Ξ9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Συντήρηση καθολικού ασφαλτοτάπητα διαφόρων οδώ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2362/11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ες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</w:t>
      </w:r>
    </w:p>
    <w:p>
      <w:pPr>
        <w:pStyle w:val="Normal"/>
        <w:ind w:left="7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3T07:25:00Z</dcterms:modified>
  <cp:revision>30</cp:revision>
  <dc:subject/>
  <dc:title>Πρότυπο ηλεκτρονικού ταχυδρομείου</dc:title>
</cp:coreProperties>
</file>