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41396681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8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2526/03.04.2014 Εργολαβική Σύμβαση για το έργο                        </w:t>
      </w:r>
      <w:r>
        <w:rPr>
          <w:b/>
          <w:sz w:val="22"/>
          <w:szCs w:val="22"/>
        </w:rPr>
        <w:t>«Συντηρήσεις και επισκευές έργων οδοποιϊας έτους 2013»</w:t>
      </w:r>
      <w:r>
        <w:rPr>
          <w:sz w:val="22"/>
          <w:szCs w:val="22"/>
        </w:rPr>
        <w:t xml:space="preserve"> με ανάδοχο την ¨ΕΥΑΓΓΕΛΙΑ ΚΟΥΤΡΟΥΛΑΚΗ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6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ΑΨ9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62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1ΕΜΩ6Υ-Η9Θ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  <w:b/>
          <w:bCs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3456/18.06.2014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Συντηρήσεις και επισκευές έργων οδοποιϊας έτους 2013»</w:t>
      </w:r>
      <w:r>
        <w:rPr>
          <w:rFonts w:cs="Arial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γ) Τον ορισμό Προέδρο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400"/>
        <w:gridCol w:w="341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ΛΕΞΑΝΔΡ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ΛΑΜΑΡ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ΝΙΚΟΛΑ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ΔΩΡΙΔ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ΡΧΙΤΕΚΤΩΝ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112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΄ </w:t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1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6T12:10:00Z</cp:lastPrinted>
  <dcterms:modified xsi:type="dcterms:W3CDTF">2014-06-18T07:35:00Z</dcterms:modified>
  <cp:revision>34</cp:revision>
  <dc:subject/>
  <dc:title>Πρότυπο ηλεκτρονικού ταχυδρομείου</dc:title>
</cp:coreProperties>
</file>