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03 / 4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12510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9.835,6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51, 138, 340, 341, 544, 545, 548, 662, 663, 664, 665, 689, 690, 691 &amp; 706/14, οι οποίοι αφορούν οφειλές από: α) πρόστιμα από παραβάσεις ΚΟΚ, β) δαπάνη κατασκευής αποχετευτικού αγωγού, γ) τέλη κοιμητηρίου και δ)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ακύρωση κλήσης από τη Δημοτική Αστυνομία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στοιχείων άλλου ιδιοκτήτη από ΓΓΠ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λανθασμένων στοιχείων της πινακίδας κυκλοφορίας του οχήματο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δαπάνη κατασκευής αποχετευτικού αγωγού στη οδό Ζεφύρων 4 και ο λόγος που τη δικαιολογεί είναι ότι, το εν λόγω τμήμα ανήκει στην ΕΥΔΑΠ και όχι στο Δήμο, επομένως το ποσό θα καταβληθεί στην ΕΥΔΑΠ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γ) τέλη κοιμητηρίου (ενοικίαση οστεοφυλακίων) και ο λόγος που τη δικαιολογεί είναι ο θάνατος του μοναδικού ενδιαφερόμενου-χρεώστη για την καταβολή των ετήσιων τελών, του οποίου τα τέκνα δήλωσαν ότι δεν κληρονόμησαν κανένα στοιχείο κ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 xml:space="preserve">δ) εισφορά σε χρήμα και ο λόγος που τη δικαιολογεί είναι η διόρθωση της πράξης εφαρμογής και η μείωση των ποσών   </w:t>
      </w:r>
    </w:p>
    <w:p>
      <w:pPr>
        <w:pStyle w:val="Normal"/>
        <w:ind w:firstLine="660"/>
        <w:jc w:val="both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Arial" w:ascii="Arial" w:hAnsi="Arial"/>
        </w:rPr>
        <w:t>και περιγράφονται αναλυτικά παρακάτω: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|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EUROBANK ERGASIAS ΧΡΗΜΑΤΟΔΟΤΙΚΕΣ ΜΙΣΘΩΣΕΙΣ ΑΕ ΜΙΣΘΩΜΕΝΟ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.ΚΟΣΜΑΤΟΣ ΜΟΝΟΠΡΟΣΩ |ΜΙΣΘΩΜΕΝΟ |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ΚΟΥΔΑΚΗ ΕΛΕΝ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ΚΟΥΔΑΚΗ ΕΛΕΝ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ΚΟΥΔΑΚΗ ΕΛΕΝ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ΙΜΝΙΔΟΥ ΕΥΛΑ ΙΟΡ ΛΑΘΟΣ ΧΡΩΜΑ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ΝΔΡΕΑΤΟΥ ΒΑΣΙ ΞΕΝ ΛΑΘΟΣ ΜΑΡΚΑ 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ΤΣΑΡΛΙΝΟΣ ΠΑΝΑΓΙΩΤΗΣ|ΑΚΥΡΩΣΗ ΔΗΜ.ΑΣΤΥΝΟΜΙΑΣ 14230/03-5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OLYMPIA ENTERPRICES SA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ΟΠΟΥΛΟΥ ΑΝ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ΟΠΟΥΛΟΥ ΑΝ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ΟΠΟΥΛΟΥ ΜΑΡΙ ΑΘ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ΙΝΙΑΡΗΣ ΓΕΩΡ ΑΝ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ΙΝΙΑΡΗΣ ΓΕΩΡ ΑΝ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NMARIN ΕΠΕΝΔΥΤΙΚ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NMARIN ΕΠΕΝΔΥΤΙΚΗ |ΑΛΛΟΣ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NMARIN ΕΠΕΝΔΥΤΙΚ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ΙΝΤΕΖΗΣ ΓΕΩΡ ΤΖΩ ΛΑΘΟΣ ΜΑΡΚΑ-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ΡΑΓΚΟΥ ΝΙΚΟ ΧΑΡ ΛΑΘΟΣ 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 xml:space="preserve">| 690/1 | 2211.05|ΠΑΝΟΥΡΓΙΑ ΙΩΑΝ ΑΛΛΟΣ ΙΔΙΟΚΤΗΤΗΣ 80,00 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ΝΟΥΡΓΙΑ ΙΩΑ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ΤΗΛΗΣ ΔΗΜΗΤΡΙΟΣ |ΛΑΘΟΣ ΑΡ.ΚΥΚΛΟΦΟΡΙΑ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ΙΤΤΑΣ ΦΛΑΣΚΗΣ ΑΝΩΝ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ΙΚΑΙΟΥΛΙΑ ΑΝΤΙ ΝΙΚ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ΛΕΤΗΣ ΘΕΟΔ ΕΥΑ ΜΙΣΘΩΜΕΝΟ ΤΑΞΙ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ΗΖΙΝΓΚ ΠΕΙΡΑΙΩΣ Α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ΝΑΓΙΩΤΙΔΗΣ ΚΩΝΣ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MAC LEASE BV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MAC LEASE BV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0/1 | 2211.05|ΣΤΑΥΡΙΝΟΣ ΚΩΝΣ ΜΙΧ ΜΙΣΘΩΜΕΝΟ ΤΑΞΙ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Δ.ΚΟΣΜΑΤΟΣ ΜΟΝΟΠΡΟΣΩ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ΣΤΑΥΡΟΠΟΥΛΟΥ ΑΝΝΑ ΚΩΝ 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ΚΑΤΣΑΦΑΔΟΥ ΕΛΕ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Σ ΒΑΣΙΛΑΚΗΣ ΕΠΕ |ΑΛΛΟΣ ΙΔΙΟΠ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ΛΗΖΙΝΓΚ ΠΕΙΡΑΙΩ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91/1 | 2211.05|ΜΥΡΙΛΙΩΤΗΣ ΒΑΣΙ ΛΥΜ ΛΑΘΟΣ ΧΡΩΜΑ-ΜΑΡΚΑ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1/1 | 3219.05|ΜΙΧΑΛΑΡΙΑ ΓΕΩΡΓΙΑ |ΔΙΠΛΟΒΕΒΑΙΩΜΕΝΟ(671-2014)=59,2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ΜΑΡΙΑ(ΥΠΟΧΡΕΟΣ)=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ΜΑΡΙΑ(ΥΠΟΧΡΕΟΣ)=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|ΜΑΡΙΑ(ΥΠΟΧΡΕΟΣ)=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ΜΑΡΙΑ(ΥΠΟΧΡΕΟΣ)=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|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ΜΑΡΙΑ(ΥΠΟΧΡΕΟΣ)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0/1 | 3219.02|Δ.ΚΟΣΜΑΤΟΣ ΜΟΝΟΠΡΟΣΩ |ΜΙΣΘΩΜΕΝΟ | 61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0/1 | 3219.02|Δ.ΚΟΣΜΑΤΟΣ ΜΟΝΟΠΡΟΣΩ |ΜΙΣΘΩΜΕΝΟ | 61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.ΚΟΣΜΑΤΟΣ ΜΟΝΟΠΡΟΣΩ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.ΚΟΣΜΑΤΟΣ ΜΟΝΟΠΡΟΣΩ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.ΚΟΣΜΑΤΟΣ ΜΟΝΟΠΡΟΣΩ |ΜΙΣΘΩΜΕΝΟ | 34,5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8/1 | 3217.01|ΔΙΑΜΑΝΤΟΠΟΥΛΟΣ ΔΗΜΗΤΡΙΟΣ ΔΙΟΡΘΩΣΗ ΠΡΑΞΗΣ ΕΦΑΡΜΟΓΗΣ 02-4-14=58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8/1 | 3217.01|ΔΙΑΜΑΝΤΟΠΟΥΛΟΣ ΒΑΣΙΛΕΙΟΣ ΔΙΟΡΘΩΣΗ ΠΡΑΞΗΣ ΕΦΑΡΜΟΓΗΣ 02-4-14=290,8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9 | 3214.03|ΠΟΛΙΤΟΠΟΥΛΟΣ ΙΩΑΝΝΗΣ |ΑΚΥΡΩΣΗ ΑΠΟ ΤΕΧΝΙΚΗ 09/4/14=5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7 | 3214.03|ΠΟΛΙΤΟΠΟΥΛΟΣ ΙΩΑΝΝΗΣ |ΑΚΥΡΩΣΗ ΑΠΟ ΤΕΧΝΙΚΗ 09/4/14=5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8 | 3214.03|ΠΟΛΙΤΟΠΟΥΛΟΣ ΙΩΑΝΝΗΣ |ΑΚΥΡΩΣΗ ΑΠΟ ΤΕΧΝΙΚΗ 09/4/14=5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6 | 3214.03|ΠΟΛΙΤΟΠΟΥΛΟΣ ΙΩΑΝΝΗΣ |ΑΚΥΡΩΣΗ ΑΠΟ ΤΕΧΝΙΚΗ 09/4/14=5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10| 3214.03|ΠΟΛΙΤΟΠΟΥΛΟΣ ΙΩΑΝΝΗΣ |ΑΚΥΡΩΣΗ ΑΠΟ ΤΕΧΝΙΚΗ 09/4/14=5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11| 3214.03|ΠΟΛΙΤΟΠΟΥΛΟΣ ΙΩΑΝΝΗΣ |ΑΚΥΡΩΣΗ ΑΠΟ ΤΕΧΝΙΚΗ 09/4/14=53,3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5/12| 3214.03|ΠΟΛΙΤΟΠΟΥΛΟΣ ΙΩΑΝΝΗΣ |ΑΚΥΡΩΣΗ ΑΠΟ ΤΕΧΝΙΚΗ 09/4/14=53,3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9 | 3214.02|ΠΟΛΙΤΟΠΟΥΛΟΣ ΙΩΑΝΝΗΣ |ΑΚΥΡΩΣΗ ΑΠΟ ΤΕΧΝΙΚΗ 09/4/14=291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7 | 3214.02|ΠΟΛΙΤΟΠΟΥΛΟΣ ΙΩΑΝΝΗΣ |ΑΚΥΡΩΣΗ ΑΠΟ ΤΕΧΝΙΚΗ 09/4/14=291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8 | 3214.02|ΠΟΛΙΤΟΠΟΥΛΟΣ ΙΩΑΝΝΗΣ |ΑΚΥΡΩΣΗ ΑΠΟ ΤΕΧΝΙΚΗ 09/4/14=291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6 | 3214.02|ΠΟΛΙΤΟΠΟΥΛΟΣ ΙΩΑΝΝΗΣ |ΑΚΥΡΩΣΗ ΑΠΟ ΤΕΧΝΙΚΗ 09/4/14=291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10| 3214.02|ΠΟΛΙΤΟΠΟΥΛΟΣ ΙΩΑΝΝΗΣ |ΑΚΥΡΩΣΗ ΑΠΟ ΤΕΧΝΙΚΗ 09/4/14=291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11| 3214.02|ΠΟΛΙΤΟΠΟΥΛΟΣ ΙΩΑΝΝΗΣ |ΑΚΥΡΩΣΗ ΑΠΟ ΤΕΧΝΙΚΗ 09/4/14=291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544/12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9.835,61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5.288,5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4.547,11</w:t>
      </w:r>
      <w:r>
        <w:rPr>
          <w:rFonts w:cs="Arial" w:ascii="Arial" w:hAnsi="Arial"/>
        </w:rPr>
        <w:t xml:space="preserve"> € δεν μπορούν να αναζητηθούν περαιτέρω διότι, τα 3.225,88€ μειώθηκαν μέσω Τεχνικής Υπηρεσίας (διορθωτική πράξης εφαρμογής και δικαίωμα ΕΥΔΑΠ για αποχετευτικό αγωγό),  τα 1.262€ είναι από κλήσεις ΚΟΚ, στις οποίες είχαν βεβαιωθεί οχήματα με λανθασμένα στοιχεία στη μάρκα και στο χρώμα και από τα υπόλοιπα 59,23€ λόγω διπλοβεβαίωσης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9.835,6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03 / 4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12510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9.835,6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51, 138, 340, 341, 544, 545, 548, 662, 663, 664, 665, 689, 690, 691 &amp; 706/14, οι οποίοι αφορούν οφειλές από: α) πρόστιμα από παραβάσεις ΚΟΚ, β) δαπάνη κατασκευής αποχετευτικού αγωγού, γ) τέλη κοιμητηρίου και δ)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ακύρωση κλήσης από τη Δημοτική Αστυνομία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στοιχείων άλλου ιδιοκτήτη από ΓΓΠ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κ παραδρομής καταχώρηση λανθασμένων στοιχείων της πινακίδας κυκλοφορίας του οχήματο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δαπάνη κατασκευής αποχετευτικού αγωγού στη οδό Ζεφύρων 4 και ο λόγος που τη δικαιολογεί είναι ότι, το εν λόγω τμήμα ανήκει στην ΕΥΔΑΠ και όχι στο Δήμο, επομένως το ποσό θα καταβληθεί στην ΕΥΔΑΠ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τέλη κοιμητηρίου (ενοικίαση οστεοφυλακίων) και ο λόγος που τη δικαιολογεί είναι ο θάνατος του μοναδικού ενδιαφερόμενου-χρεώστη για την καταβολή των ετήσιων τελών, του οποίου τα τέκνα δήλωσαν ότι δεν κληρονόμησαν κανένα στοιχεί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) εισφορά σε χρήμα και ο λόγος που τη δικαιολογεί είναι η διόρθωση της πράξης εφαρμογής και η μείωση των ποσών   </w:t>
      </w:r>
    </w:p>
    <w:p>
      <w:pPr>
        <w:pStyle w:val="Normal"/>
        <w:ind w:firstLine="660"/>
        <w:jc w:val="both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Arial" w:ascii="Arial" w:hAnsi="Arial"/>
        </w:rPr>
        <w:t>και περιγράφονται αναλυτικά παρακάτω: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|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EUROBANK ERGASIAS ΧΡΗΜΑΤΟΔΟΤΙΚΕΣ ΜΙΣΘΩΣΕΙΣ ΑΕ ΜΙΣΘΩΜΕΝΟ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.ΚΟΣΜΑΤΟΣ ΜΟΝΟΠΡΟΣΩ |ΜΙΣΘΩΜΕΝΟ |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ΕΘΝΙΚΗ ΛΗΖΙΝΓΚ Α.Ε. ΧΡΗΜΑΤΟΔΟΤΙΚΩΝ ΜΙΣΘΩΣΕΩΝ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ΚΟΥΔΑΚΗ ΕΛΕΝ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ΚΟΥΔΑΚΗ ΕΛΕΝ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ΚΟΥΔΑΚΗ ΕΛΕΝ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ΙΜΝΙΔΟΥ ΕΥΛΑ ΙΟΡ ΛΑΘΟΣ ΧΡΩΜΑ 4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ΝΔΡΕΑΤΟΥ ΒΑΣΙ ΞΕΝ ΛΑΘΟΣ ΜΑΡΚΑ 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ΑΤΣΑΡΛΙΝΟΣ ΠΑΝΑΓΙΩΤΗΣ|ΑΚΥΡΩΣΗ ΔΗΜ.ΑΣΤΥΝΟΜΙΑΣ 14230/03-5-12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OLYMPIA ENTERPRICES SA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ΙΡΑΙΩΣ LEASING ΧΡΗ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ΟΠΟΥΛΟΥ ΑΝ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ΟΠΟΥΛΟΥ ΑΝ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ΑΤΕ ΛΗΖΙΝΓ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ΟΠΟΥΛΟΥ ΜΑΡΙ ΑΘ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ΙΝΙΑΡΗΣ ΓΕΩΡ ΑΝ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ΠΙΝΙΑΡΗΣ ΓΕΩΡ ΑΝΑ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NMARIN ΕΠΕΝΔΥΤΙΚ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NMARIN ΕΠΕΝΔΥΤΙΚΗ |ΑΛΛΟΣ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PANMARIN ΕΠΕΝΔΥΤΙΚΗ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ΙΝΤΕΖΗΣ ΓΕΩΡ ΤΖΩ ΛΑΘΟΣ ΜΑΡΚΑ-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BANK ERGASIAS ΧΡΗΜΑΤΟΔΟΤΙΚΕΣ ΜΙΣΘΩΣΕΙΣ ΑΕ ΜΙΣΘΩΜΕΝΟ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ΜΑΡΑΓΚΟΥ ΝΙΚΟ ΧΑΡ ΛΑΘΟΣ ΧΡΩΜ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 xml:space="preserve">| 690/1 | 2211.05|ΠΑΝΟΥΡΓΙΑ ΙΩΑΝ ΑΛΛΟΣ ΙΔΙΟΚΤΗΤΗΣ 80,00 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ΝΟΥΡΓΙΑ ΙΩΑ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ΚΟΤΗΛΗΣ ΔΗΜΗΤΡΙΟΣ |ΛΑΘΟΣ ΑΡ.ΚΥΚΛΟΦΟΡΙΑ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ΙΤΤΑΣ ΦΛΑΣΚΗΣ ΑΝΩΝ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ΔΙΚΑΙΟΥΛΙΑ ΑΝΤΙ ΝΙΚ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ΕΛΕΤΗΣ ΘΕΟΔ ΕΥΑ ΜΙΣΘΩΜΕΝΟ ΤΑΞΙ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ΛΗΖΙΝΓΚ ΠΕΙΡΑΙΩΣ Α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ΑΝΑΓΙΩΤΙΔΗΣ ΚΩΝΣ ΛΑΘΟΣ ΑΡ.ΚΥΚΛΟΦΟΡΙΑ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MAC LEASE BV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GMAC LEASE BV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ΠΡΟΜΠΟΝΑΣ ΣΤΥΛ ΕΜΜ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ΣΤΑΥΡΙΝΟΣ ΚΩΝΣ ΜΙΧ ΜΙΣΘΩΜΕΝΟ ΤΑΞΙ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ΣΤΑΥΡΟΠΟΥΛΟΥ ΑΝΝΑ ΚΩ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ΚΑΤΣΑΦΑΔΟΥ ΕΛΕΝ ΑΛΛΟΣ ΙΔΙΟΚΤΗΤΗΣ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Σ ΒΑΣΙΛΑΚΗΣ ΕΠΕ |ΑΛΛΟΣ ΙΔΙΟΠ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ΛΗΖΙΝΓΚ ΠΕΙΡΑΙΩ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ΠΡΑΞΙΣ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ΜΥΡΙΛΙΩΤΗΣ ΒΑΣΙ ΛΥΜ ΛΑΘΟΣ ΧΡΩΜΑ-ΜΑΡΚΑ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1/1 | 3219.05|ΜΙΧΑΛΑΡΙΑ ΓΕΩΡΓΙΑ |ΔΙΠΛΟΒΕΒΑΙΩΜΕΝΟ(671-2014)=59,23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2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ΜΑΡΙΑ(ΥΠΟΧΡΕΟΣ)=30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ΜΑΡΙΑ(ΥΠΟΧΡΕΟΣ)=30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|ΜΑΡΙΑ(ΥΠΟΧΡΕΟΣ)=30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3/1 | 3219.05|ΝΤΟΝΑΛΤ ΠΑΝΑΓΙΩΤΑ |ΑΠΕΒΙΩΣΕ Η ΠΡΕΠΟΥΔΗ ΜΑΡΙΑ(ΥΠΟΧΡΕΟΣ)=30,5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4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|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65/1 | 3219.05|ΝΤΟΝΑΛΤ ΠΑΝΑΓΙΩΤΑ |ΑΠΕΒΙΩΣΕ Η ΠΡΕΠΟΥΔΗ ΜΑΡΙΑ(ΥΠΟΧΡΕΟΣ)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8/1 | 3221.03|Δ.ΚΟΣΜΑΤΟΣ ΜΟΝΟΠΡΟΣΩ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0/1 | 3219.02|Δ.ΚΟΣΜΑΤΟΣ ΜΟΝΟΠΡΟΣΩ |ΜΙΣΘΩΜΕΝΟ | 61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0/1 | 3219.02|Δ.ΚΟΣΜΑΤΟΣ ΜΟΝΟΠΡΟΣΩ |ΜΙΣΘΩΜΕΝΟ | 61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.ΚΟΣΜΑΤΟΣ ΜΟΝΟΠΡΟΣΩ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.ΚΟΣΜΑΤΟΣ ΜΟΝΟΠΡΟΣΩ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1/1 | 3219.02|Δ.ΚΟΣΜΑΤΟΣ ΜΟΝΟΠΡΟΣΩ |ΜΙΣΘΩΜΕΝΟ | 34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8/1 | 3217.01|ΔΙΑΜΑΝΤΟΠΟΥΛΟΣ ΔΗΜΗΤΡΙΟΣ ΔΙΟΡΘΩΣΗ ΠΡΑΞΗΣ ΕΦΑΡΜΟΓΗΣ 02-4-14=58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8/1 | 3217.01|ΔΙΑΜΑΝΤΟΠΟΥΛΟΣ ΒΑΣΙΛΕΙΟΣ ΔΙΟΡΘΩΣΗ ΠΡΑΞΗΣ ΕΦΑΡΜΟΓΗΣ 02-4-14=290,8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9 | 3214.03|ΠΟΛΙΤΟΠΟΥΛΟΣ ΙΩΑΝΝΗΣ |ΑΚΥΡΩΣΗ ΑΠΟ ΤΕΧΝΙΚΗ 09/4/14=5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7 | 3214.03|ΠΟΛΙΤΟΠΟΥΛΟΣ ΙΩΑΝΝΗΣ |ΑΚΥΡΩΣΗ ΑΠΟ ΤΕΧΝΙΚΗ 09/4/14=5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8 | 3214.03|ΠΟΛΙΤΟΠΟΥΛΟΣ ΙΩΑΝΝΗΣ |ΑΚΥΡΩΣΗ ΑΠΟ ΤΕΧΝΙΚΗ 09/4/14=5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6 | 3214.03|ΠΟΛΙΤΟΠΟΥΛΟΣ ΙΩΑΝΝΗΣ |ΑΚΥΡΩΣΗ ΑΠΟ ΤΕΧΝΙΚΗ 09/4/14=5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10| 3214.03|ΠΟΛΙΤΟΠΟΥΛΟΣ ΙΩΑΝΝΗΣ |ΑΚΥΡΩΣΗ ΑΠΟ ΤΕΧΝΙΚΗ 09/4/14=5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11| 3214.03|ΠΟΛΙΤΟΠΟΥΛΟΣ ΙΩΑΝΝΗΣ |ΑΚΥΡΩΣΗ ΑΠΟ ΤΕΧΝΙΚΗ 09/4/14=53,3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5/12| 3214.03|ΠΟΛΙΤΟΠΟΥΛΟΣ ΙΩΑΝΝΗΣ |ΑΚΥΡΩΣΗ ΑΠΟ ΤΕΧΝΙΚΗ 09/4/14=53,3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9 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7 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8 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6 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10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11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544/12| 3214.02|ΠΟΛΙΤΟΠΟΥΛΟΣ ΙΩΑΝΝΗΣ |ΑΚΥΡΩΣΗ ΑΠΟ ΤΕΧΝΙΚΗ 09/4/14=291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9.835,61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5.288,5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4.547,11</w:t>
      </w:r>
      <w:r>
        <w:rPr>
          <w:rFonts w:cs="Arial" w:ascii="Arial" w:hAnsi="Arial"/>
        </w:rPr>
        <w:t xml:space="preserve"> € δεν μπορούν να αναζητηθούν περαιτέρω διότι, τα 3.225,88€ μειώθηκαν μέσω Τεχνικής Υπηρεσίας (διορθωτική πράξης εφαρμογής και δικαίωμα ΕΥΔΑΠ για αποχετευτικό αγωγό),  τα 1.262€ είναι από κλήσεις ΚΟΚ, στις οποίες είχαν βεβαιωθεί οχήματα με λανθασμένα στοιχεία στη μάρκα και στο χρώμα και από τα υπόλοιπα 59,23€ λόγω διπλοβεβαίωσης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9.835,6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eastAsia="CourierNew" w:cs="Arial"/>
          <w:sz w:val="20"/>
          <w:szCs w:val="20"/>
        </w:rPr>
      </w:pPr>
      <w:r>
        <w:rPr>
          <w:rFonts w:eastAsia="CourierNew" w:cs="Arial" w:ascii="Arial" w:hAnsi="Arial"/>
          <w:sz w:val="20"/>
          <w:szCs w:val="20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31:00Z</dcterms:created>
  <dc:creator>kkou</dc:creator>
  <dc:description/>
  <cp:keywords/>
  <dc:language>en-US</dc:language>
  <cp:lastModifiedBy>kkou</cp:lastModifiedBy>
  <dcterms:modified xsi:type="dcterms:W3CDTF">2014-05-05T09:07:00Z</dcterms:modified>
  <cp:revision>1</cp:revision>
  <dc:subject/>
  <dc:title> </dc:title>
</cp:coreProperties>
</file>