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07 / 5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ΑΤΤΙΚ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.853,03</w:t>
      </w:r>
      <w:r>
        <w:rPr>
          <w:rFonts w:cs="Arial" w:ascii="Arial" w:hAnsi="Arial"/>
        </w:rPr>
        <w:t xml:space="preserve"> € από το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ό Βεβαιωτικό Κατάλογο (Χ.Β.Κ.) 744/2014, ο οποίος αφορά οφειλή από πρόστιμο μη πληρωμής ΤΑ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 xml:space="preserve">Στην προκειμένη περίπτωση προκύπτει η υποχρέωση διαγραφής μέρους της οφειλής του κ. Παπαδόπουλου Τριαντάφυλλου-Φαίδωνα, ύψους 1.853,03€. Στον εν λόγω πολίτη την 17-02-2014 επιβλήθηκε πρόστιμο, ύψους 3.088,38€, για τη μη καταβολή του Τέλους Ακίνητης Περιουσίας (ΤΑΠ) για δύο μη ηλεκτροδοτούμενα ακίνητα στη Λ. Μεσογείων 508, από το Μάιο του 2011 έως 17-02-14. Στη συνέχεια το πρόστιμο βεβαιώθηκε στο με αριθμό 744/2014 Χρηματικό Βεβαιωτικό Κατάλογο (ΧΒΚ) και επιδόθηκε στον υπόχρεο, ενυπογράφως. Επειδή ο ανωτέρω ιδιοκτήτης δεν εξέφρασε την επιθυμία του να καταθέσει προσφυγή κατά του ανωτέρω προστίμου, τούτο βεβαιώθηκε οριστικά. Την 15-4-14 κατατέθηκε στην Υπηρεσία μας, το αποδεικτικό κατάθεσης της προσφυγής, του ως άνω ιδιοκτήτη, στο Διοικητικό Πρωτοδικείο, προσφυγής κατά του με αριθμό 744/2014 ΧΒΚ. Με την κατάθεση της ανωτέρω προσφυγής επιβάλλεται στην Υπηρεσία μας η ηλεκτρονική καταχώρηση της εν λόγω προσφυγής, με την οποία το πρόγραμμα επαναβεβαιώνει το 40%=1.235,35€ του αρχικού ποσού και το υπόλοιπο 60%=1.853,03€ περιμένει την απόφαση του Πρωτοδικείου. Η διαγραφή των 1.853,03€ προτείνεται διότι, μετά την οριστική βεβαίωση δεν είναι δυνατή η ανωτέρω διαδικασία, με αποτέλεσμα να υπολογίζονται προσαυξήσεις για ολόκληρο το αρχικό ποσό, ενώ θα έπρεπε να υπολογίζονται μόνο για το 40%, εάν δεν καταβληθεί εγκαίρως. Όταν εκδικασθεί η εν λόγω υπόθεση, τότε σύμφωνα με την απόφαση του Πρωτοδικείου θα βεβαιωθεί και το υπόλοιπο ποσό.   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ποσού των </w:t>
      </w:r>
      <w:r>
        <w:rPr>
          <w:rFonts w:cs="Arial" w:ascii="Arial" w:hAnsi="Arial"/>
          <w:b/>
          <w:bCs/>
        </w:rPr>
        <w:t>1.853,03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07 / 5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ΑΤΤΙΚ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.853,03</w:t>
      </w:r>
      <w:r>
        <w:rPr>
          <w:rFonts w:cs="Arial" w:ascii="Arial" w:hAnsi="Arial"/>
        </w:rPr>
        <w:t xml:space="preserve"> € από το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ό Βεβαιωτικό Κατάλογο (Χ.Β.Κ.) 744/2014, ο οποίος αφορά οφειλή από πρόστιμο μη πληρωμής ΤΑ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 προκύπτει η υποχρέωση διαγραφής μέρους της οφειλής του κ. Παπαδόπουλου Τριαντάφυλλου-Φαίδωνα, ύψους 1.853,03€. Στον εν λόγω πολίτη την 17-02-2014 επιβλήθηκε πρόστιμο, ύψους 3.088,38€, για τη μη καταβολή του Τέλους Ακίνητης Περιουσίας (ΤΑΠ) για δύο μη ηλεκτροδοτούμενα ακίνητα στη Λ. Μεσογείων 508, από το Μάιο του 2011 έως 17-02-14. Στη συνέχεια το πρόστιμο βεβαιώθηκε στο με αριθμό 744/2014 Χρηματικό Βεβαιωτικό Κατάλογο (ΧΒΚ) και επιδόθηκε στον υπόχρεο, ενυπογράφως. Επειδή ο ανωτέρω ιδιοκτήτης δεν εξέφρασε την επιθυμία του να καταθέσει προσφυγή κατά του ανωτέρω προστίμου, τούτο βεβαιώθηκε οριστικά. Την 15-4-14 κατατέθηκε στην Υπηρεσία μας, το αποδεικτικό κατάθεσης της προσφυγής, του ως άνω ιδιοκτήτη, στο Διοικητικό Πρωτοδικείο, προσφυγής κατά του με αριθμό 744/2014 ΧΒΚ. Με την κατάθεση της ανωτέρω προσφυγής επιβάλλεται στην Υπηρεσία μας η ηλεκτρονική καταχώρηση της εν λόγω προσφυγής, με την οποία το πρόγραμμα επαναβεβαιώνει το 40%=1.235,35€ του αρχικού ποσού και το υπόλοιπο 60%=1.853,03€ περιμένει την απόφαση του Πρωτοδικείου. Η διαγραφή των 1.853,03€ προτείνεται διότι, μετά την οριστική βεβαίωση δεν είναι δυνατή η ανωτέρω διαδικασία, με αποτέλεσμα να υπολογίζονται προσαυξήσεις για ολόκληρο το αρχικό ποσό, ενώ θα έπρεπε να υπολογίζονται μόνο για το 40%, εάν δεν καταβληθεί εγκαίρως. Όταν εκδικασθεί η εν λόγω υπόθεση, τότε σύμφωνα με την απόφαση του Πρωτοδικείου θα βεβαιωθεί και το υπόλοιπο ποσό.   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ποσού των </w:t>
      </w:r>
      <w:r>
        <w:rPr>
          <w:rFonts w:cs="Arial" w:ascii="Arial" w:hAnsi="Arial"/>
          <w:b/>
          <w:bCs/>
        </w:rPr>
        <w:t>1.853,03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eastAsia="CourierNew" w:cs="Arial"/>
          <w:sz w:val="20"/>
          <w:szCs w:val="20"/>
        </w:rPr>
      </w:pPr>
      <w:r>
        <w:rPr>
          <w:rFonts w:eastAsia="CourierNew" w:cs="Arial" w:ascii="Arial" w:hAnsi="Arial"/>
          <w:sz w:val="20"/>
          <w:szCs w:val="20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5:00Z</dcterms:created>
  <dc:creator>kkou</dc:creator>
  <dc:description/>
  <cp:keywords/>
  <dc:language>en-US</dc:language>
  <cp:lastModifiedBy>kkou</cp:lastModifiedBy>
  <cp:lastPrinted>2014-05-07T12:08:00Z</cp:lastPrinted>
  <dcterms:modified xsi:type="dcterms:W3CDTF">2014-05-07T09:11:00Z</dcterms:modified>
  <cp:revision>2</cp:revision>
  <dc:subject/>
  <dc:title> </dc:title>
</cp:coreProperties>
</file>