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20 / 6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ΗΜΟΣ ΑΓΙΑΣ ΠΑΡΑΣΚΕΥΗ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.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ποσών (συνολικά </w:t>
      </w:r>
      <w:r>
        <w:rPr>
          <w:rFonts w:cs="Arial" w:ascii="Arial" w:hAnsi="Arial"/>
          <w:b/>
        </w:rPr>
        <w:t>368,48</w:t>
      </w:r>
      <w:r>
        <w:rPr>
          <w:rFonts w:cs="Arial" w:ascii="Arial" w:hAnsi="Arial"/>
        </w:rPr>
        <w:t xml:space="preserve"> €), ως αχρεωστήτως καταβληθέντων σε 4 δικαιούχου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Μετά την υποβολή 4 αιτήσεων, διαπιστώθηκε από την Υπηρεσία μας ότι, έχουν εισπραχθεί, εκ παραδρομής, ποσά που αφορούν εισπράξεις από παράνομες σταθμεύσεις, ΔΤ-ΔΦ-ΤΑΠ σε λογαριασμό ΔΕΗ και δημιουργική απασχόληση παιδιών στο φετινό θερινό πρόγραμμα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Τα εν λόγω ποσά, πρέπει να επιστραφούν στους 4 δικαιούχους, οι οποίοι αναφέρονται στον πίνακα που ακολουθεί, μαζί με τους αριθμούς πρωτοκόλλου των αιτήσεών τους, τα ποσά που πρέπει να επιστραφούν και την ακριβή αιτιολογία επιστροφής: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</w:rPr>
        <w:t>ΟΝΟΜΑΤΕΠΩΝΥΜΟ</w:t>
      </w:r>
      <w:r>
        <w:rPr>
          <w:rFonts w:cs="Arial" w:ascii="Arial" w:hAnsi="Arial"/>
          <w:b/>
        </w:rPr>
        <w:t xml:space="preserve">      Α.Π. ΑΙΤΗΣΗΣ     ΠΟΣΟ €        ΑΙΤΙΟΛΟΓΙΑ</w:t>
      </w:r>
      <w:r>
        <w:rPr>
          <w:rFonts w:cs="Arial" w:ascii="Arial" w:hAnsi="Arial"/>
        </w:rPr>
        <w:t xml:space="preserve">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951"/>
        <w:gridCol w:w="1151"/>
        <w:gridCol w:w="264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ΙΜΝΙΔΟΥ ΕΥΛΑΜΠΙΑ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7828/09-5-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αβλήθηκε εμπρόθεσμα το 50% προστίμου (80€) από παράβαση ΚΟΚ στην οποία αναγραφόταν λανθασμένο  χρώμα οχήματος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ΛΕΙΣΣΑ ΙΣΙΔΩΡΟ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85/05-5-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βλήθηκε το πρόστιμο 80€ από παράβαση ΚΟΚ ενώ το όχημα είχε μεταβιβασθεί. Επαναβεβαιώθηκε στο νέο ιδιοκτήτη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ΟΥΣΣΟΥ ΕΥΔΟΚΙ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5/07-5-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4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ίχαν δηλωθεί 20 τ.μ. παραπάνω ΔΤ-ΔΦ-ΤΑΠ στο λογαριασμό ΔΕΗ (ΑΠ:3036825) στην Υδρας 6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ΙΚΟΝΟΜΟΥ ΑΝΤΩΝΙΟ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1/10-6-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βλήθηκε η συμμετοχή για 2 παιδιά στο θερινό πρόγραμμα απασχόλησης 2014 ενώ λόγω ανεργίας και τριτεκνίας απαλλάσοντα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Προτείνεται η επιστροφή των </w:t>
      </w:r>
      <w:r>
        <w:rPr>
          <w:rFonts w:cs="Arial" w:ascii="Arial" w:hAnsi="Arial"/>
          <w:b/>
        </w:rPr>
        <w:t>368,48</w:t>
      </w:r>
      <w:r>
        <w:rPr>
          <w:rFonts w:cs="Arial" w:ascii="Arial" w:hAnsi="Arial"/>
        </w:rPr>
        <w:t xml:space="preserve"> € στον αιτούντα.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Επισυνάπτονται φωτοαντίγραφα των 4 αιτήσεων, των 3 διπλοτύπων είσπραξης, των υπολοίπων δικαιολογητικών επιστροφή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 484/20-6-2014 πρόταση ανάληψης υποχρέωσης στον Κ.Α.80.8261.01 και παρακαλώ να δεσμευτεί το ποσό των </w:t>
      </w:r>
      <w:r>
        <w:rPr>
          <w:rFonts w:cs="Arial" w:ascii="Arial" w:hAnsi="Arial"/>
          <w:b/>
        </w:rPr>
        <w:t>368,48</w:t>
      </w:r>
      <w:r>
        <w:rPr>
          <w:rFonts w:cs="Arial" w:ascii="Arial" w:hAnsi="Arial"/>
        </w:rPr>
        <w:t xml:space="preserve"> 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368,48</w:t>
      </w:r>
      <w:r>
        <w:rPr>
          <w:rFonts w:cs="Arial" w:ascii="Arial" w:hAnsi="Arial"/>
        </w:rPr>
        <w:t xml:space="preserve"> € σε βάρος του ΚΑ80.8261.01 προϋπολογισμού  2014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συνολικού ποσού των </w:t>
      </w:r>
      <w:r>
        <w:rPr>
          <w:rFonts w:cs="Arial" w:ascii="Arial" w:hAnsi="Arial"/>
          <w:b/>
        </w:rPr>
        <w:t>368,48</w:t>
      </w:r>
      <w:r>
        <w:rPr>
          <w:rFonts w:cs="Arial" w:ascii="Arial" w:hAnsi="Arial"/>
        </w:rPr>
        <w:t xml:space="preserve"> € ως αχρεωστήτως καταβληθέν στους 4 διακιούχου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3"/>
        <w:gridCol w:w="1620"/>
        <w:gridCol w:w="1440"/>
        <w:gridCol w:w="1664"/>
        <w:gridCol w:w="1738"/>
      </w:tblGrid>
      <w:tr>
        <w:trPr>
          <w:trHeight w:val="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ΣΥΝΤΑΞ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ΠΡΟΪΣΤΑΜΕΝ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ΔΙΕΥΘΥΝΤΗ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ΑΝΤΙΔΗΜΑΡΧΟΣ ΟΙΚΟΝΟΜΙΚΩ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 ΓΕΝΙΚΗ ΓΡΑΜΜΜΑΤΕΑΣ</w:t>
            </w:r>
          </w:p>
        </w:tc>
      </w:tr>
      <w:tr>
        <w:trPr>
          <w:trHeight w:val="112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ΥΠΟΓΡΑΦ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5672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Ο ΔΗΜΑΡΧ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lang w:val="en-US"/>
        </w:rPr>
        <w:tab/>
        <w:tab/>
      </w:r>
    </w:p>
    <w:p>
      <w:pPr>
        <w:pStyle w:val="Normal"/>
        <w:ind w:left="4952" w:firstLine="720"/>
        <w:rPr>
          <w:rFonts w:ascii="Arial" w:hAnsi="Arial" w:cs="Arial"/>
        </w:rPr>
      </w:pPr>
      <w:r>
        <w:rPr>
          <w:rFonts w:cs="Arial" w:ascii="Arial" w:hAnsi="Arial"/>
        </w:rPr>
        <w:t>ΒΑΣΙΛΕΙΟΣ ΖΟΡΜΠΑΣ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ΤΜΗΜΑ ΕΣΟΔΩΝ (2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20 / 6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ΗΜΟΣ ΑΓΙΑΣ ΠΑΡΑΣΚΕΥΗ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.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ποσών (συνολικά </w:t>
      </w:r>
      <w:r>
        <w:rPr>
          <w:rFonts w:cs="Arial" w:ascii="Arial" w:hAnsi="Arial"/>
          <w:b/>
        </w:rPr>
        <w:t>368,48</w:t>
      </w:r>
      <w:r>
        <w:rPr>
          <w:rFonts w:cs="Arial" w:ascii="Arial" w:hAnsi="Arial"/>
        </w:rPr>
        <w:t xml:space="preserve"> €), ως αχρεωστήτως καταβληθέντων σε 4 δικαιούχου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Μετά την υποβολή 4 αιτήσεων, διαπιστώθηκε από την Υπηρεσία μας ότι, έχουν εισπραχθεί, εκ παραδρομής, ποσά που αφορούν εισπράξεις από παράνομες σταθμεύσεις, ΔΤ-ΔΦ-ΤΑΠ σε λογαριασμό ΔΕΗ και δημιουργική απασχόληση παιδιών στο φετινό θερινό πρόγραμμα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Τα εν λόγω ποσά, πρέπει να επιστραφούν στους 4 δικαιούχους, οι οποίοι αναφέρονται στον πίνακα που ακολουθεί, μαζί με τους αριθμούς πρωτοκόλλου των αιτήσεών τους, τα ποσά που πρέπει να επιστραφούν και την ακριβή αιτιολογία επιστροφής: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</w:rPr>
        <w:t>ΟΝΟΜΑΤΕΠΩΝΥΜΟ</w:t>
      </w:r>
      <w:r>
        <w:rPr>
          <w:rFonts w:cs="Arial" w:ascii="Arial" w:hAnsi="Arial"/>
          <w:b/>
        </w:rPr>
        <w:t xml:space="preserve">      Α.Π. ΑΙΤΗΣΗΣ     ΠΟΣΟ €        ΑΙΤΙΟΛΟΓΙΑ</w:t>
      </w:r>
      <w:r>
        <w:rPr>
          <w:rFonts w:cs="Arial" w:ascii="Arial" w:hAnsi="Arial"/>
        </w:rPr>
        <w:t xml:space="preserve">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951"/>
        <w:gridCol w:w="1151"/>
        <w:gridCol w:w="264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ΙΜΝΙΔΟΥ ΕΥΛΑΜΠΙΑ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7828/09-5-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αβλήθηκε εμπρόθεσμα το 50% προστίμου (80€) από παράβαση ΚΟΚ στην οποία αναγραφόταν λανθασμένο  χρώμα οχήματος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ΛΕΙΣΣΑ ΙΣΙΔΩΡΟ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85/05-5-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βλήθηκε το πρόστιμο 80€ από παράβαση ΚΟΚ ενώ το όχημα είχε μεταβιβασθεί. Επαναβεβαιώθηκε στο νέο ιδιοκτήτη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ΟΥΣΣΟΥ ΕΥΔΟΚΙ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5/07-5-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4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ίχαν δηλωθεί 20 τ.μ. παραπάνω ΔΤ-ΔΦ-ΤΑΠ στο λογαριασμό ΔΕΗ (ΑΠ:3036825) στην Υδρας 6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ΙΚΟΝΟΜΟΥ ΑΝΤΩΝΙΟ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1/10-6-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βλήθηκε η συμμετοχή για 2 παιδιά στο θερινό πρόγραμμα απασχόλησης 2014 ενώ λόγω ανεργίας και τριτεκνίας απαλλάσοντα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Προτείνεται η επιστροφή των </w:t>
      </w:r>
      <w:r>
        <w:rPr>
          <w:rFonts w:cs="Arial" w:ascii="Arial" w:hAnsi="Arial"/>
          <w:b/>
        </w:rPr>
        <w:t>368,48</w:t>
      </w:r>
      <w:r>
        <w:rPr>
          <w:rFonts w:cs="Arial" w:ascii="Arial" w:hAnsi="Arial"/>
        </w:rPr>
        <w:t xml:space="preserve"> € στον αιτούντα.</w:t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συνάπτονται φωτοαντίγραφα των 4 αιτήσεων, των 3 διπλοτύπων είσπραξης, των υπολοίπων δικαιολογητικών επιστροφή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 484/20-6-2014 πρόταση ανάληψης υποχρέωσης στον Κ.Α.80.8261.01 και παρακαλώ να δεσμευτεί το ποσό των </w:t>
      </w:r>
      <w:r>
        <w:rPr>
          <w:rFonts w:cs="Arial" w:ascii="Arial" w:hAnsi="Arial"/>
          <w:b/>
        </w:rPr>
        <w:t>368,48</w:t>
      </w:r>
      <w:r>
        <w:rPr>
          <w:rFonts w:cs="Arial" w:ascii="Arial" w:hAnsi="Arial"/>
        </w:rPr>
        <w:t xml:space="preserve"> 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368,48</w:t>
      </w:r>
      <w:r>
        <w:rPr>
          <w:rFonts w:cs="Arial" w:ascii="Arial" w:hAnsi="Arial"/>
        </w:rPr>
        <w:t xml:space="preserve"> € σε βάρος του ΚΑ80.8261.01 προϋπολογισμού  201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συνολικού ποσού των </w:t>
      </w:r>
      <w:r>
        <w:rPr>
          <w:rFonts w:cs="Arial" w:ascii="Arial" w:hAnsi="Arial"/>
          <w:b/>
        </w:rPr>
        <w:t>368,48</w:t>
      </w:r>
      <w:r>
        <w:rPr>
          <w:rFonts w:cs="Arial" w:ascii="Arial" w:hAnsi="Arial"/>
        </w:rPr>
        <w:t xml:space="preserve"> € ως αχρεωστήτως καταβληθέν στους 4 διακιούχους.</w:t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Ο ΔΗΜΑΡΧΟΣ</w:t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ΒΑΣΙΛΕΙΟΣ ΖΟΡΜΠΑΣ</w:t>
      </w:r>
    </w:p>
    <w:p>
      <w:pPr>
        <w:pStyle w:val="Normal"/>
        <w:ind w:left="495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ΤΜΗΜΑ ΕΣΟΔΩΝ (2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suppressAutoHyphens w:val="false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10:00Z</dcterms:created>
  <dc:creator>kkou</dc:creator>
  <dc:description/>
  <cp:keywords/>
  <dc:language>en-US</dc:language>
  <cp:lastModifiedBy>kkou</cp:lastModifiedBy>
  <cp:lastPrinted>2014-06-20T09:07:00Z</cp:lastPrinted>
  <dcterms:modified xsi:type="dcterms:W3CDTF">2014-06-20T06:33:00Z</dcterms:modified>
  <cp:revision>2</cp:revision>
  <dc:subject/>
  <dc:title/>
</cp:coreProperties>
</file>