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15559843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</w:rPr>
        <w:t>13.06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>Αρ. Πρωτ.: 22712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.: 213 2004 500</w:t>
      </w:r>
    </w:p>
    <w:p>
      <w:pPr>
        <w:pStyle w:val="Normal"/>
        <w:rPr/>
      </w:pPr>
      <w:r>
        <w:rPr>
          <w:bCs/>
          <w:sz w:val="22"/>
        </w:rPr>
        <w:t>Φαξ.: 213 2</w:t>
      </w:r>
      <w:r>
        <w:rPr>
          <w:bCs/>
          <w:sz w:val="22"/>
          <w:lang w:val="en-US"/>
        </w:rPr>
        <w:t xml:space="preserve">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 xml:space="preserve">ΠΡΟΣ : </w:t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Λήψη απόφασης για τη συγκρότηση επιτροπής 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>«Συντήρηση καθολικού ασφαλτοτάπητα διαφόρων οδών έτους 2013»,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Σας ενημερώνουμε ότι: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Την με αρ. πρωτ.: 13162/09-04-2014 Εργολαβική Σύμβαση για το έργο                        </w:t>
      </w:r>
      <w:r>
        <w:rPr>
          <w:b/>
          <w:sz w:val="22"/>
          <w:szCs w:val="22"/>
        </w:rPr>
        <w:t>«Συντήρηση καθολικού ασφαλτοτάπητα διαφόρων οδών έτους 2013»</w:t>
      </w:r>
      <w:r>
        <w:rPr>
          <w:sz w:val="22"/>
          <w:szCs w:val="22"/>
        </w:rPr>
        <w:t xml:space="preserve"> με ανάδοχο τον ¨ΓΡΑΙΚΟΥΣΗ ΝΙΚΟΛΑΟ του ΓΕΩΡΓΙΟΥ¨.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>Την υπ' αριθμ. 14275/17-04-2014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ΒΙΗΧΩ6Υ-Ξ05) απόφαση ορισμού επιβλέποντα μηχανικό του έργου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ην υπ.΄ αριθμ. 22389/11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7ΥΝΟΩ6Υ-ΘΨΝ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 xml:space="preserve">«Συντήρηση καθολικού ασφαλτοτάπητα διαφόρων οδών έτους 2013»,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>Κατόπιν των ανωτέρω και λαμβάνοντας υπόψη τις διατάξεις του άρθρου 72 παρ. 1,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στοιχ. Ε΄ και 4 του Ν.3852/2010, σας διαβιβάζουμε το υπ.’ αριθ. 22362/11.06.2014 Πρακτικό της κλήρωσης της επιτροπής για: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 xml:space="preserve">(α) την </w:t>
      </w:r>
      <w:r>
        <w:rPr>
          <w:sz w:val="22"/>
          <w:szCs w:val="22"/>
        </w:rPr>
        <w:t xml:space="preserve">Παραλαβή και τον Έλεγχο της Ποιότητας των Υλικών και 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β) τον Χαρακτηρισμό των Εδαφών 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για το έργο </w:t>
      </w:r>
      <w:r>
        <w:rPr>
          <w:b/>
          <w:sz w:val="22"/>
          <w:szCs w:val="22"/>
        </w:rPr>
        <w:t xml:space="preserve">«Συντήρηση καθολικού ασφαλτοτάπητα διαφόρων οδών έτους 2013» </w:t>
      </w:r>
      <w:r>
        <w:rPr>
          <w:rFonts w:cs="Arial"/>
          <w:bCs/>
          <w:sz w:val="22"/>
          <w:szCs w:val="22"/>
        </w:rPr>
        <w:t xml:space="preserve">του Δήμου Αγίας Παρασκευής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/>
          <w:sz w:val="22"/>
          <w:szCs w:val="22"/>
        </w:rPr>
        <w:t xml:space="preserve">(α)  </w:t>
      </w:r>
      <w:r>
        <w:rPr>
          <w:rFonts w:cs="Arial"/>
          <w:b/>
          <w:sz w:val="22"/>
          <w:szCs w:val="22"/>
        </w:rPr>
        <w:t>Τον ορισμό ή μη τρίτου μέλους στην Επιτροπή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β)  </w:t>
      </w:r>
      <w:r>
        <w:rPr>
          <w:rFonts w:cs="Arial"/>
          <w:b/>
          <w:sz w:val="22"/>
          <w:szCs w:val="22"/>
        </w:rPr>
        <w:t>Τη συγκρότηση της επιτροπής σε σώμα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γ) </w:t>
      </w: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984"/>
        <w:gridCol w:w="2542"/>
        <w:gridCol w:w="3412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ΝΩΛΑ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843"/>
        <w:gridCol w:w="2720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/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ΛΕΞΑΝΔΡ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ΛΑΜΑΡΗ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  <w:tab/>
        <w:tab/>
        <w:tab/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τιδήμαρχ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   (1)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 xml:space="preserve">΄ </w:t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Η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10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2-11-26T12:10:00Z</cp:lastPrinted>
  <dcterms:modified xsi:type="dcterms:W3CDTF">2014-06-13T07:36:00Z</dcterms:modified>
  <cp:revision>31</cp:revision>
  <dc:subject/>
  <dc:title>Πρότυπο ηλεκτρονικού ταχυδρομείου</dc:title>
</cp:coreProperties>
</file>