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ΣΧΕΔ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ΣΧΕΔ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10/04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 xml:space="preserve">Αριθ. πρωτοκ.: 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ΘΕΜΑ: Παραχώρηση τάφου «τιμής ένεκεν» στον Βουτσινά Ιωάννη και απαλλαγή τελών ταφής και εκταφή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αριθμ. 157/14 απόφαση του Δημοτικού Συμβουλίου του Δήμου μας πραγματοποιήθηκε η ταφή του Προέδρου του Δημοτικού Συμβουλίου Ιωάννη Βουτσινά με δημοτική δαπάνη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</w:rPr>
        <w:t xml:space="preserve">Προτείνεται στο Δημοτικό Συμβούλιο να αποφασίσει ώστε να χαρακτηριστεί η ταφή «τιμής ένεκεν» (Νο τάφου Μα6) διάρκειας 5 ετών, όπως προβλέπεται από τον Κανονισμό Λειτουργίας του Κοιμητηρίου, λόγω της προσφοράς του στον Δήμο μας και επίσης προτείνεται η απαλλαγή της οικογένειας από τα τέλη ταφής – εκταφή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</w:rPr>
        <w:t xml:space="preserve">Η οικογένεια θα επιβαρυνθεί οικονομικά μόνο για ό,τι αποφασίσει μετά την εκταφή του (παραμονή στα αδιάλυτα ή οστεοφύλαξη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242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ΣΗΓΗ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ΤΑΡΧ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ΕΥΘΥΝ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ΑΝΤΙΔΗΜΑΡΧΟ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ΕΝΙΚΟΣ ΓΡΑΜΜΑΤΕΑΣ</w:t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Τμήμα Εσόδων (2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10/04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 xml:space="preserve">Αριθ. πρωτοκ.: 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ΘΕΜΑ: Παραχώρηση τάφου «τιμής ένεκεν» στον Βουτσινά Ιωάννη και απαλλαγή τελών ταφής και εκταφή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ην αριθμ. 157/14 απόφαση του Δημοτικού Συμβουλίου του Δήμου μας πραγματοποιήθηκε η ταφή του Προέδρου του Δημοτικού Συμβουλίου Ιωάννη Βουτσινά με δημοτική δαπάνη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Προτείνεται στο Δημοτικό Συμβούλιο να αποφασίσει ώστε να χαρακτηριστεί η ταφή «τιμής ένεκεν» (Νο τάφου Μα6) διάρκειας 5 ετών, όπως προβλέπεται από τον Κανονισμό Λειτουργίας του Κοιμητηρίου, λόγω της προσφοράς του στον Δήμο μας και επίσης προτείνεται η απαλλαγή της οικογένειας από τα τέλη ταφής – εκταφής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Η οικογένεια θα επιβαρυνθεί οικονομικά μόνο για ό,τι αποφασίσει μετά την εκταφή του (παραμονή στα αδιάλυτα ή οστεοφύλαξη). 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418" w:leader="none"/>
      </w:tabs>
      <w:outlineLvl w:val="1"/>
    </w:pPr>
    <w:rPr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4:00Z</dcterms:created>
  <dc:creator>koimhthrio</dc:creator>
  <dc:description/>
  <dc:language>en-US</dc:language>
  <cp:lastModifiedBy>ivou</cp:lastModifiedBy>
  <cp:lastPrinted>2014-04-10T10:47:00Z</cp:lastPrinted>
  <dcterms:modified xsi:type="dcterms:W3CDTF">2014-04-10T08:14:00Z</dcterms:modified>
  <cp:revision>2</cp:revision>
  <dc:subject/>
  <dc:title/>
</cp:coreProperties>
</file>