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85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>ΣΧΕΔΙΟ</w:t>
      </w:r>
    </w:p>
    <w:p>
      <w:pPr>
        <w:pStyle w:val="Normal"/>
        <w:tabs>
          <w:tab w:val="clear" w:pos="720"/>
          <w:tab w:val="center" w:pos="1843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3390" cy="441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 0 / 4 / 2014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ΝΟΜΟΣ ΑΤΤΙΚΗΣ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ΔΗΜΟΣ ΑΓΙΑΣ ΠΑΡΑΣΚΕΥΗΣ 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Οικονομική Υπηρεσία </w:t>
        <w:tab/>
        <w:t xml:space="preserve">Αριθ. πρωτοκ.: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Τμήμα E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Προς τον Πρόεδρο του Δημοτικού Συμβουλίο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</w:t>
        <w:tab/>
        <w:t xml:space="preserve">Διαγραφή ή μη συνολικού ποσού των </w:t>
      </w:r>
      <w:r>
        <w:rPr>
          <w:rFonts w:cs="Arial" w:ascii="Arial" w:hAnsi="Arial"/>
          <w:b/>
          <w:bCs/>
        </w:rPr>
        <w:t>24.425,36</w:t>
      </w:r>
      <w:r>
        <w:rPr>
          <w:rFonts w:cs="Arial" w:ascii="Arial" w:hAnsi="Arial"/>
        </w:rPr>
        <w:t xml:space="preserve"> € από τους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ρηματικούς Βεβαιωτικούς Καταλόγους (Χ.Β.Κ.) 17, 138,   341, 353, 419, 493, 662, 663, 664, 665, 689, 690, 691, 694, 706/14, οι οποίοι αφορούν οφειλές από: α) πρόστιμα από παραβάσεις ΚΟΚ, β) τέλη κατάληψης κοινοχρήστου χώρου και γ) τέλη κοιμητηρίο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  <w:tab/>
        <w:t>Σας γνωρίζουμε ότι: σύμφωνα με τις διατάξεις του άρθρου 174 παραγρ. 1 και 2 του Δ.Κ.Κ. (Ν.3463/06) ορίζεται ότι:</w:t>
      </w:r>
    </w:p>
    <w:p>
      <w:pPr>
        <w:pStyle w:val="Normal"/>
        <w:tabs>
          <w:tab w:val="clear" w:pos="720"/>
          <w:tab w:val="left" w:pos="5700" w:leader="none"/>
        </w:tabs>
        <w:ind w:left="30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 Κάθε είδους χρέη προς τους Δήμους και τις Κοινότητες διαγράφονται ολόκληρα ή εν μέρει: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α) Όταν οι οφειλέτες απεβίωσαν χωρίς να αφήσουν περιουσία ή οι κληρονόμοι τους αποποιήθηκαν την κληρονομιά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β) Όταν οι οφειλέτες δεν έχουν καθόλου περιουσία και η επιδίωξη της είσπραξης δεν έφερε κανένα αποτέλεσμα επί τρία χρόνια, αφότου έληξε η χρήση κατά την οποία βεβαιώθηκαν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γ) Όταν οι οφειλέτες δεν έχουν περιουσία και είναι αγνώστου διαμονής, εφόσον οι προσπάθειες, που έγιναν επί μία τριετία για την ανεύρεση της διαμονής τους, δεν έφεραν αποτέλεσμα, και</w:t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δ) Όταν η εγγραφή στους οριστικούς Χρηματικούς Βεβαιωτικούς Καταλόγους Δημοτικών ή Κοινοτικών φόρων τελών,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0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Η διαγραφή των χρεών γίνεται με απόφαση του Δημοτικού Συμβουλίου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Κατά την ορθή ερμηνεία του Νόμου, πέραν των υπό των ανωτέρω διατάξεων περιοριστικά απαριθμημένων περιπτώσεων, σε καμία άλλη περίπτωση δεν επιτρέπεται διαγραφή ή μείωση χρέους από φόρους, τέλη, δικαιώματα κ.λ.π. προς τους Δήμους και τις Κοινότητες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Στην προκειμένη περίπτωση, προκύπτει η υποχρέωση διαγραφής οφειλών, οι οποίες αφορούν: 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α) πρόστιμα από παραβάσεις του ΚΟΚ και οι λόγοι που τη δικαιολογούν  είναι: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η εκ παραδρομής καταχώρηση στοιχείων άλλου ιδιοκτήτη από ΓΓΠΣ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η εκ παραδρομής καταχώρηση λανθασμένων στοιχείων της πινακίδας κυκλοφορίας του οχήματος και</w:t>
      </w:r>
    </w:p>
    <w:p>
      <w:pPr>
        <w:pStyle w:val="Normal"/>
        <w:ind w:firstLine="660"/>
        <w:jc w:val="both"/>
        <w:rPr/>
      </w:pPr>
      <w:r>
        <w:rPr>
          <w:rFonts w:cs="Arial" w:ascii="Arial" w:hAnsi="Arial"/>
        </w:rPr>
        <w:t>-η ευθύνη του μισθωτή του οχήματος, η οποία διαπιστώθηκε από φωτοαντίγραφο συμβολαίου μίσθωσης, το οποίο εστάλη από την εταιρεία ενοικίασης στο Δήμο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β) τέλη και πρόστιμο για την κατάληψη κοινοχρήστου χώρου γύρω από το περίπτερο στη Λ. Μεσογείων 448 για το 2011, τέλη για το 2012 και ο λόγος που τη δικαιολογεί είναι ότι, ο οφειλέτης απεβίωσε χωρίς να αφήσει κληρονόμους και</w:t>
      </w:r>
    </w:p>
    <w:p>
      <w:pPr>
        <w:pStyle w:val="Normal"/>
        <w:ind w:firstLine="660"/>
        <w:jc w:val="both"/>
        <w:rPr/>
      </w:pPr>
      <w:r>
        <w:rPr>
          <w:rFonts w:cs="Arial" w:ascii="Arial" w:hAnsi="Arial"/>
        </w:rPr>
        <w:t>γ) τέλη κοιμητηρίου (ενοικίαση οστεοφυλακίων) και οι λόγοι που τη δικαιολογούν είναι: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ο θάνατος του μοναδικού ενδιαφερόμενου-χρεώστη για την καταβολή των ετήσιων τελών, 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η εξόφληση των τελών μέσω οικονομικού και όχι μέσω εφαρμογής κοιμητηρίου, με αποτέλεσμα να διαπιστώνεται οφειλή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η αίτηση ενδιαφερομένου για μεταφορά οστών σε άλλο Κοιμητήριο από το 2008, την οποία δεν καταχώρησαν οι τότε συνάδελφοι του Κοιμητηρίου, με αποτέλεσμα να διαπιστώνεται οφειλή</w:t>
      </w:r>
    </w:p>
    <w:p>
      <w:pPr>
        <w:pStyle w:val="Normal"/>
        <w:ind w:firstLine="660"/>
        <w:jc w:val="both"/>
        <w:rPr>
          <w:rFonts w:ascii="CourierNew,Bold" w:hAnsi="CourierNew,Bold" w:cs="CourierNew,Bold"/>
          <w:b/>
          <w:b/>
          <w:bCs/>
          <w:sz w:val="19"/>
          <w:szCs w:val="19"/>
        </w:rPr>
      </w:pPr>
      <w:r>
        <w:rPr>
          <w:rFonts w:cs="Arial" w:ascii="Arial" w:hAnsi="Arial"/>
        </w:rPr>
        <w:t>και περιγράφονται αναλυτικά παρακάτω:</w:t>
      </w:r>
    </w:p>
    <w:p>
      <w:pPr>
        <w:pStyle w:val="Normal"/>
        <w:autoSpaceDE w:val="false"/>
        <w:rPr>
          <w:rFonts w:ascii="CourierNew" w:hAnsi="CourierNew" w:cs="CourierNew"/>
          <w:b/>
          <w:b/>
          <w:bCs/>
          <w:sz w:val="19"/>
          <w:szCs w:val="19"/>
        </w:rPr>
      </w:pPr>
      <w:r>
        <w:rPr>
          <w:rFonts w:cs="CourierNew" w:ascii="CourierNew" w:hAnsi="CourierNew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ΚΙΡΑΝΗ ΑΙΚΑΤΕΡΙΝΗ |ΕΞΟΦΛΗΜΕΝΟ Ε17/03-01-14| 3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ΓΡΑΤΣΑΝΙΤΗ ΔΗΜΗΤΡΑ |ΕΞΟΦΛΗΜΕΝΟ Ε17/03-01-14| 3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ΒΕΝΤΙΚΟΥ ΧΑΡΙΚΛΕΙΑ |ΕΞΟΦΛΗΜΕΝΗ Κ1960/13 | 6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ΖΥΓΟΓΙΑΝΝΗ ΕΛΕΝΗ |ΛΑΘΟΣ ΧΡΕΩΣΗ Α ΑΝΤΙ Β | 75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06/1 | 2116.01|ΓΙΑΟΥΡΤΑ-ΦΑΚΙΝΟΥ ΣΤΑΜΑΤΙΑ Υ.Δ. ΧΩΝΕΥΤΗΡΙ 13-5-13 6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06/1 | 2116.01|ΑΝΔΡΟΥΛΑΚΗ ΑΦΡΟΔΙΤΗ |ΕΞΟΦΛΗΜΕΝΟ Κ318/08-02-13=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06/1 | 2116.01|ΡΕΒΕΛΑΚΗ ΘΑΛΕΙΑ |ΕΞΟΦΛΗΜΕΝΟ |Ε795/05-02-13=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06/1 | 2116.01|ΜΠΑΛΛΑ ΙΩΑΝΝΑ |ΕΞΟΦΛΗΜΕΝΟ |Κ139/10-01-13=6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ΤΣΙΤΟΥΡΑ ΑΜΑΛΙΑ |ΕΞΟΦΛΗΜΕΝΟ Κ62/03-01-13| 3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ΤΣΙΤΟΥΡΑ ΑΜΑΛΙΑ |ΕΞΟΦΛΗΜΕΝΟ Κ62/03-01-13| 3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ΒΛΑΧΟΠΟΥΛΟΥ ΡΟΥΜΠΙΝΗ |ΑΠΕΒΙΩΣΕ | 3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06/1 | 2116.01|ΣΥΝΟΔΙΝΟΣ ΙΩΑΝΝΗΣ |ΑΙΤΗΣΗ ΓΙΑ ΧΩΝΕΥΤΗΡΙ 20-5-13=6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06/1 | 2116.01|ΣΥΝΟΔΙΝΟΣ ΙΩΑΝΝΗΣ |ΑΙΤΗΣΗ ΓΙΑ ΧΩΝΕΥΤΗΡΙ 20-5-13=6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06/1 | 2116.01|ΜΗΛΙΩΝΗ ΙΩΑΝΝΑ |ΕΞΟΦΛΗΜΕΝΟ Κ274/06-02-13=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06/1 | 2116.01|ΜΗΛΙΩΝΗ ΙΩΑΝΝΑ |ΕΞΟΦΛΗΜΕΝΟ Κ274/06-02-13=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06/1 | 2116.01|ΝΙΚΑ ΑΘΗΝΑ |ΕΞΟΦΛΗΜΕΝΟ Ε4488/25-6-13=6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06/1 | 2116.01|ΣΤΑΥΡΟΠΟΥΛΟΥ ΗΛΕΚΤΡΑ |ΑΙΤΗΣΗ ΓΙΑ ΧΩΝΕΥΤΗΡΙ 20-5-13=6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06/1 | 2116.01|ΣΤΑΥΡΟΠΟΥΛΟΥ ΗΛΕΚΤΡΑ |ΑΙΤΗΣΗ ΓΙΑ ΧΩΝΕΥΤΗΡΙ 20-5-13=6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06/1 | 2116.01|ΣΤΑΥΡΟΠΟΥΛΟΥ ΗΛΕΚΤΡΑ |ΑΙΤΗΣΗ ΓΙΑ ΧΩΝΕΥΤΗΡΙ 20-5-13=6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06/1 | 2116.01|ΤΣΙΩΡΑ ΚΩΝ/ΝΑ |ΜΕΤΑΦΟΡΑ 18951/24-5-13 ΦΤΕΡΗ ΦΘΙΩΤΙΔΑΣ=135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89/1 | 2211.05|ΠΑΠΑΣΠΥΡΟΥ ΕΥΑΓΓΕΛΟΣ |ΑΚΥΡΩΣΗ ΑΠΟ Τ.Τ.ΑΓ.ΠΑΡ/ΥΗΣ 7645/27-02-14=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89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89/1 | 2211.05|LION RENTAL ΑΕ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ΣΤΥΛΙΑΝΟΠΟΥΛΟΥ ΒΑΜΒ 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ΣΤΥΛΙΑΝΟΠΟΥΛΟΥ ΒΑΜΒ 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ΠΑΥΛΙΚΑΝΙΔΗΣ ΑΝΑΣ ΙΩΑ ΛΑΘΟΣ ΑΡ.ΚΥΚΛΟΦΟΡΙΑ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ΓΡΙΒΑΣ ΒΑΣΙ ΙΩΑ  ΛΑΘΟΣ ΑΡ.ΚΥΚΛΟΦΟΡΙΑ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Ι.ΓΡΑΤΣΙΑΣ ΑΕΒΕ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Σ Κ ΠΑΖΑΡΟΠΟΥΛΟΣ ΕΜΠ |ΑΛΛΟΣ ΙΔΙΟΚΤΗΤΗΣ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RAFTI VASI STA ΛΑΘΟΣ ΧΡΩΜΑ-ΜΑΡΚΑ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ΔΟΥΚΑ ΜΑΡΙ ΕΥΑ ΕΞΟΦΛΗΜΕΝΗ Κ2502/20-7-12=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EASEPLAN HELLAS ΕΜΠ |ΜΙΣΘΩΜΕΝΟ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ΔΥΝΑΜΙΔΗΣ ΕΜΜΑ ΠΑΝ ΑΚΥΡΩΣΗ ΔΗΜ.ΑΣΤΥΝΟΜΙΑ 19607/11-6-12=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GOLD LEASE SA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GOLD LEASE SA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  <w:lang w:val="en-GB"/>
        </w:rPr>
        <w:t xml:space="preserve">| 690/1 | 2211.05|ARENA CAR RENTAL </w:t>
      </w:r>
      <w:r>
        <w:rPr>
          <w:rFonts w:cs="CourierNew" w:ascii="CourierNew" w:hAnsi="CourierNew"/>
          <w:sz w:val="19"/>
          <w:szCs w:val="19"/>
        </w:rPr>
        <w:t>Α</w:t>
      </w:r>
      <w:r>
        <w:rPr>
          <w:rFonts w:cs="CourierNew" w:ascii="CourierNew" w:hAnsi="CourierNew"/>
          <w:sz w:val="19"/>
          <w:szCs w:val="19"/>
          <w:lang w:val="en-GB"/>
        </w:rPr>
        <w:t>.</w:t>
      </w:r>
      <w:r>
        <w:rPr>
          <w:rFonts w:cs="CourierNew" w:ascii="CourierNew" w:hAnsi="CourierNew"/>
          <w:sz w:val="19"/>
          <w:szCs w:val="19"/>
        </w:rPr>
        <w:t>Ε</w:t>
      </w:r>
      <w:r>
        <w:rPr>
          <w:rFonts w:cs="CourierNew" w:ascii="CourierNew" w:hAnsi="CourierNew"/>
          <w:sz w:val="19"/>
          <w:szCs w:val="19"/>
          <w:lang w:val="en-GB"/>
        </w:rPr>
        <w:t>. |</w:t>
      </w:r>
      <w:r>
        <w:rPr>
          <w:rFonts w:cs="CourierNew" w:ascii="CourierNew" w:hAnsi="CourierNew"/>
          <w:sz w:val="19"/>
          <w:szCs w:val="19"/>
        </w:rPr>
        <w:t>ΜΙΣΘΩΜΕΝΟ</w:t>
      </w:r>
      <w:r>
        <w:rPr>
          <w:rFonts w:cs="CourierNew" w:ascii="CourierNew" w:hAnsi="CourierNew"/>
          <w:sz w:val="19"/>
          <w:szCs w:val="19"/>
          <w:lang w:val="en-GB"/>
        </w:rPr>
        <w:t xml:space="preserve">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ΝΤΕΛΗΣ ΑΝΤΩ ΝΙΚ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ΜΠΑΣΤΑΝΗΣ ΣΠΥΡ ΔΗΜ ΛΑΘΟΣ ΑΡ.ΚΥΚΛΟΦΟΡΙΑΣ 4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ΚΑΡΑΜΑΛΙΚΗΣ ΓΕΩΡ ΝΙΚ ΛΑΘΟΣ ΑΡ.ΚΛΗΣΗΣ 106226 ΑΝΤΙ ΤΟΥ 106686=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ΚΑΤΣΟΥΛΑΚΗΣ ΓΕΩΡ ΜΙΧ ΛΑΘΟΣ ΑΡ.ΚΥΚΛΟΦΟΡΙΑ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ΜΑΝΤΖΟΥΡΑΝΗΣ ΣΤΕΡ ΧΡΗ ΛΑΘΟΣ ΑΡ.ΚΥΚΛΟΦΟΡΙΑ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ΝΙΚΟΣ ΚΑΨΟΚΕΦΑΛΟΣ ΚΑ |ΥΠΕΥΘΥΝΟΣ Ο ΟΔΗΓΟΣ | 15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ΜΠΑΛΑΦΟΥΤΗ ΣΟΦΙ ΠΟΛ ΑΚΥΡΩΣΗ ΔΗΜ.ΑΣΤΥΝΟΜΙΑ 14153/03-5-12=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Ν ΔΟΥΛΟΣ Δ ΚΑΚΑΡΟΥΧΑΣ ΟΕ ΑΛΛΟΣ ΙΔΙΟΚΤΗΤΗΣ 4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ΤΣΑΡΜΠΟΣ ΜΑΡΚΟΣ ΚΑΙ |ΑΛΛΟΣ ΙΔΙΟΚΤΗΤΗΣ | 4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ΤΣΑΡΜΠΟΣ ΜΑΡΚΟΣ ΚΑΙ |ΑΛΛΟΣ ΙΔΙΟΚΤΗΤΗΣ | 4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ΖΕΡΒΟΠΟΥΛΟΣ ΙΩΑΝ ΔΗΜ ΛΑΘΟΣ ΑΡ.ΚΥΚΛΟΦΟΡΙΑ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RVAL HELLAS Α.Ε.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RVAL HELLAS Α.Ε.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RVAL HELLAS Α.Ε.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RVAL HELLAS Α.Ε.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RVAL HELLAS Α.Ε. |ΑΛΛΟΣ ΙΔΙΟΚΤΗΤΗΣ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  <w:lang w:val="en-GB"/>
        </w:rPr>
        <w:t xml:space="preserve">| 690/1 | 2211.05|CREDICOM CONSUMER FINANCE </w:t>
      </w:r>
      <w:r>
        <w:rPr>
          <w:rFonts w:cs="CourierNew" w:ascii="CourierNew" w:hAnsi="CourierNew"/>
          <w:sz w:val="19"/>
          <w:szCs w:val="19"/>
        </w:rPr>
        <w:t>ΤΡΑΠΕΖΑ</w:t>
      </w:r>
      <w:r>
        <w:rPr>
          <w:rFonts w:cs="CourierNew" w:ascii="CourierNew" w:hAnsi="CourierNew"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sz w:val="19"/>
          <w:szCs w:val="19"/>
        </w:rPr>
        <w:t>ΑΕ</w:t>
      </w:r>
      <w:r>
        <w:rPr>
          <w:rFonts w:cs="CourierNew" w:ascii="CourierNew" w:hAnsi="CourierNew"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sz w:val="19"/>
          <w:szCs w:val="19"/>
        </w:rPr>
        <w:t>ΑΛΛΟΣ</w:t>
      </w:r>
      <w:r>
        <w:rPr>
          <w:rFonts w:cs="CourierNew" w:ascii="CourierNew" w:hAnsi="CourierNew"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sz w:val="19"/>
          <w:szCs w:val="19"/>
        </w:rPr>
        <w:t>ΙΔΙΟΚΤΗΤΗΣ</w:t>
      </w:r>
      <w:r>
        <w:rPr>
          <w:rFonts w:cs="CourierNew" w:ascii="CourierNew" w:hAnsi="CourierNew"/>
          <w:sz w:val="19"/>
          <w:szCs w:val="19"/>
          <w:lang w:val="en-GB"/>
        </w:rPr>
        <w:t xml:space="preserve">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  <w:lang w:val="en-GB"/>
        </w:rPr>
        <w:t xml:space="preserve">| 690/1 | 2211.05|CREDICOM CONSUMER FINANCE </w:t>
      </w:r>
      <w:r>
        <w:rPr>
          <w:rFonts w:cs="CourierNew" w:ascii="CourierNew" w:hAnsi="CourierNew"/>
          <w:sz w:val="19"/>
          <w:szCs w:val="19"/>
        </w:rPr>
        <w:t>ΤΡΑΠΕΖΑ</w:t>
      </w:r>
      <w:r>
        <w:rPr>
          <w:rFonts w:cs="CourierNew" w:ascii="CourierNew" w:hAnsi="CourierNew"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sz w:val="19"/>
          <w:szCs w:val="19"/>
        </w:rPr>
        <w:t>ΑΕ</w:t>
      </w:r>
      <w:r>
        <w:rPr>
          <w:rFonts w:cs="CourierNew" w:ascii="CourierNew" w:hAnsi="CourierNew"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sz w:val="19"/>
          <w:szCs w:val="19"/>
        </w:rPr>
        <w:t>ΑΛΛΟΣ</w:t>
      </w:r>
      <w:r>
        <w:rPr>
          <w:rFonts w:cs="CourierNew" w:ascii="CourierNew" w:hAnsi="CourierNew"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sz w:val="19"/>
          <w:szCs w:val="19"/>
        </w:rPr>
        <w:t>ΙΔΙΟΚΤΗΤΗΣ</w:t>
      </w:r>
      <w:r>
        <w:rPr>
          <w:rFonts w:cs="CourierNew" w:ascii="CourierNew" w:hAnsi="CourierNew"/>
          <w:sz w:val="19"/>
          <w:szCs w:val="19"/>
          <w:lang w:val="en-GB"/>
        </w:rPr>
        <w:t xml:space="preserve">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  <w:lang w:val="en-GB"/>
        </w:rPr>
        <w:t xml:space="preserve">| 690/1 | 2211.05|CREDICOM CONSUMER FINANCE </w:t>
      </w:r>
      <w:r>
        <w:rPr>
          <w:rFonts w:cs="CourierNew" w:ascii="CourierNew" w:hAnsi="CourierNew"/>
          <w:sz w:val="19"/>
          <w:szCs w:val="19"/>
        </w:rPr>
        <w:t>ΤΡΑΠΕΖΑ</w:t>
      </w:r>
      <w:r>
        <w:rPr>
          <w:rFonts w:cs="CourierNew" w:ascii="CourierNew" w:hAnsi="CourierNew"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sz w:val="19"/>
          <w:szCs w:val="19"/>
        </w:rPr>
        <w:t>ΑΕ</w:t>
      </w:r>
      <w:r>
        <w:rPr>
          <w:rFonts w:cs="CourierNew" w:ascii="CourierNew" w:hAnsi="CourierNew"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sz w:val="19"/>
          <w:szCs w:val="19"/>
        </w:rPr>
        <w:t>ΑΛΛΟΣ</w:t>
      </w:r>
      <w:r>
        <w:rPr>
          <w:rFonts w:cs="CourierNew" w:ascii="CourierNew" w:hAnsi="CourierNew"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sz w:val="19"/>
          <w:szCs w:val="19"/>
        </w:rPr>
        <w:t>ΙΔΙΟΚΤΗΤΗΣ</w:t>
      </w:r>
      <w:r>
        <w:rPr>
          <w:rFonts w:cs="CourierNew" w:ascii="CourierNew" w:hAnsi="CourierNew"/>
          <w:sz w:val="19"/>
          <w:szCs w:val="19"/>
          <w:lang w:val="en-GB"/>
        </w:rPr>
        <w:t xml:space="preserve">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  <w:lang w:val="en-GB"/>
        </w:rPr>
        <w:t xml:space="preserve">| 690/1 | 2211.05|CREDICOM CONSUMER FINANCE </w:t>
      </w:r>
      <w:r>
        <w:rPr>
          <w:rFonts w:cs="CourierNew" w:ascii="CourierNew" w:hAnsi="CourierNew"/>
          <w:sz w:val="19"/>
          <w:szCs w:val="19"/>
        </w:rPr>
        <w:t>ΤΡΑΠΕΖΑ</w:t>
      </w:r>
      <w:r>
        <w:rPr>
          <w:rFonts w:cs="CourierNew" w:ascii="CourierNew" w:hAnsi="CourierNew"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sz w:val="19"/>
          <w:szCs w:val="19"/>
        </w:rPr>
        <w:t>ΑΕ</w:t>
      </w:r>
      <w:r>
        <w:rPr>
          <w:rFonts w:cs="CourierNew" w:ascii="CourierNew" w:hAnsi="CourierNew"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sz w:val="19"/>
          <w:szCs w:val="19"/>
        </w:rPr>
        <w:t>ΑΛΛΟΣ</w:t>
      </w:r>
      <w:r>
        <w:rPr>
          <w:rFonts w:cs="CourierNew" w:ascii="CourierNew" w:hAnsi="CourierNew"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sz w:val="19"/>
          <w:szCs w:val="19"/>
        </w:rPr>
        <w:t>ΙΔΙΟΚΤΗΤΗΣ</w:t>
      </w:r>
      <w:r>
        <w:rPr>
          <w:rFonts w:cs="CourierNew" w:ascii="CourierNew" w:hAnsi="CourierNew"/>
          <w:sz w:val="19"/>
          <w:szCs w:val="19"/>
          <w:lang w:val="en-GB"/>
        </w:rPr>
        <w:t xml:space="preserve"> 2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  <w:lang w:val="en-GB"/>
        </w:rPr>
        <w:t xml:space="preserve">| 690/1 | 2211.05|CREDICOM CONSUMER FINANCE </w:t>
      </w:r>
      <w:r>
        <w:rPr>
          <w:rFonts w:cs="CourierNew" w:ascii="CourierNew" w:hAnsi="CourierNew"/>
          <w:sz w:val="19"/>
          <w:szCs w:val="19"/>
        </w:rPr>
        <w:t>ΤΡΑΠΕΖΑ</w:t>
      </w:r>
      <w:r>
        <w:rPr>
          <w:rFonts w:cs="CourierNew" w:ascii="CourierNew" w:hAnsi="CourierNew"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sz w:val="19"/>
          <w:szCs w:val="19"/>
        </w:rPr>
        <w:t>ΑΕ</w:t>
      </w:r>
      <w:r>
        <w:rPr>
          <w:rFonts w:cs="CourierNew" w:ascii="CourierNew" w:hAnsi="CourierNew"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sz w:val="19"/>
          <w:szCs w:val="19"/>
        </w:rPr>
        <w:t>ΑΛΛΟΣ</w:t>
      </w:r>
      <w:r>
        <w:rPr>
          <w:rFonts w:cs="CourierNew" w:ascii="CourierNew" w:hAnsi="CourierNew"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sz w:val="19"/>
          <w:szCs w:val="19"/>
        </w:rPr>
        <w:t>ΙΔΙΟΚΤΗΤΗΣ</w:t>
      </w:r>
      <w:r>
        <w:rPr>
          <w:rFonts w:cs="CourierNew" w:ascii="CourierNew" w:hAnsi="CourierNew"/>
          <w:sz w:val="19"/>
          <w:szCs w:val="19"/>
          <w:lang w:val="en-GB"/>
        </w:rPr>
        <w:t xml:space="preserve">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ΚΑΤΣΑΙΤΗ ΧΡΙΣ ΓΕΩ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ΓΙΑΛΟΥΡΗ ΜΑΡΙ ΔΗΜ 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ΓΙΑΛΟΥΡΗ ΜΑΡΙ ΔΗΜ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ΣΠΑΧΟΥ ΤΑΣΙ ΠΑΝ 2 ΚΛΗΣΕΙΣ ΣΕ 2 ΩΡΕ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VOLKSWAGEN BANK GMBH |ΑΛΛΟΣ ΙΔΙΟΚΤΗΤΗΣ | 4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 xml:space="preserve">| 690/1 | 2211.05|ΛΕΦΑΚΗΣ ΔΗΜΗ ΑΛΛΟΣ ΙΔΙΟΚΤΗΤΗΣ 80,00 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ΛΕΦΑΚΗΣ ΔΗΜΗ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ΛΕΦΑΚΗΣ ΔΗΜΗ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ΚΑΡΑΠΕΤΑΚΟΣ ΜΙΧΑ ΚΩΝ ΕΞΟΦΛΗΜΕΝΗ ΕΛΤΑ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ΙΩΑΝΝΗΣ ΣΤΕΦΟΣ ΑΝΩΝΥ |ΑΛΛΟΣ ΙΔΙΟΚΤΗΤΗΣ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ΧΟΥΣΙΑΔΑΣ ΔΗΜΗ ΕΞΟΦΛΗΜΕΝΗ Ε6771/07-12-11=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ΖΟΥΛΟΣ ΒΑΣΑ ΔΗΜ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ΜΠΑΚΟΛΑΣ ΝΙΚΟ ΧΡΗ ΕΞΟΦΛΗΜΕΝΗ Ε3723/31-5-12=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ΚΑΤΗ ΜΑΡΙΑ |ΕΞΟΦΛΗΜΕΝΗ Ε2830/02-5-12=4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ΚΟΛΚΑΣ ΠΑΝΑΓΙΩΤΗΣ ΚΑ |ΛΑΘΟΣ ΑΡ.ΚΥΚΛ/ΡΙΑΣ ΖΗΡ5182 ΑΝΤΙ ΖΗΡ5282=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ΘΗΡΑΙΟΥ ΟΥΡΑ ΝΙΚ ΑΚΥΡΩΣΗ ΑΠΟ ΔΗΜ.ΑΣΤΥΝΟΜΙΑ 10274/09-5-12=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ΜΟΥΓΙΑΚΟΣ ΑΝΑΡ ΠΟΥ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ΕΚΚΑ AUTO PARK ΕΙΣΑΓ |ΑΛΛΟΣ ΙΔΙΟΚΤΗΤΗΣ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ΜΑΝΤΑΣ ΔΗΜΗ ΦΩΤ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ΚΑΤΗΦΕΣ ΠΑΝΑ ΑΝΑ ΛΑΘΟΣ ΑΡ.ΚΥΚΛΟΦΟΡΙΑ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ΜΙΧ ΚΟΝΤΟΡΟΥΣΗΣ ΚΑΙ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ΜΙΧ ΚΟΝΤΟΡΟΥΣΗΣ ΚΑΙ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ΜΙΧ ΚΟΝΤΟΡΟΥΣΗΣ ΚΑΙ |ΑΛΛΟΣ ΙΔΙΟΚΤΗΤΗΣ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ΚΑΡΑΜΠΕΤΙΑΝ ΝΤΙΡ ΟΧΑ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ΠΑΝΑΓΟΠΟΥΛΟΣ ΔΙΟΝ ΚΥΡ ΑΛΛΟΣ ΙΔΙΟΚΤΗΤ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ΩΡΑΙΟΠΟΥΛΟΣ ΛΟΥΚ ΑΛΛΟΣ ΙΔΙΟΚΤΗΤΗΣ 15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ΩΡΑΙΟΠΟΥΛΟΣ ΛΟΥΚ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ΩΡΑΙΟΠΟΥΛΟΣ ΛΟΥΚ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ΚΑΣΑΠΑΚΗΣ ΑΝΔΡ ΓΕΩ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ΚΑΡΑΠΑΝΟΥ ΣΤΑΥ ΘΕΟ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ΚΑΡΑΠΑΝΟΥ ΣΤΑΥ ΘΕΟ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ΠΑΠΑΔΟΠΟΥΛΟΣ ΕΥΑΓ ΚΩΝ ΕΞΟΦΛΗΜΕΝΗ Ε5115/30-7-12=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ΣΠΥΡΟΥ ΓΕΩΡΓΙΟΣ |ΕΞΟΦΛΗΜΕΝΗ ΕΛΤΑ | 4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KONOMI ANDR QIR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ΚΑΒΒΟΥΡΑΣ ΙΩΑΝ ΜΑΡ ΜΙΣΘΩΜΕΝΟ ΤΑΞΙ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ΠΑΠΑΔΟΠΟΥΛΟΥ ΜΑΡΙ ΚΩΝ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 xml:space="preserve">| 690/1 | 2211.05|ΖΗΣΗΣ ΔΗΜΗ ΧΡΗ ΑΛΛΟΣ ΙΔΙΟΚΤΗΤΗΣ 80,00 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ΤΣΙΡΚΟΥ ΜΑΡΙ ΚΩΝ ΛΑΘΟΣ ΑΡ΄ΚΥΚΛΟΦΟΡΙΑΣ ΙΕΖ4292(ΣΩΣΤΟ ΙΕΖ4242)=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ΓΙΑΝΝΑΚΟΠΟΥΛΟΣ ΓΕΩ ΙΩΑ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ΑΝΑΓΝΩΣΤΕΛΛΗ ΙΣΜΗ ΓΕΡ 2 ΚΛΗΣΕΙΣ ΠΡΙΝ ΤΟ 3ΩΡ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ΠΕΤΡΟΠΟΥΛΟΣ ΓΕΩΡ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ΗΝΤΑΣ ΠΕΤΡΟΣ |ΕΞΟΦΛΗΜΕΝΟ Ε1696/23-3-12=4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ΤΟΥΝΤΑΣ ΝΙΚΟ ΔΗΜ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ΓΡΗΓΟΡΙΑΔΟΥ ΔΕΣΠ ΚΟΣ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ΓΡΗΓΟΡΙΑΔΟΥ ΔΕΣΠ ΚΟΣ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ΤΖΙ ΕΣ ΕΦ ΤΕΚΝΟΛΟΤΖΙ |ΑΛΛΟΣ ΙΔΙΟΚΤΗΤΗΣ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URDULASHVILI GIUL JOS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ΤΑΚΟΡΩΝΗΣ ΓΕΩΡ ΕΞΟΦΛΗΜΕΝΗ ΕΛΤΑ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ΟΤΟ ΠΟΛΙΣ ΓΛΥΦΑΔΑΣ Ε |ΑΛΛΟΣ ΙΔΙΟΚΤΗΤΗΣ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ΨΑΧΟΣ ΔΙΟΝ ΓΕΩ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ΒΑΡΙΤΑΚΗ ΠΑΝΑ ΙΩΣ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ΦΑΝΟΥ ΘΕΟΔ ΑΝΔ ΑΛΛΟΣ ΙΔΙΟΚΤΗΤΗΣ 4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ΖΟΝΤΙΑΚ Α.Ε. |ΑΛΛΟΣ ΙΔΙΟΚΤΗΤΗΣ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ΧΡΙΣΤΟΠΟΥΛΟΣ ΒΑΙΟ ΒΑΣ ΛΑΘΟΣ ΑΡ.ΚΥΚΛΟΦΟΡΙΑ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ΜΑΧΙ ΑΝΩΝΥΜΗ ΒΙΟΜΗΧΑ |ΛΑΘΟΣ ΑΡ΄ΚΥΚΛΟΦΟΡΙΑΣ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ΤΟΓΙΑΣ ΕΥΑΓ ΔΗΜ ΑΚΥΡΩΣΗ ΜΕ ΤΟ 14270/03-5-12 ΔΗΜ.ΑΣΤΥΝΟΜΙΑΣ=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ΜΠΡΑΒΟΣ ΚΩΝΣ ΑΛΛΟΣ ΙΔΙΟΚΤΗΤΗΣ 4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ΤΖΑΒΙΔΗΣ ΠΑΝΑ ΚΩΝ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ΒΕΛΜΑΡ ΑΕΒΕ |ΑΛΛΟΣ ΙΔΙΟΚΤΗΤΗΣ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DAJLANAJ FATM XHE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ΓΕΩΡΓΑΚΗΣ ΤΗΛΕ ΔΗΜ ΕΞΟΦΛΗΜΕΝΗ ΕΛΤΑ ΑΣΤΥΝΟΜΙΑ 2515/5/6/25-02-12=4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ΚΟΥΝΑΣ ΓΕΩΡ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ΣΠΑΝΟΣ ΝΙΚΟ 2 ΚΛΗΣΕΙΣ ΣΕ ΛΙΓΟΤΕΡΟ ΤΩΝ 3 ΩΡΩΝ=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HUNDAI ΕΛΛΑΣ ΑΒΕΕ |ΠΑΡΑΧΩΡΗΣΗ ΣΕ ΠΑΕ ΠΑ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HUNDAI ΕΛΛΑΣ ΑΒΕΕ |ΠΑΡΑΧΩΡΗΣΗ ΣΕ ΠΑΕ ΠΑ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ΜΠΡΑΝΤΖΟΥΚΑΚΗ ΛΑΘΟΣ ΑΡ.ΚΥΚΛΟΦΟΡΙΑ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LD AUTOMOTIVE Α.Ε. |ΜΙΣΘΩΜΕΝΟ | 4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ΔΑΛΑΚΛΗ ΜΑΡΙ ΕΞΟΦΛΗΜΕΝΗ ΕΛΤΑ-Ε6809/07/12/11=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ΚΕΧΑΓΙΑΣ ΙΩΑΝ ΒΑΣ ΛΑΘΟΣ ΑΡ.ΚΥΚΛΟΦΟΡΙΑ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OPTIMUM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OPTIMUM ΑΤΕΕ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MERCEDES BENZ BANK P |ΑΛΛΟΣ ΙΔΙΟΚΤΗΤΗΣ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PALAMIDIS PANT ΕΥΑ ΛΑΘΟΣ ΑΡ.ΚΛΗΣΗΣ ΕΞΟΦΛΗΜΕΝΗ ΕΛΤΑ=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ΔΕΤΣΙΚΑ ΛΑΜΠ ΑΝΔ ΕΞΟΦΛΗΘΗΚΕ Κ1076/22-3-12=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ΚΙΟΣΣΕΣ ΣΤΥΛ ΙΩΑ ΛΑΘΟΣ ΑΡ.ΚΛΗΣΗΣ-ΕΠΑΝΑΚΑΤΑΧΩΡΗΘΗΚΕ=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ΠΛΑΜΑΡ ΑΝΩΝΥΜΟΣ ΕΜΠΟ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ΠΛΑΜΑΡ ΑΝΩΝΥΜΟΣ ΕΜΠΟ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ΠΛΑΜΑΡ ΑΝΩΝΥΜΟΣ ΕΜΠΟ |ΑΛΛΟΣ ΙΔΙΟΚΤΗΤΗΣ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ΜΑΝΟΥΣΟΠΟΥΛΟΥ ΜΑΡΙ ΙΩΑ ΛΑΘΟΣ ΧΡΩΜΑ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ΚΟΥΡΗ ΑΙΚΑ ΣΠΗ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ΚΟΡΑΚΙΑΝΙΤΗΣ ΚΩΝΣ ΝΙΚ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ΒΑΗΣ ΙΩΑΝ ΕΥΡ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SPIROPALI IGLI FOT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ΚΟΣΜΑ ΙΩΑΝ ΗΡΑ ΛΑΘΟΣ ΑΡ.ΚΥΚΛΟΦΟΡΙΑ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PREVAZI ARMA PIR 2 ΚΛΗΣΕΙΣ ΣΕ 2 ΩΡΕ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SHOWROOM CAR ΑΝΤΙΠΡΟ |ΑΛΛΟΣ ΙΔΙΟΚΤΗΤΗΣ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ΓΚΟΥΡΟΜΙΧΟΥ ΕΛΕΝ ΚΩΝ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ΜΟΝΑΧΟΓΙΟΥ ΑΛΕΞ ΕΜΜ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ΠΕΤΤΑ ΑΘΗΝ ΘΕΟ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ΠΑΠΑΔΟΠΟΥΛΟΣ ΣΠΥΡ ΧΑΡ ΛΑΘΟΣ ΑΡ,ΚΥΚΛΟΦΟΡΙΑ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ION RENTAL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ION RENTAL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ION RENTAL ΑΕ |ΜΙΣΘΩΜΕΝΟ | 15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ION RENTAL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ION RENTAL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ION RENTAL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ION RENTAL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ION RENTAL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ION RENTAL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ION RENTAL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ION RENTAL ΑΕ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ΣΤΥΛΙΑΝΟΣ ΔΕΛΗΓΙΑΝΝΗ |ΥΠΕΥΘΥΝΗ ΠΕΛΑΤΙΣΑ ΣΥΝΕΡΓΕΙΟΥ=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ΦΟΥΦΟΥΔΑΚΗΣ ΙΩΑΝ ΕΜΜ ΑΛΛΟΣ ΙΔΙΟΚΤΗΤΗΣ 4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ΚΟΥΝΑΛΗΣ ΚΩΝΣΤΑΝΤΙΝΟΣ |ΑΝΑΚΡΙΒΗ ΘΕΣΗ ΟΧΗΜΑΤΟΣ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ΦΡΑΓΚΟΠΟΥΛΟΥ ΔΗΜΗΤΡΑ |ΕΞΟΦΛΗΜΕΝΗ Κ582/03-02-12=4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ΚΑΡΑΓΙΑΝΝΗΣ ΣΩΤΗΡΙΟΣ |ΑΛΛΟΣ ΙΔΙΟΚΤΗΤΗΣ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ΛΕΚΚΑΚΗΣ ΓΕΩΡ ΒΑΣ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ΛΕΚΚΑΚΗΣ ΓΕΩΡ ΒΑΣ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ΧΑΝΔΡΙΝΟΣ ΓΕΩΡ ΚΩΝ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F G A BANK GΜBH ΕΛΛΗ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F G A BANK GΜBH ΕΛΛΗ |ΑΛΛΟΣ ΙΔΙΟΚΤΗΤΗΣ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/>
          <w:bCs/>
          <w:sz w:val="19"/>
          <w:szCs w:val="19"/>
        </w:rPr>
        <w:t xml:space="preserve">| </w:t>
      </w:r>
      <w:r>
        <w:rPr>
          <w:rFonts w:cs="CourierNew" w:ascii="CourierNew" w:hAnsi="CourierNew"/>
          <w:bCs/>
          <w:sz w:val="19"/>
          <w:szCs w:val="19"/>
        </w:rPr>
        <w:t>690/1 | 2211.05|ΕΜΠ Ν ΕΤ Ο ΖΙΑT ΓΡΕΔΙ</w:t>
      </w:r>
      <w:r>
        <w:rPr>
          <w:rFonts w:cs="CourierNew" w:ascii="CourierNew" w:hAnsi="CourierNew"/>
          <w:bCs/>
          <w:sz w:val="19"/>
          <w:szCs w:val="19"/>
          <w:lang w:val="en-GB"/>
        </w:rPr>
        <w:t>T</w:t>
      </w:r>
      <w:r>
        <w:rPr>
          <w:rFonts w:cs="CourierNew" w:ascii="CourierNew" w:hAnsi="CourierNew"/>
          <w:bCs/>
          <w:sz w:val="19"/>
          <w:szCs w:val="19"/>
        </w:rPr>
        <w:t xml:space="preserve"> ΘΕΜΜΑΣ </w:t>
      </w:r>
      <w:r>
        <w:rPr>
          <w:rFonts w:cs="CourierNew" w:ascii="CourierNew" w:hAnsi="CourierNew"/>
          <w:bCs/>
          <w:sz w:val="19"/>
          <w:szCs w:val="19"/>
          <w:lang w:val="en-GB"/>
        </w:rPr>
        <w:t>AL</w:t>
      </w:r>
      <w:r>
        <w:rPr>
          <w:rFonts w:cs="CourierNew" w:ascii="CourierNew" w:hAnsi="CourierNew"/>
          <w:bCs/>
          <w:sz w:val="19"/>
          <w:szCs w:val="19"/>
        </w:rPr>
        <w:t xml:space="preserve"> </w:t>
      </w:r>
      <w:r>
        <w:rPr>
          <w:rFonts w:cs="CourierNew" w:ascii="CourierNew" w:hAnsi="CourierNew"/>
          <w:bCs/>
          <w:sz w:val="19"/>
          <w:szCs w:val="19"/>
          <w:lang w:val="en-GB"/>
        </w:rPr>
        <w:t>HELLAS</w:t>
      </w:r>
      <w:r>
        <w:rPr>
          <w:rFonts w:cs="CourierNew" w:ascii="CourierNew" w:hAnsi="CourierNew"/>
          <w:bCs/>
          <w:sz w:val="19"/>
          <w:szCs w:val="19"/>
        </w:rPr>
        <w:t xml:space="preserve">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ΑΝΤΩΝΙΟΥ ΔΗΜΗ ΝΙΚ ΛΑΘΟΣ ΑΡ.ΚΥΚΛΟΦΟΡΙΑΣ 4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ΚΑΡΕΤΣΟΥ ΕΛΕΝ ΠΑΝ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ΚΑΡΕΤΣΟΥ ΕΛΕΝ ΠΑΝ ΑΛΛΟΣ ΙΔΙΟΚΤΗΤΗΣ 15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ΚΑΡΕΤΣΟΥ ΕΛΕΝ ΠΑΝ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TAHIRAJ ANDU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TAHIRAJ ANDU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ΤΖΟΥΒΑΡΑ ΕΥΑΓ ΙΩΑ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ΟΙΚΟΝΟΜΟΥ ΚΩΝΣ ΧΑΡ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ΒΑΣΙΛΕΙΟΥ ΔΗΜΗ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ΚΟΝΤΟΣ ΔΗΜΗ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ΝΤΑΣΚΑΓΙΑΝΝΗ ΕΥΑΓ ΓΕΩ ΑΛΛΟΣ ΙΔΙΟΚΤΗΤΗΣ 80,00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ΝΑΣΕΛΟΣ  ΑΠΟΣ ΔΗΜ ΛΑΘΟΣ ΑΡ.ΚΥΚΛΟΦΟΡΙΑ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ΚΑΤΡΙΒΑΝΟΣ ΑΠΟΣ ΠΑΝ ΛΑΘΟΣ ΑΡ.ΚΥΚΛΟΦΟΡΙΑΣ 80,00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TSM EUROMOTO ΤΣΩΛΟΣ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ΧΑΛΚΙΔΗΣ ΛΑΖΑ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ΧΡΙΣΤΟΦΙΛΟΠΟΥΛΟΣ ΠΑΝΑ ΧΡΗ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ΑΝΑΔΙΩΤΗΣ ΒΑΣΙ ΔΗΜ ΛΑΘΟΣ ΑΡ.ΚΥΚΛΟΦΟΡΙΑ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ΠΑΥΛΙΔΟΥ ΦΩΤΕ ΗΛΙ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ΘΕΜΕΛΗΣ ΓΑΒΡ ΔΗΜ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ΦΡΙΤΖΕΛΑΣ ΑΝΑΣ ΕΥΑ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ΚΥΡΙΑΚΟΠΟΥΛΟΥ ΠΟΛΥΞΕΝΗ|ΑΝΑΚΡΙΒΕΣ ΣΗΜΕΙΟ ΠΑΡΑΒΑΣΗΣ=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ΚΑΝΕΛΛΟΠΟΥΛΟΣ ΒΑΣΙ ΛΑΘΟΣ ΑΡ.ΚΥΚΛΟΦΟΡΙΑ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ΣΚΑΛΑΦΟΥΡΗ ΜΑΤΙ ΠΑΝ ΛΑΘΟΣ ΑΡ.ΚΥΚΛΟΦΟΡΙΑ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ΤΡΟΜΠΟΥΚΗΣ ΠΑΝΑ ΛΑΘΟΣ ΑΡ.ΚΥΚΛΟΦΟΡΙΑ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ΣΠΗΛΙΩΤΟΠΟΥΛΟΣ ΚΩΝΣ ΧΑΡ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ΕΜΠΟΡΙΚΗ ΕΚΜΙΣΘΩΣΕΩΝ Α.Ε. 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ΕΜΠΟΡΙΚΗ ΕΚΜΙΣΘΩΣΕΩΝ Α.Ε. 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ΕΜΠΟΡΙΚΗ ΕΚΜΙΣΘΩΣΕΩΝ Α.Ε. 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ΕΜΠΟΡΙΚΗ ΕΚΜΙΣΘΩΣΕΩΝ Α.Ε. 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ΕΜΠΟΡΙΚΗ ΕΚΜΙΣΘΩΣΕΩΝ Α.Ε. 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ΕΜΠΟΡΙΚΗ ΕΚΜΙΣΘΩΣΕΩΝ Α.Ε. ΜΙΣΘΩΜΕΝΟ 4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ΕΜΠΟΡΙΚΗ ΕΚΜΙΣΘΩΣΕΩΝ Α.Ε. 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ΕΜΠΟΡΙΚΗ ΕΚΜΙΣΘΩΣΕΩΝ Α.Ε. 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ΕΜΠΟΡΙΚΗ ΕΚΜΙΣΘΩΣΕΩΝ Α.Ε. 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ΕΜΠΟΡΙΚΗ ΕΚΜΙΣΘΩΣΕΩΝ Α.Ε. 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ΕΜΠΟΡΙΚΗ ΕΚΜΙΣΘΩΣΕΩΝ Α.Ε. 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ΕΜΠΟΡΙΚΗ ΕΚΜΙΣΘΩΣΕΩΝ Α.Ε. ΜΙΣΘΩΜΕΝΟ 4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ΕΜΠΟΡΙΚΗ ΕΚΜΙΣΘΩΣΕΩΝ Α.Ε. 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ΕΜΠΟΡΙΚΗ ΕΚΜΙΣΘΩΣΕΩΝ ΑΕ   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ΕΜΠΟΡΙΚΗ ΕΚΜΙΣΘΩΣΕΩΝ Α.Ε. 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ΕΜΠΟΡΙΚΗ ΕΚΜΙΣΘΩΣΕΩΝ Α.Ε. 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ΕΜΠΟΡΙΚΗ ΕΚΜΙΣΘΩΣΕΩΝ Α.Ε. ΜΙΣΘΩΜΕΝΟ 80,00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1/1 | 2211.05|ARVAL HELLAS Α.Ε.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1/1 | 2211.05|ARVAL HELLAS Α.Ε. |ΑΛΛΟΣ ΙΔΙΟΚΤΗΤΗΣ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  <w:lang w:val="en-GB"/>
        </w:rPr>
        <w:t xml:space="preserve">| 691/1 | 2211.05|CREDICOM CONSUMER FINANCE </w:t>
      </w:r>
      <w:r>
        <w:rPr>
          <w:rFonts w:cs="CourierNew" w:ascii="CourierNew" w:hAnsi="CourierNew"/>
          <w:bCs/>
          <w:sz w:val="19"/>
          <w:szCs w:val="19"/>
        </w:rPr>
        <w:t>ΤΡΑΠΕΖΑ</w:t>
      </w:r>
      <w:r>
        <w:rPr>
          <w:rFonts w:cs="CourierNew" w:ascii="CourierNew" w:hAnsi="CourierNew"/>
          <w:bCs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bCs/>
          <w:sz w:val="19"/>
          <w:szCs w:val="19"/>
        </w:rPr>
        <w:t>ΑΕ</w:t>
      </w:r>
      <w:r>
        <w:rPr>
          <w:rFonts w:cs="CourierNew" w:ascii="CourierNew" w:hAnsi="CourierNew"/>
          <w:bCs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bCs/>
          <w:sz w:val="19"/>
          <w:szCs w:val="19"/>
        </w:rPr>
        <w:t>ΑΛΛΟΣ</w:t>
      </w:r>
      <w:r>
        <w:rPr>
          <w:rFonts w:cs="CourierNew" w:ascii="CourierNew" w:hAnsi="CourierNew"/>
          <w:bCs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bCs/>
          <w:sz w:val="19"/>
          <w:szCs w:val="19"/>
        </w:rPr>
        <w:t>ΙΔΙΟΚΤΗΤΗΣ</w:t>
      </w:r>
      <w:r>
        <w:rPr>
          <w:rFonts w:cs="CourierNew" w:ascii="CourierNew" w:hAnsi="CourierNew"/>
          <w:bCs/>
          <w:sz w:val="19"/>
          <w:szCs w:val="19"/>
          <w:lang w:val="en-GB"/>
        </w:rPr>
        <w:t xml:space="preserve">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  <w:lang w:val="en-GB"/>
        </w:rPr>
        <w:t>| 691/1 | 2211.05|</w:t>
      </w:r>
      <w:r>
        <w:rPr>
          <w:rFonts w:cs="CourierNew" w:ascii="CourierNew" w:hAnsi="CourierNew"/>
          <w:bCs/>
          <w:sz w:val="19"/>
          <w:szCs w:val="19"/>
        </w:rPr>
        <w:t>ΛΕΦΑΚΗΣ</w:t>
      </w:r>
      <w:r>
        <w:rPr>
          <w:rFonts w:cs="CourierNew" w:ascii="CourierNew" w:hAnsi="CourierNew"/>
          <w:bCs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bCs/>
          <w:sz w:val="19"/>
          <w:szCs w:val="19"/>
        </w:rPr>
        <w:t>ΔΗΜΗ</w:t>
      </w:r>
      <w:r>
        <w:rPr>
          <w:rFonts w:cs="CourierNew" w:ascii="CourierNew" w:hAnsi="CourierNew"/>
          <w:bCs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bCs/>
          <w:sz w:val="19"/>
          <w:szCs w:val="19"/>
        </w:rPr>
        <w:t>ΑΛΛΟΣ</w:t>
      </w:r>
      <w:r>
        <w:rPr>
          <w:rFonts w:cs="CourierNew" w:ascii="CourierNew" w:hAnsi="CourierNew"/>
          <w:bCs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bCs/>
          <w:sz w:val="19"/>
          <w:szCs w:val="19"/>
        </w:rPr>
        <w:t>ΙΔΙΟΚΤΗΤΗΣ</w:t>
      </w:r>
      <w:r>
        <w:rPr>
          <w:rFonts w:cs="CourierNew" w:ascii="CourierNew" w:hAnsi="CourierNew"/>
          <w:bCs/>
          <w:sz w:val="19"/>
          <w:szCs w:val="19"/>
          <w:lang w:val="en-GB"/>
        </w:rPr>
        <w:t xml:space="preserve">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ΣΠΥΡΟΠΟΥΛΟΣ ΠΑΝΑ ΣΤΕ ΛΑΘΟΣ ΑΡ.ΚΥΚΛ/ΡΙΑΣ-ΕΠΑΝΑΚΑΤ/ΚΕ=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ΜΑΓΚΙΩΡΟΣ ΕΥΑΓ ΚΩΝ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ΩΡΑΙΟΠΟΥΛΟΣ ΛΟΥΚ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ΚΑΡΑΠΑΝΟΥ ΣΤΑΥ ΘΕΟ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ΚΑΡΑΠΑΝΟΥ ΣΤΑΥ ΘΕΟ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ΖΩΡΟΘΕΟΣ ΝΙΚΟ ΗΛΙ ΛΑΘΟΣ ΑΡ΄ΚΥΚΛΟΦΟΡΙΑΣ ΥΝΑ548 ΑΝΤΙ ΥΜΑ5458=80,00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1/1 | 2211.05|ΛΙΩΣΣΗΣ ΙΩΑΝΝΗΣ |ΑΛΛΟΣ ΙΔΙΟΚΤΗΤΗΣ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ΒΑΡΙΤΑΚΗ ΠΑΝΑ ΙΩΣ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ΒΑΡΙΤΑΚΗ ΠΑΝΑ ΙΩΣ ΑΛΛΟΣ ΙΔΙΟΚΤΗΤΗΣ 80,00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1/1 | 2211.05|ΒΕΛΜΑΡ ΑΕΒΕ |ΑΛΛΟΣ ΙΔΙΟΚΤΗΤΗΣ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ΓΚΟΤΣΟΠΟΥΛΟΥ ΜΑΡΙ ΕΞΟΦΛΗΜΕΝΗ ΕΛ.ΤΑ 23-12-13=4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ΜΕΡΖΙΩΤΗΣ ΣΠΗΛ ΓΕΩ ΑΛΛΟΣ ΙΔΙΟΚΤΗΤΗΣ 80,00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1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1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1/1 | 2211.05|ALD AUTOMOTIVE Α.Ε.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ΦΟΥΦΟΥΔΑΚΗΣ ΙΩΑΝ ΕΜΜ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ΦΟΥΦΟΥΔΑΚΗΣ ΙΩΑΝ ΕΜΜ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ΦΟΥΦΟΥΔΑΚΗΣ ΙΩΑΝ ΕΜΜ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TAHIRAJ ANDU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TAHIRAJ ANDU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ΟΙΚΟΝΟΜΟΥ  ΚΩΝΣ ΧΑΡ [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ΚΟΝΤΟΣ ΔΗΜΗ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/>
          <w:bCs/>
          <w:sz w:val="19"/>
          <w:szCs w:val="19"/>
        </w:rPr>
        <w:t xml:space="preserve">| </w:t>
      </w:r>
      <w:r>
        <w:rPr>
          <w:rFonts w:cs="CourierNew" w:ascii="CourierNew" w:hAnsi="CourierNew"/>
          <w:bCs/>
          <w:sz w:val="19"/>
          <w:szCs w:val="19"/>
        </w:rPr>
        <w:t>691/1 | 2211.05|ΚΟΝΤΟΣ ΔΗΜΗ ΑΛΛΟΣ ΙΔΙΟΚΤΗΤΗΣ 80,00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1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1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1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1/1 | 2211.05|ΤΕΧΝΙΚΑΛ ΚΟΛΥΜΒΗΤΙΚ |ΑΛΛΟΣ ΙΔΙΟΚΤΗΤΗΣ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ΕΜΠΟΡΙΚΗ ΕΚΜΙΣΘΩΣΕΩΝ Α.Ε. 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ΕΜΠΟΡΙΚΗ ΕΚΜΙΣΘΩΣΕΩΝ Α.Ε. 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ΕΛΕΝΗΣ ΠΑΝΤ ΜΙΧ ΛΑΘΟΣ ΑΡ.ΚΥΚΛΟΦΟΡΙΑΣ 80,00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62/1 | 3219.05|ΒΛΑΧΟΠΟΥΛΟΥ ΡΟΥΜΠΙΝΗ |ΑΠΕΒΙΩΣΕ | 3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63/1 | 3219.05|ΒΛΑΧΟΠΟΥΛΟΥ ΡΟΥΜΠΙΝΗ |ΑΠΕΒΙΩΣΕ | 30,5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64/1 | 3219.05|ΒΛΑΧΟΠΟΥΛΟΥ ΡΟΥΜΠΙΝΗ |ΑΠΕΒΙΩΣΕ | 3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65/1 | 3219.05|ΒΛΑΧΟΠΟΥΛΟΥ ΡΟΥΜΠΙΝΗ |ΑΠΕΒΙΩΣΕ | 3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4/1 | 2211.02|ΓΡΗΓΟΡΙΑΔΗΣ ΚΑΡΟΛΟΣ |ΕΞΟΦΛΗΣΗ Κ537/12-02-14 ΜΕ ΟΙΚΟΘΕΝ=10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4/1 | 2211.02|ΓΡΗΓΟΡΙΑΔΗΣ ΑΛΕΞΑΝΔΡΟΣ|ΕΞΟΦΛΗΣΗ Κ536/12-02-14 ΜΕ ΟΙΚΟΘΕΝ=10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138/1 | 3221.03|ΚΟΝΤΟΣ ΔΗΜΗ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419/1 | 3219.06|ΛΑΪΟΥ ΣΩΤΗΡΙΑ |ΑΠΕΒΙΩΣΕ-ΑΠΟΠΟΙΗΣΗ ΚΛΗΡΟΝΟΜΙΑΣ=887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17/1 | 3219.03|ΛΑΪΟΥ ΣΩΤΗΡΙΑ |ΑΠΕΒΙΩΣΕ-ΑΠΟΠΟΙΗΣΗ ΚΛΗΡΟΝΟΜΙΑΣ= 364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493/1 | 3219.03|ΛΑΪΟΥ ΣΩΤΗΡΙΑ |ΑΠΕΒΙΩΣΕ-ΑΠΟΠΟΙΗΣΗ ΚΛΗΡΟΝΟΜΙΑ=564,00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341/1 | 3219.02|ΑΝΔΡΟΥΛΑΚΗ ΑΦΡΟΔΙΤΗ |ΑΛΛΟΣ ΙΔΙΟΚΤΗΤΗΣ | 65,5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353/1 | 3219.02|ΑΝΔΡΟΥΛΑΚΗ ΑΦΡΟΔΙΤΗ |ΑΛΛΟΣ ΙΔΙΟΚΤΗΤΗΣ | 24,36|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Σημειωτέον ότι, το συνολικό ποσό, διαγραφής, ανέρχεται στα </w:t>
      </w:r>
      <w:r>
        <w:rPr>
          <w:rFonts w:cs="Arial" w:ascii="Arial" w:hAnsi="Arial"/>
          <w:b/>
          <w:bCs/>
        </w:rPr>
        <w:t>24.425,36</w:t>
      </w:r>
      <w:r>
        <w:rPr>
          <w:rFonts w:cs="Arial" w:ascii="Arial" w:hAnsi="Arial"/>
        </w:rPr>
        <w:t xml:space="preserve"> €, από τα οποία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1.250,00</w:t>
      </w:r>
      <w:r>
        <w:rPr>
          <w:rFonts w:cs="Arial" w:ascii="Arial" w:hAnsi="Arial"/>
        </w:rPr>
        <w:t xml:space="preserve"> € τα έχουμε ήδη εισπράξει στο Ταμείο της Υπηρεσίας μας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19.874,86</w:t>
      </w:r>
      <w:r>
        <w:rPr>
          <w:rFonts w:cs="Arial" w:ascii="Arial" w:hAnsi="Arial"/>
        </w:rPr>
        <w:t xml:space="preserve"> € έχουν ήδη επαναβεβαιωθεί, διότι διαθέτουμε στοιχεία των μισθωτών ή ιδιοκτητών και αναμένουμε την είσπραξή τους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3.300,50</w:t>
      </w:r>
      <w:r>
        <w:rPr>
          <w:rFonts w:cs="Arial" w:ascii="Arial" w:hAnsi="Arial"/>
        </w:rPr>
        <w:t xml:space="preserve"> € δεν μπορούν να αναζητηθούν περαιτέρω διότι, τα 2.100,50€ είχαν βεβαιωθεί σε υπόχρεους, οι οποίοι απεβίωσαν χωρίς να αφήσουν κληρονόμους και τα υπόλοιπα 1.200€ είναι από κλήσεις ΚΟΚ, στις οποίες είχαν βεβαιωθεί οχήματα με λανθασμένα στοιχεία στη μάρκα και στο χρώμα.</w:t>
      </w:r>
    </w:p>
    <w:p>
      <w:pPr>
        <w:pStyle w:val="Normal"/>
        <w:ind w:firstLine="720"/>
        <w:jc w:val="both"/>
        <w:rPr>
          <w:rFonts w:ascii="CourierNew" w:hAnsi="CourierNew" w:eastAsia="CourierNew" w:cs="CourierNew"/>
          <w:sz w:val="20"/>
          <w:szCs w:val="20"/>
        </w:rPr>
      </w:pPr>
      <w:r>
        <w:rPr>
          <w:rFonts w:cs="Arial" w:ascii="Arial" w:hAnsi="Arial"/>
        </w:rPr>
        <w:t xml:space="preserve">Προτείνεται η διαγραφή του συνολικού ποσού των </w:t>
      </w:r>
      <w:r>
        <w:rPr>
          <w:rFonts w:cs="Arial" w:ascii="Arial" w:hAnsi="Arial"/>
          <w:b/>
          <w:bCs/>
        </w:rPr>
        <w:t>24.425,36</w:t>
      </w:r>
      <w:r>
        <w:rPr>
          <w:rFonts w:cs="Arial" w:ascii="Arial" w:hAnsi="Arial"/>
        </w:rPr>
        <w:t xml:space="preserve"> € ως ανωτέρω αναφέρετα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00650" cy="12223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1303"/>
                              <w:gridCol w:w="1620"/>
                              <w:gridCol w:w="1440"/>
                              <w:gridCol w:w="1664"/>
                              <w:gridCol w:w="1738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ΣΥΝΤΑΞΑ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ΠΡΟΪΣΤΑΜΕΝΟ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ΔΙΕΥΘΥΝΤΗΣ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ΑΝΤΙΔΗΜΑΡΧΟΣ ΟΙΚΟΝΟΜΙΚΩΝ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Η ΓΕΝ.ΓΡΑΜΜΑΤΕ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ind w:left="113" w:right="113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ΥΠΟΓΡΑΦΗ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96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1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1303"/>
                        <w:gridCol w:w="1620"/>
                        <w:gridCol w:w="1440"/>
                        <w:gridCol w:w="1664"/>
                        <w:gridCol w:w="1738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ΣΥΝΤΑΞΑ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ΠΡΟΪΣΤΑΜΕΝΟ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ΔΙΕΥΘΥΝΤΗΣ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ΑΝΤΙΔΗΜΑΡΧΟΣ ΟΙΚΟΝΟΜΙΚΩΝ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Η ΓΕΝ.ΓΡΑΜΜΑΤΕΑΣ</w:t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ind w:left="113" w:righ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ΥΠΟΓΡΑΦΗ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Ο ΔΗΜΑΡΧΟΣ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  <w:tab/>
        <w:t xml:space="preserve">   </w: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ΒΑΣΙΛΕΙΟΣ ΖΟΡΜΠΑ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85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>ΠΡΩΤΟΤΥΠΟ</w:t>
      </w:r>
    </w:p>
    <w:p>
      <w:pPr>
        <w:pStyle w:val="Normal"/>
        <w:tabs>
          <w:tab w:val="clear" w:pos="720"/>
          <w:tab w:val="center" w:pos="1843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3390" cy="4413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 0 / 4 / 2014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ΝΟΜΟΣ ΑΤΤΙΚΗΣ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ΔΗΜΟΣ ΑΓΙΑΣ ΠΑΡΑΣΚΕΥΗΣ 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Οικονομική Υπηρεσία </w:t>
        <w:tab/>
        <w:t xml:space="preserve">Αριθ. πρωτοκ.: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Τμήμα E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Προς τον Πρόεδρο του Δημοτικού Συμβουλίο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</w:t>
        <w:tab/>
        <w:t xml:space="preserve">Διαγραφή ή μη συνολικού ποσού των </w:t>
      </w:r>
      <w:r>
        <w:rPr>
          <w:rFonts w:cs="Arial" w:ascii="Arial" w:hAnsi="Arial"/>
          <w:b/>
          <w:bCs/>
        </w:rPr>
        <w:t>24.425,36</w:t>
      </w:r>
      <w:r>
        <w:rPr>
          <w:rFonts w:cs="Arial" w:ascii="Arial" w:hAnsi="Arial"/>
        </w:rPr>
        <w:t xml:space="preserve"> € από τους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ρηματικούς Βεβαιωτικούς Καταλόγους (Χ.Β.Κ.) 17, 138,   341, 353, 419, 493, 662, 663, 664, 665, 689, 690, 691, 694, 706/14, οι οποίοι αφορούν οφειλές από: α) πρόστιμα από παραβάσεις ΚΟΚ, β) τέλη κατάληψης κοινοχρήστου χώρου και γ) τέλη κοιμητηρίο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  <w:tab/>
        <w:t>Σας γνωρίζουμε ότι: σύμφωνα με τις διατάξεις του άρθρου 174 παραγρ. 1 και 2 του Δ.Κ.Κ. (Ν.3463/06) ορίζεται ότι:</w:t>
      </w:r>
    </w:p>
    <w:p>
      <w:pPr>
        <w:pStyle w:val="Normal"/>
        <w:tabs>
          <w:tab w:val="clear" w:pos="720"/>
          <w:tab w:val="left" w:pos="5700" w:leader="none"/>
        </w:tabs>
        <w:ind w:left="30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 Κάθε είδους χρέη προς τους Δήμους και τις Κοινότητες διαγράφονται ολόκληρα ή εν μέρει: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α) Όταν οι οφειλέτες απεβίωσαν χωρίς να αφήσουν περιουσία ή οι κληρονόμοι τους αποποιήθηκαν την κληρονομιά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β) Όταν οι οφειλέτες δεν έχουν καθόλου περιουσία και η επιδίωξη της είσπραξης δεν έφερε κανένα αποτέλεσμα επί τρία χρόνια, αφότου έληξε η χρήση κατά την οποία βεβαιώθηκαν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γ) Όταν οι οφειλέτες δεν έχουν περιουσία και είναι αγνώστου διαμονής, εφόσον οι προσπάθειες, που έγιναν επί μία τριετία για την ανεύρεση της διαμονής τους, δεν έφεραν αποτέλεσμα, και</w:t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δ) Όταν η εγγραφή στους οριστικούς Χρηματικούς Βεβαιωτικούς Καταλόγους Δημοτικών ή Κοινοτικών φόρων τελών,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0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Η διαγραφή των χρεών γίνεται με απόφαση του Δημοτικού Συμβουλίου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Κατά την ορθή ερμηνεία του Νόμου, πέραν των υπό των ανωτέρω διατάξεων περιοριστικά απαριθμημένων περιπτώσεων, σε καμία άλλη περίπτωση δεν επιτρέπεται διαγραφή ή μείωση χρέους από φόρους, τέλη, δικαιώματα κ.λ.π. προς τους Δήμους και τις Κοινότητες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Στην προκειμένη περίπτωση, προκύπτει η υποχρέωση διαγραφής οφειλών, οι οποίες αφορούν: 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α) πρόστιμα από παραβάσεις του ΚΟΚ και οι λόγοι που τη δικαιολογούν  είναι: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η εκ παραδρομής καταχώρηση στοιχείων άλλου ιδιοκτήτη από ΓΓΠΣ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η εκ παραδρομής καταχώρηση λανθασμένων στοιχείων της πινακίδας κυκλοφορίας του οχήματος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η ευθύνη του μισθωτή του οχήματος, η οποία διαπιστώθηκε από φωτοαντίγραφο συμβολαίου μίσθωσης, το οποίο εστάλη από την εταιρεία ενοικίασης στο Δήμο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β) τέλη και πρόστιμο για την κατάληψη κοινοχρήστου χώρου γύρω από το περίπτερο στη Λ. Μεσογείων 448 για το 2011, τέλη για το 2012 και ο λόγος που τη δικαιολογεί είναι ότι, ο οφειλέτης απεβίωσε χωρίς να αφήσει κληρονόμους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γ) τέλη κοιμητηρίου (ενοικίαση οστεοφυλακίων) και οι λόγοι που τη δικαιολογούν είναι: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ο θάνατος του μοναδικού ενδιαφερόμενου-χρεώστη για την καταβολή των ετήσιων τελών, 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η εξόφληση των τελών μέσω οικονομικού και όχι μέσω εφαρμογής κοιμητηρίου, με αποτέλεσμα να διαπιστώνεται οφειλή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η αίτηση ενδιαφερομένου για μεταφορά οστών σε άλλο Κοιμητήριο από το 2008, την οποία δεν καταχώρησαν οι τότε συνάδελφοι του Κοιμητηρίου, με αποτέλεσμα να διαπιστώνεται οφειλή</w:t>
      </w:r>
    </w:p>
    <w:p>
      <w:pPr>
        <w:pStyle w:val="Normal"/>
        <w:ind w:firstLine="660"/>
        <w:jc w:val="both"/>
        <w:rPr>
          <w:rFonts w:ascii="CourierNew,Bold" w:hAnsi="CourierNew,Bold" w:cs="CourierNew,Bold"/>
          <w:b/>
          <w:b/>
          <w:bCs/>
          <w:sz w:val="19"/>
          <w:szCs w:val="19"/>
        </w:rPr>
      </w:pPr>
      <w:r>
        <w:rPr>
          <w:rFonts w:cs="Arial" w:ascii="Arial" w:hAnsi="Arial"/>
        </w:rPr>
        <w:t>και περιγράφονται αναλυτικά παρακάτω:</w:t>
      </w:r>
    </w:p>
    <w:p>
      <w:pPr>
        <w:pStyle w:val="Normal"/>
        <w:autoSpaceDE w:val="false"/>
        <w:rPr>
          <w:rFonts w:ascii="CourierNew" w:hAnsi="CourierNew" w:cs="CourierNew"/>
          <w:b/>
          <w:b/>
          <w:bCs/>
          <w:sz w:val="19"/>
          <w:szCs w:val="19"/>
        </w:rPr>
      </w:pPr>
      <w:r>
        <w:rPr>
          <w:rFonts w:cs="CourierNew" w:ascii="CourierNew" w:hAnsi="CourierNew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ΚΙΡΑΝΗ ΑΙΚΑΤΕΡΙΝΗ |ΕΞΟΦΛΗΜΕΝΟ Ε17/03-01-14| 3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ΓΡΑΤΣΑΝΙΤΗ ΔΗΜΗΤΡΑ |ΕΞΟΦΛΗΜΕΝΟ Ε17/03-01-14| 3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ΒΕΝΤΙΚΟΥ ΧΑΡΙΚΛΕΙΑ |ΕΞΟΦΛΗΜΕΝΗ Κ1960/13 | 6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ΖΥΓΟΓΙΑΝΝΗ ΕΛΕΝΗ |ΛΑΘΟΣ ΧΡΕΩΣΗ Α ΑΝΤΙ Β | 75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ΓΙΑΟΥΡΤΑ-ΦΑΚΙΝΟΥ ΣΤΑΜΑΤΙΑ Υ.Δ. ΧΩΝΕΥΤΗΡΙ 13-5-13 6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ΑΝΔΡΟΥΛΑΚΗ ΑΦΡΟΔΙΤΗ |ΕΞΟΦΛΗΜΕΝΟ Κ318/08-02-13=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ΡΕΒΕΛΑΚΗ ΘΑΛΕΙΑ |ΕΞΟΦΛΗΜΕΝΟ |Ε795/05-02-13=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ΜΠΑΛΛΑ ΙΩΑΝΝΑ |ΕΞΟΦΛΗΜΕΝΟ |Κ139/10-01-13=6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ΤΣΙΤΟΥΡΑ ΑΜΑΛΙΑ |ΕΞΟΦΛΗΜΕΝΟ Κ62/03-01-13| 3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ΤΣΙΤΟΥΡΑ ΑΜΑΛΙΑ |ΕΞΟΦΛΗΜΕΝΟ Κ62/03-01-13| 3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ΒΛΑΧΟΠΟΥΛΟΥ ΡΟΥΜΠΙΝΗ |ΑΠΕΒΙΩΣΕ | 3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ΣΥΝΟΔΙΝΟΣ ΙΩΑΝΝΗΣ |ΑΙΤΗΣΗ ΓΙΑ ΧΩΝΕΥΤΗΡΙ 20-5-13=6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ΣΥΝΟΔΙΝΟΣ ΙΩΑΝΝΗΣ |ΑΙΤΗΣΗ ΓΙΑ ΧΩΝΕΥΤΗΡΙ 20-5-13=6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ΜΗΛΙΩΝΗ ΙΩΑΝΝΑ |ΕΞΟΦΛΗΜΕΝΟ Κ274/06-02-13=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ΜΗΛΙΩΝΗ ΙΩΑΝΝΑ |ΕΞΟΦΛΗΜΕΝΟ Κ274/06-02-13=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ΝΙΚΑ ΑΘΗΝΑ |ΕΞΟΦΛΗΜΕΝΟ Ε4488/25-6-13=6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ΣΤΑΥΡΟΠΟΥΛΟΥ ΗΛΕΚΤΡΑ |ΑΙΤΗΣΗ ΓΙΑ ΧΩΝΕΥΤΗΡΙ 20-5-13=6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ΣΤΑΥΡΟΠΟΥΛΟΥ ΗΛΕΚΤΡΑ |ΑΙΤΗΣΗ ΓΙΑ ΧΩΝΕΥΤΗΡΙ 20-5-13=6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ΣΤΑΥΡΟΠΟΥΛΟΥ ΗΛΕΚΤΡΑ |ΑΙΤΗΣΗ ΓΙΑ ΧΩΝΕΥΤΗΡΙ 20-5-13=6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ΤΣΙΩΡΑ ΚΩΝ/ΝΑ |ΜΕΤΑΦΟΡΑ 18951/24-5-13 ΦΤΕΡΗ ΦΘΙΩΤΙΔΑΣ=135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89/1 | 2211.05|ΠΑΠΑΣΠΥΡΟΥ ΕΥΑΓΓΕΛΟΣ |ΑΚΥΡΩΣΗ ΑΠΟ Τ.Τ.ΑΓ.ΠΑΡ/ΥΗΣ 7645/27-02-14=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89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89/1 | 2211.05|LION RENTAL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ΣΤΥΛΙΑΝΟΠΟΥΛΟΥ ΒΑΜΒ 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ΣΤΥΛΙΑΝΟΠΟΥΛΟΥ ΒΑΜΒ 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ΠΑΥΛΙΚΑΝΙΔΗΣ ΑΝΑΣ ΙΩΑ ΛΑΘΟΣ ΑΡ.ΚΥΚΛΟΦΟΡΙΑ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ΓΡΙΒΑΣ ΒΑΣΙ ΙΩΑ  ΛΑΘΟΣ ΑΡ.ΚΥΚΛΟΦΟΡΙΑ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Ι.ΓΡΑΤΣΙΑΣ ΑΕΒΕ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Σ Κ ΠΑΖΑΡΟΠΟΥΛΟΣ ΕΜΠ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RAFTI VASI STA ΛΑΘΟΣ ΧΡΩΜΑ-ΜΑΡΚΑ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ΔΟΥΚΑ ΜΑΡΙ ΕΥΑ ΕΞΟΦΛΗΜΕΝΗ Κ2502/20-7-12=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EASEPLAN HELLAS ΕΜΠ |ΜΙΣΘΩΜΕΝΟ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ΔΥΝΑΜΙΔΗΣ ΕΜΜΑ ΠΑΝ ΑΚΥΡΩΣΗ ΔΗΜ.ΑΣΤΥΝΟΜΙΑ 19607/11-6-12=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GOLD LEASE SA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GOLD LEASE SA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  <w:lang w:val="en-GB"/>
        </w:rPr>
        <w:t xml:space="preserve">| 690/1 | 2211.05|ARENA CAR RENTAL </w:t>
      </w:r>
      <w:r>
        <w:rPr>
          <w:rFonts w:cs="CourierNew" w:ascii="CourierNew" w:hAnsi="CourierNew"/>
          <w:sz w:val="19"/>
          <w:szCs w:val="19"/>
        </w:rPr>
        <w:t>Α</w:t>
      </w:r>
      <w:r>
        <w:rPr>
          <w:rFonts w:cs="CourierNew" w:ascii="CourierNew" w:hAnsi="CourierNew"/>
          <w:sz w:val="19"/>
          <w:szCs w:val="19"/>
          <w:lang w:val="en-GB"/>
        </w:rPr>
        <w:t>.</w:t>
      </w:r>
      <w:r>
        <w:rPr>
          <w:rFonts w:cs="CourierNew" w:ascii="CourierNew" w:hAnsi="CourierNew"/>
          <w:sz w:val="19"/>
          <w:szCs w:val="19"/>
        </w:rPr>
        <w:t>Ε</w:t>
      </w:r>
      <w:r>
        <w:rPr>
          <w:rFonts w:cs="CourierNew" w:ascii="CourierNew" w:hAnsi="CourierNew"/>
          <w:sz w:val="19"/>
          <w:szCs w:val="19"/>
          <w:lang w:val="en-GB"/>
        </w:rPr>
        <w:t>. |</w:t>
      </w:r>
      <w:r>
        <w:rPr>
          <w:rFonts w:cs="CourierNew" w:ascii="CourierNew" w:hAnsi="CourierNew"/>
          <w:sz w:val="19"/>
          <w:szCs w:val="19"/>
        </w:rPr>
        <w:t>ΜΙΣΘΩΜΕΝΟ</w:t>
      </w:r>
      <w:r>
        <w:rPr>
          <w:rFonts w:cs="CourierNew" w:ascii="CourierNew" w:hAnsi="CourierNew"/>
          <w:sz w:val="19"/>
          <w:szCs w:val="19"/>
          <w:lang w:val="en-GB"/>
        </w:rPr>
        <w:t xml:space="preserve">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ΝΤΕΛΗΣ ΑΝΤΩ ΝΙΚ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ΜΠΑΣΤΑΝΗΣ ΣΠΥΡ ΔΗΜ ΛΑΘΟΣ ΑΡ.ΚΥΚΛΟΦΟΡΙΑΣ 4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ΚΑΡΑΜΑΛΙΚΗΣ ΓΕΩΡ ΝΙΚ ΛΑΘΟΣ ΑΡ.ΚΛΗΣΗΣ 106226 ΑΝΤΙ ΤΟΥ 106686=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ΚΑΤΣΟΥΛΑΚΗΣ ΓΕΩΡ ΜΙΧ ΛΑΘΟΣ ΑΡ.ΚΥΚΛΟΦΟΡΙΑ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ΜΑΝΤΖΟΥΡΑΝΗΣ ΣΤΕΡ ΧΡΗ ΛΑΘΟΣ ΑΡ.ΚΥΚΛΟΦΟΡΙΑ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ΝΙΚΟΣ ΚΑΨΟΚΕΦΑΛΟΣ ΚΑ |ΥΠΕΥΘΥΝΟΣ Ο ΟΔΗΓΟΣ | 15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ΜΠΑΛΑΦΟΥΤΗ ΣΟΦΙ ΠΟΛ ΑΚΥΡΩΣΗ ΔΗΜ.ΑΣΤΥΝΟΜΙΑ 14153/03-5-12=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Ν ΔΟΥΛΟΣ Δ ΚΑΚΑΡΟΥΧΑΣ ΟΕ ΑΛΛΟΣ ΙΔΙΟΚΤΗΤΗΣ 4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ΤΣΑΡΜΠΟΣ ΜΑΡΚΟΣ ΚΑΙ |ΑΛΛΟΣ ΙΔΙΟΚΤΗΤΗΣ | 4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ΤΣΑΡΜΠΟΣ ΜΑΡΚΟΣ ΚΑΙ |ΑΛΛΟΣ ΙΔΙΟΚΤΗΤΗΣ | 4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ΖΕΡΒΟΠΟΥΛΟΣ ΙΩΑΝ ΔΗΜ ΛΑΘΟΣ ΑΡ.ΚΥΚΛΟΦΟΡΙΑ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RVAL HELLAS Α.Ε.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RVAL HELLAS Α.Ε.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RVAL HELLAS Α.Ε.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RVAL HELLAS Α.Ε.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RVAL HELLAS Α.Ε. |ΑΛΛΟΣ ΙΔΙΟΚΤΗΤΗΣ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  <w:lang w:val="en-GB"/>
        </w:rPr>
        <w:t xml:space="preserve">| 690/1 | 2211.05|CREDICOM CONSUMER FINANCE </w:t>
      </w:r>
      <w:r>
        <w:rPr>
          <w:rFonts w:cs="CourierNew" w:ascii="CourierNew" w:hAnsi="CourierNew"/>
          <w:sz w:val="19"/>
          <w:szCs w:val="19"/>
        </w:rPr>
        <w:t>ΤΡΑΠΕΖΑ</w:t>
      </w:r>
      <w:r>
        <w:rPr>
          <w:rFonts w:cs="CourierNew" w:ascii="CourierNew" w:hAnsi="CourierNew"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sz w:val="19"/>
          <w:szCs w:val="19"/>
        </w:rPr>
        <w:t>ΑΕ</w:t>
      </w:r>
      <w:r>
        <w:rPr>
          <w:rFonts w:cs="CourierNew" w:ascii="CourierNew" w:hAnsi="CourierNew"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sz w:val="19"/>
          <w:szCs w:val="19"/>
        </w:rPr>
        <w:t>ΑΛΛΟΣ</w:t>
      </w:r>
      <w:r>
        <w:rPr>
          <w:rFonts w:cs="CourierNew" w:ascii="CourierNew" w:hAnsi="CourierNew"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sz w:val="19"/>
          <w:szCs w:val="19"/>
        </w:rPr>
        <w:t>ΙΔΙΟΚΤΗΤΗΣ</w:t>
      </w:r>
      <w:r>
        <w:rPr>
          <w:rFonts w:cs="CourierNew" w:ascii="CourierNew" w:hAnsi="CourierNew"/>
          <w:sz w:val="19"/>
          <w:szCs w:val="19"/>
          <w:lang w:val="en-GB"/>
        </w:rPr>
        <w:t xml:space="preserve">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  <w:lang w:val="en-GB"/>
        </w:rPr>
        <w:t xml:space="preserve">| 690/1 | 2211.05|CREDICOM CONSUMER FINANCE </w:t>
      </w:r>
      <w:r>
        <w:rPr>
          <w:rFonts w:cs="CourierNew" w:ascii="CourierNew" w:hAnsi="CourierNew"/>
          <w:sz w:val="19"/>
          <w:szCs w:val="19"/>
        </w:rPr>
        <w:t>ΤΡΑΠΕΖΑ</w:t>
      </w:r>
      <w:r>
        <w:rPr>
          <w:rFonts w:cs="CourierNew" w:ascii="CourierNew" w:hAnsi="CourierNew"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sz w:val="19"/>
          <w:szCs w:val="19"/>
        </w:rPr>
        <w:t>ΑΕ</w:t>
      </w:r>
      <w:r>
        <w:rPr>
          <w:rFonts w:cs="CourierNew" w:ascii="CourierNew" w:hAnsi="CourierNew"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sz w:val="19"/>
          <w:szCs w:val="19"/>
        </w:rPr>
        <w:t>ΑΛΛΟΣ</w:t>
      </w:r>
      <w:r>
        <w:rPr>
          <w:rFonts w:cs="CourierNew" w:ascii="CourierNew" w:hAnsi="CourierNew"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sz w:val="19"/>
          <w:szCs w:val="19"/>
        </w:rPr>
        <w:t>ΙΔΙΟΚΤΗΤΗΣ</w:t>
      </w:r>
      <w:r>
        <w:rPr>
          <w:rFonts w:cs="CourierNew" w:ascii="CourierNew" w:hAnsi="CourierNew"/>
          <w:sz w:val="19"/>
          <w:szCs w:val="19"/>
          <w:lang w:val="en-GB"/>
        </w:rPr>
        <w:t xml:space="preserve">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  <w:lang w:val="en-GB"/>
        </w:rPr>
        <w:t xml:space="preserve">| 690/1 | 2211.05|CREDICOM CONSUMER FINANCE </w:t>
      </w:r>
      <w:r>
        <w:rPr>
          <w:rFonts w:cs="CourierNew" w:ascii="CourierNew" w:hAnsi="CourierNew"/>
          <w:sz w:val="19"/>
          <w:szCs w:val="19"/>
        </w:rPr>
        <w:t>ΤΡΑΠΕΖΑ</w:t>
      </w:r>
      <w:r>
        <w:rPr>
          <w:rFonts w:cs="CourierNew" w:ascii="CourierNew" w:hAnsi="CourierNew"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sz w:val="19"/>
          <w:szCs w:val="19"/>
        </w:rPr>
        <w:t>ΑΕ</w:t>
      </w:r>
      <w:r>
        <w:rPr>
          <w:rFonts w:cs="CourierNew" w:ascii="CourierNew" w:hAnsi="CourierNew"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sz w:val="19"/>
          <w:szCs w:val="19"/>
        </w:rPr>
        <w:t>ΑΛΛΟΣ</w:t>
      </w:r>
      <w:r>
        <w:rPr>
          <w:rFonts w:cs="CourierNew" w:ascii="CourierNew" w:hAnsi="CourierNew"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sz w:val="19"/>
          <w:szCs w:val="19"/>
        </w:rPr>
        <w:t>ΙΔΙΟΚΤΗΤΗΣ</w:t>
      </w:r>
      <w:r>
        <w:rPr>
          <w:rFonts w:cs="CourierNew" w:ascii="CourierNew" w:hAnsi="CourierNew"/>
          <w:sz w:val="19"/>
          <w:szCs w:val="19"/>
          <w:lang w:val="en-GB"/>
        </w:rPr>
        <w:t xml:space="preserve">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  <w:lang w:val="en-GB"/>
        </w:rPr>
        <w:t xml:space="preserve">| 690/1 | 2211.05|CREDICOM CONSUMER FINANCE </w:t>
      </w:r>
      <w:r>
        <w:rPr>
          <w:rFonts w:cs="CourierNew" w:ascii="CourierNew" w:hAnsi="CourierNew"/>
          <w:sz w:val="19"/>
          <w:szCs w:val="19"/>
        </w:rPr>
        <w:t>ΤΡΑΠΕΖΑ</w:t>
      </w:r>
      <w:r>
        <w:rPr>
          <w:rFonts w:cs="CourierNew" w:ascii="CourierNew" w:hAnsi="CourierNew"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sz w:val="19"/>
          <w:szCs w:val="19"/>
        </w:rPr>
        <w:t>ΑΕ</w:t>
      </w:r>
      <w:r>
        <w:rPr>
          <w:rFonts w:cs="CourierNew" w:ascii="CourierNew" w:hAnsi="CourierNew"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sz w:val="19"/>
          <w:szCs w:val="19"/>
        </w:rPr>
        <w:t>ΑΛΛΟΣ</w:t>
      </w:r>
      <w:r>
        <w:rPr>
          <w:rFonts w:cs="CourierNew" w:ascii="CourierNew" w:hAnsi="CourierNew"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sz w:val="19"/>
          <w:szCs w:val="19"/>
        </w:rPr>
        <w:t>ΙΔΙΟΚΤΗΤΗΣ</w:t>
      </w:r>
      <w:r>
        <w:rPr>
          <w:rFonts w:cs="CourierNew" w:ascii="CourierNew" w:hAnsi="CourierNew"/>
          <w:sz w:val="19"/>
          <w:szCs w:val="19"/>
          <w:lang w:val="en-GB"/>
        </w:rPr>
        <w:t xml:space="preserve"> 2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  <w:lang w:val="en-GB"/>
        </w:rPr>
        <w:t xml:space="preserve">| 690/1 | 2211.05|CREDICOM CONSUMER FINANCE </w:t>
      </w:r>
      <w:r>
        <w:rPr>
          <w:rFonts w:cs="CourierNew" w:ascii="CourierNew" w:hAnsi="CourierNew"/>
          <w:sz w:val="19"/>
          <w:szCs w:val="19"/>
        </w:rPr>
        <w:t>ΤΡΑΠΕΖΑ</w:t>
      </w:r>
      <w:r>
        <w:rPr>
          <w:rFonts w:cs="CourierNew" w:ascii="CourierNew" w:hAnsi="CourierNew"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sz w:val="19"/>
          <w:szCs w:val="19"/>
        </w:rPr>
        <w:t>ΑΕ</w:t>
      </w:r>
      <w:r>
        <w:rPr>
          <w:rFonts w:cs="CourierNew" w:ascii="CourierNew" w:hAnsi="CourierNew"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sz w:val="19"/>
          <w:szCs w:val="19"/>
        </w:rPr>
        <w:t>ΑΛΛΟΣ</w:t>
      </w:r>
      <w:r>
        <w:rPr>
          <w:rFonts w:cs="CourierNew" w:ascii="CourierNew" w:hAnsi="CourierNew"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sz w:val="19"/>
          <w:szCs w:val="19"/>
        </w:rPr>
        <w:t>ΙΔΙΟΚΤΗΤΗΣ</w:t>
      </w:r>
      <w:r>
        <w:rPr>
          <w:rFonts w:cs="CourierNew" w:ascii="CourierNew" w:hAnsi="CourierNew"/>
          <w:sz w:val="19"/>
          <w:szCs w:val="19"/>
          <w:lang w:val="en-GB"/>
        </w:rPr>
        <w:t xml:space="preserve">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ΚΑΤΣΑΙΤΗ ΧΡΙΣ ΓΕΩ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ΓΙΑΛΟΥΡΗ ΜΑΡΙ ΔΗΜ 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ΓΙΑΛΟΥΡΗ ΜΑΡΙ ΔΗΜ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ΣΠΑΧΟΥ ΤΑΣΙ ΠΑΝ 2 ΚΛΗΣΕΙΣ ΣΕ 2 ΩΡΕ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VOLKSWAGEN BANK GMBH |ΑΛΛΟΣ ΙΔΙΟΚΤΗΤΗΣ | 4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 xml:space="preserve">| 690/1 | 2211.05|ΛΕΦΑΚΗΣ ΔΗΜΗ ΑΛΛΟΣ ΙΔΙΟΚΤΗΤΗΣ 80,00 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ΛΕΦΑΚΗΣ ΔΗΜΗ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ΛΕΦΑΚΗΣ ΔΗΜΗ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ΚΑΡΑΠΕΤΑΚΟΣ ΜΙΧΑ ΚΩΝ ΕΞΟΦΛΗΜΕΝΗ ΕΛΤΑ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ΙΩΑΝΝΗΣ ΣΤΕΦΟΣ ΑΝΩΝΥ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ΧΟΥΣΙΑΔΑΣ ΔΗΜΗ ΕΞΟΦΛΗΜΕΝΗ Ε6771/07-12-11=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ΖΟΥΛΟΣ ΒΑΣΑ ΔΗΜ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ΜΠΑΚΟΛΑΣ ΝΙΚΟ ΧΡΗ ΕΞΟΦΛΗΜΕΝΗ Ε3723/31-5-12=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ΚΑΤΗ ΜΑΡΙΑ |ΕΞΟΦΛΗΜΕΝΗ Ε2830/02-5-12=4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ΚΟΛΚΑΣ ΠΑΝΑΓΙΩΤΗΣ ΚΑ |ΛΑΘΟΣ ΑΡ.ΚΥΚΛ/ΡΙΑΣ ΖΗΡ5182 ΑΝΤΙ ΖΗΡ5282=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ΘΗΡΑΙΟΥ ΟΥΡΑ ΝΙΚ ΑΚΥΡΩΣΗ ΑΠΟ ΔΗΜ.ΑΣΤΥΝΟΜΙΑ 10274/09-5-12=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ΜΟΥΓΙΑΚΟΣ ΑΝΑΡ ΠΟΥ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ΕΚΚΑ AUTO PARK ΕΙΣΑΓ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ΜΑΝΤΑΣ ΔΗΜΗ ΦΩΤ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ΚΑΤΗΦΕΣ ΠΑΝΑ ΑΝΑ ΛΑΘΟΣ ΑΡ.ΚΥΚΛΟΦΟΡΙΑ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ΜΙΧ ΚΟΝΤΟΡΟΥΣΗΣ ΚΑΙ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ΜΙΧ ΚΟΝΤΟΡΟΥΣΗΣ ΚΑΙ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ΜΙΧ ΚΟΝΤΟΡΟΥΣΗΣ ΚΑΙ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ΚΑΡΑΜΠΕΤΙΑΝ ΝΤΙΡ ΟΧΑ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ΠΑΝΑΓΟΠΟΥΛΟΣ ΔΙΟΝ ΚΥΡ ΑΛΛΟΣ ΙΔΙΟΚΤΗΤ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ΩΡΑΙΟΠΟΥΛΟΣ ΛΟΥΚ ΑΛΛΟΣ ΙΔΙΟΚΤΗΤΗΣ 15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ΩΡΑΙΟΠΟΥΛΟΣ ΛΟΥΚ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ΩΡΑΙΟΠΟΥΛΟΣ ΛΟΥΚ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ΚΑΣΑΠΑΚΗΣ ΑΝΔΡ ΓΕΩ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ΚΑΡΑΠΑΝΟΥ ΣΤΑΥ ΘΕΟ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ΚΑΡΑΠΑΝΟΥ ΣΤΑΥ ΘΕΟ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ΠΑΠΑΔΟΠΟΥΛΟΣ ΕΥΑΓ ΚΩΝ ΕΞΟΦΛΗΜΕΝΗ Ε5115/30-7-12=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ΣΠΥΡΟΥ ΓΕΩΡΓΙΟΣ |ΕΞΟΦΛΗΜΕΝΗ ΕΛΤΑ | 4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KONOMI ANDR QIR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ΚΑΒΒΟΥΡΑΣ ΙΩΑΝ ΜΑΡ ΜΙΣΘΩΜΕΝΟ ΤΑΞΙ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ΠΑΠΑΔΟΠΟΥΛΟΥ ΜΑΡΙ ΚΩΝ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 xml:space="preserve">| 690/1 | 2211.05|ΖΗΣΗΣ ΔΗΜΗ ΧΡΗ ΑΛΛΟΣ ΙΔΙΟΚΤΗΤΗΣ 80,00 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ΤΣΙΡΚΟΥ ΜΑΡΙ ΚΩΝ ΛΑΘΟΣ ΑΡ΄ΚΥΚΛΟΦΟΡΙΑΣ ΙΕΖ4292(ΣΩΣΤΟ ΙΕΖ4242)=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ΓΙΑΝΝΑΚΟΠΟΥΛΟΣ ΓΕΩ ΙΩΑ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ΑΝΑΓΝΩΣΤΕΛΛΗ ΙΣΜΗ ΓΕΡ 2 ΚΛΗΣΕΙΣ ΠΡΙΝ ΤΟ 3ΩΡΟ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ΠΕΤΡΟΠΟΥΛΟΣ ΓΕΩΡ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ΗΝΤΑΣ ΠΕΤΡΟΣ |ΕΞΟΦΛΗΜΕΝΟ Ε1696/23-3-12=4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ΤΟΥΝΤΑΣ ΝΙΚΟ ΔΗΜ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ΓΡΗΓΟΡΙΑΔΟΥ ΔΕΣΠ ΚΟΣ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ΓΡΗΓΟΡΙΑΔΟΥ ΔΕΣΠ ΚΟΣ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ΤΖΙ ΕΣ ΕΦ ΤΕΚΝΟΛΟΤΖΙ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URDULASHVILI GIUL JOS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ΤΑΚΟΡΩΝΗΣ ΓΕΩΡ ΕΞΟΦΛΗΜΕΝΗ ΕΛΤΑ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ΟΤΟ ΠΟΛΙΣ ΓΛΥΦΑΔΑΣ Ε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ΨΑΧΟΣ ΔΙΟΝ ΓΕΩ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ΒΑΡΙΤΑΚΗ ΠΑΝΑ ΙΩΣ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ΦΑΝΟΥ ΘΕΟΔ ΑΝΔ ΑΛΛΟΣ ΙΔΙΟΚΤΗΤΗΣ 4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ΖΟΝΤΙΑΚ Α.Ε.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ΧΡΙΣΤΟΠΟΥΛΟΣ ΒΑΙΟ ΒΑΣ ΛΑΘΟΣ ΑΡ.ΚΥΚΛΟΦΟΡΙΑ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ΜΑΧΙ ΑΝΩΝΥΜΗ ΒΙΟΜΗΧΑ |ΛΑΘΟΣ ΑΡ΄ΚΥΚΛΟΦΟΡΙΑ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ΤΟΓΙΑΣ ΕΥΑΓ ΔΗΜ ΑΚΥΡΩΣΗ ΜΕ ΤΟ 14270/03-5-12 ΔΗΜ.ΑΣΤΥΝΟΜΙΑΣ=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ΜΠΡΑΒΟΣ ΚΩΝΣ ΑΛΛΟΣ ΙΔΙΟΚΤΗΤΗΣ 4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ΤΖΑΒΙΔΗΣ ΠΑΝΑ ΚΩΝ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ΒΕΛΜΑΡ ΑΕΒΕ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DAJLANAJ FATM XHE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ΓΕΩΡΓΑΚΗΣ ΤΗΛΕ ΔΗΜ ΕΞΟΦΛΗΜΕΝΗ ΕΛΤΑ ΑΣΤΥΝΟΜΙΑ 2515/5/6/25-02-12=4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ΚΟΥΝΑΣ ΓΕΩΡ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ΣΠΑΝΟΣ ΝΙΚΟ 2 ΚΛΗΣΕΙΣ ΣΕ ΛΙΓΟΤΕΡΟ ΤΩΝ 3 ΩΡΩΝ=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HUNDAI ΕΛΛΑΣ ΑΒΕΕ |ΠΑΡΑΧΩΡΗΣΗ ΣΕ ΠΑΕ ΠΑ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HUNDAI ΕΛΛΑΣ ΑΒΕΕ |ΠΑΡΑΧΩΡΗΣΗ ΣΕ ΠΑΕ ΠΑ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ΜΠΡΑΝΤΖΟΥΚΑΚΗ ΛΑΘΟΣ ΑΡ.ΚΥΚΛΟΦΟΡΙΑ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LD AUTOMOTIVE Α.Ε. |ΜΙΣΘΩΜΕΝΟ | 4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ΔΑΛΑΚΛΗ ΜΑΡΙ ΕΞΟΦΛΗΜΕΝΗ ΕΛΤΑ-Ε6809/07/12/11=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ΚΕΧΑΓΙΑΣ ΙΩΑΝ ΒΑΣ ΛΑΘΟΣ ΑΡ.ΚΥΚΛΟΦΟΡΙΑ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OPTIMUM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OPTIMUM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MERCEDES BENZ BANK P |ΑΛΛΟΣ ΙΔΙΟΚΤΗΤΗΣ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PALAMIDIS PANT ΕΥΑ ΛΑΘΟΣ ΑΡ.ΚΛΗΣΗΣ ΕΞΟΦΛΗΜΕΝΗ ΕΛΤΑ=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ΔΕΤΣΙΚΑ ΛΑΜΠ ΑΝΔ ΕΞΟΦΛΗΘΗΚΕ Κ1076/22-3-12=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ΚΙΟΣΣΕΣ ΣΤΥΛ ΙΩΑ ΛΑΘΟΣ ΑΡ.ΚΛΗΣΗΣ-ΕΠΑΝΑΚΑΤΑΧΩΡΗΘΗΚΕ=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ΠΛΑΜΑΡ ΑΝΩΝΥΜΟΣ ΕΜΠΟ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ΠΛΑΜΑΡ ΑΝΩΝΥΜΟΣ ΕΜΠΟ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ΠΛΑΜΑΡ ΑΝΩΝΥΜΟΣ ΕΜΠΟ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ΜΑΝΟΥΣΟΠΟΥΛΟΥ ΜΑΡΙ ΙΩΑ ΛΑΘΟΣ ΧΡΩΜΑ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ΚΟΥΡΗ ΑΙΚΑ ΣΠΗ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ΚΟΡΑΚΙΑΝΙΤΗΣ ΚΩΝΣ ΝΙΚ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ΒΑΗΣ ΙΩΑΝ ΕΥΡ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SPIROPALI IGLI FOT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ΚΟΣΜΑ ΙΩΑΝ ΗΡΑ ΛΑΘΟΣ ΑΡ.ΚΥΚΛΟΦΟΡΙΑ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PREVAZI ARMA PIR 2 ΚΛΗΣΕΙΣ ΣΕ 2 ΩΡΕ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SHOWROOM CAR ΑΝΤΙΠΡΟ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ΓΚΟΥΡΟΜΙΧΟΥ ΕΛΕΝ ΚΩΝ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ΜΟΝΑΧΟΓΙΟΥ ΑΛΕΞ ΕΜΜ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ΠΕΤΤΑ ΑΘΗΝ ΘΕΟ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ΠΑΠΑΔΟΠΟΥΛΟΣ ΣΠΥΡ ΧΑΡ ΛΑΘΟΣ ΑΡ,ΚΥΚΛΟΦΟΡΙΑ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ION RENTAL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ION RENTAL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ION RENTAL ΑΕ |ΜΙΣΘΩΜΕΝΟ | 15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ION RENTAL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ION RENTAL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ION RENTAL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ION RENTAL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ION RENTAL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ION RENTAL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ION RENTAL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LION RENTAL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ΣΤΥΛΙΑΝΟΣ ΔΕΛΗΓΙΑΝΝΗ |ΥΠΕΥΘΥΝΗ ΠΕΛΑΤΙΣΑ ΣΥΝΕΡΓΕΙΟΥ=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ΦΟΥΦΟΥΔΑΚΗΣ ΙΩΑΝ ΕΜΜ ΑΛΛΟΣ ΙΔΙΟΚΤΗΤΗΣ 4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ΚΟΥΝΑΛΗΣ ΚΩΝΣΤΑΝΤΙΝΟΣ |ΑΝΑΚΡΙΒΗ ΘΕΣΗ ΟΧΗΜΑΤΟ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ΦΡΑΓΚΟΠΟΥΛΟΥ ΔΗΜΗΤΡΑ |ΕΞΟΦΛΗΜΕΝΗ Κ582/03-02-12=4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ΚΑΡΑΓΙΑΝΝΗΣ ΣΩΤΗΡΙΟΣ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ΛΕΚΚΑΚΗΣ ΓΕΩΡ ΒΑΣ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ΛΕΚΚΑΚΗΣ ΓΕΩΡ ΒΑΣ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ΧΑΝΔΡΙΝΟΣ ΓΕΩΡ ΚΩΝ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F G A BANK GΜBH ΕΛΛΗ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F G A BANK GΜBH ΕΛΛΗ |ΑΛΛΟΣ ΙΔΙΟΚΤΗΤΗΣ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/>
          <w:bCs/>
          <w:sz w:val="19"/>
          <w:szCs w:val="19"/>
        </w:rPr>
        <w:t xml:space="preserve">| </w:t>
      </w:r>
      <w:r>
        <w:rPr>
          <w:rFonts w:cs="CourierNew" w:ascii="CourierNew" w:hAnsi="CourierNew"/>
          <w:bCs/>
          <w:sz w:val="19"/>
          <w:szCs w:val="19"/>
        </w:rPr>
        <w:t>690/1 | 2211.05|ΕΜΠ Ν ΕΤ Ο ΖΙΑT ΓΡΕΔΙ</w:t>
      </w:r>
      <w:r>
        <w:rPr>
          <w:rFonts w:cs="CourierNew" w:ascii="CourierNew" w:hAnsi="CourierNew"/>
          <w:bCs/>
          <w:sz w:val="19"/>
          <w:szCs w:val="19"/>
          <w:lang w:val="en-GB"/>
        </w:rPr>
        <w:t>T</w:t>
      </w:r>
      <w:r>
        <w:rPr>
          <w:rFonts w:cs="CourierNew" w:ascii="CourierNew" w:hAnsi="CourierNew"/>
          <w:bCs/>
          <w:sz w:val="19"/>
          <w:szCs w:val="19"/>
        </w:rPr>
        <w:t xml:space="preserve"> ΘΕΜΜΑΣ </w:t>
      </w:r>
      <w:r>
        <w:rPr>
          <w:rFonts w:cs="CourierNew" w:ascii="CourierNew" w:hAnsi="CourierNew"/>
          <w:bCs/>
          <w:sz w:val="19"/>
          <w:szCs w:val="19"/>
          <w:lang w:val="en-GB"/>
        </w:rPr>
        <w:t>AL</w:t>
      </w:r>
      <w:r>
        <w:rPr>
          <w:rFonts w:cs="CourierNew" w:ascii="CourierNew" w:hAnsi="CourierNew"/>
          <w:bCs/>
          <w:sz w:val="19"/>
          <w:szCs w:val="19"/>
        </w:rPr>
        <w:t xml:space="preserve"> </w:t>
      </w:r>
      <w:r>
        <w:rPr>
          <w:rFonts w:cs="CourierNew" w:ascii="CourierNew" w:hAnsi="CourierNew"/>
          <w:bCs/>
          <w:sz w:val="19"/>
          <w:szCs w:val="19"/>
          <w:lang w:val="en-GB"/>
        </w:rPr>
        <w:t>HELLAS</w:t>
      </w:r>
      <w:r>
        <w:rPr>
          <w:rFonts w:cs="CourierNew" w:ascii="CourierNew" w:hAnsi="CourierNew"/>
          <w:bCs/>
          <w:sz w:val="19"/>
          <w:szCs w:val="19"/>
        </w:rPr>
        <w:t xml:space="preserve">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ΑΝΤΩΝΙΟΥ ΔΗΜΗ ΝΙΚ ΛΑΘΟΣ ΑΡ.ΚΥΚΛΟΦΟΡΙΑΣ 4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ΚΑΡΕΤΣΟΥ ΕΛΕΝ ΠΑΝ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ΚΑΡΕΤΣΟΥ ΕΛΕΝ ΠΑΝ ΑΛΛΟΣ ΙΔΙΟΚΤΗΤΗΣ 15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ΚΑΡΕΤΣΟΥ ΕΛΕΝ ΠΑΝ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TAHIRAJ ANDU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TAHIRAJ ANDU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ΤΖΟΥΒΑΡΑ ΕΥΑΓ ΙΩΑ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ΟΙΚΟΝΟΜΟΥ ΚΩΝΣ ΧΑΡ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ΒΑΣΙΛΕΙΟΥ ΔΗΜΗ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ΚΟΝΤΟΣ ΔΗΜΗ ΑΛΛΟΣ ΙΔΙΟΚΤΗΤΗΣ 80,00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ΝΤΑΣΚΑΓΙΑΝΝΗ ΕΥΑΓ ΓΕΩ ΑΛΛΟΣ ΙΔΙΟΚΤΗΤΗΣ 80,00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ΝΑΣΕΛΟΣ  ΑΠΟΣ ΔΗΜ ΛΑΘΟΣ ΑΡ.ΚΥΚΛΟΦΟΡΙΑΣ 80,00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ΚΑΤΡΙΒΑΝΟΣ ΑΠΟΣ ΠΑΝ ΛΑΘΟΣ ΑΡ.ΚΥΚΛΟΦΟΡΙΑΣ 80,00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TSM EUROMOTO ΤΣΩΛΟΣ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LEASEPLAN HELLAS ΕΜΠ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ΧΑΛΚΙΔΗΣ ΛΑΖΑ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ΧΡΙΣΤΟΦΙΛΟΠΟΥΛΟΣ ΠΑΝΑ ΧΡΗ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ΑΝΑΔΙΩΤΗΣ ΒΑΣΙ ΔΗΜ ΛΑΘΟΣ ΑΡ.ΚΥΚΛΟΦΟΡΙΑΣ 80,00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ΠΑΥΛΙΔΟΥ ΦΩΤΕ ΗΛΙ ΑΛΛΟΣ ΙΔΙΟΚΤΗΤΗΣ 80,00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ΘΕΜΕΛΗΣ ΓΑΒΡ ΔΗΜ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ΦΡΙΤΖΕΛΑΣ ΑΝΑΣ ΕΥΑ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ΚΥΡΙΑΚΟΠΟΥΛΟΥ ΠΟΛΥΞΕΝΗ|ΑΝΑΚΡΙΒΕΣ ΣΗΜΕΙΟ ΠΑΡΑΒΑΣΗΣ=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ΚΑΝΕΛΛΟΠΟΥΛΟΣ ΒΑΣΙ ΛΑΘΟΣ ΑΡ.ΚΥΚΛΟΦΟΡΙΑ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ΣΚΑΛΑΦΟΥΡΗ ΜΑΤΙ ΠΑΝ ΛΑΘΟΣ ΑΡ.ΚΥΚΛΟΦΟΡΙΑ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ΤΡΟΜΠΟΥΚΗΣ ΠΑΝΑ ΛΑΘΟΣ ΑΡ.ΚΥΚΛΟΦΟΡΙΑ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ΣΠΗΛΙΩΤΟΠΟΥΛΟΣ ΚΩΝΣ ΧΑΡ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ΕΜΠΟΡΙΚΗ ΕΚΜΙΣΘΩΣΕΩΝ Α.Ε. 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ΕΜΠΟΡΙΚΗ ΕΚΜΙΣΘΩΣΕΩΝ Α.Ε. 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ΕΜΠΟΡΙΚΗ ΕΚΜΙΣΘΩΣΕΩΝ Α.Ε. 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ΕΜΠΟΡΙΚΗ ΕΚΜΙΣΘΩΣΕΩΝ Α.Ε. 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ΕΜΠΟΡΙΚΗ ΕΚΜΙΣΘΩΣΕΩΝ Α.Ε. 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ΕΜΠΟΡΙΚΗ ΕΚΜΙΣΘΩΣΕΩΝ Α.Ε. ΜΙΣΘΩΜΕΝΟ 4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ΕΜΠΟΡΙΚΗ ΕΚΜΙΣΘΩΣΕΩΝ Α.Ε. 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ΕΜΠΟΡΙΚΗ ΕΚΜΙΣΘΩΣΕΩΝ Α.Ε. 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ΕΜΠΟΡΙΚΗ ΕΚΜΙΣΘΩΣΕΩΝ Α.Ε. 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ΕΜΠΟΡΙΚΗ ΕΚΜΙΣΘΩΣΕΩΝ Α.Ε. 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ΕΜΠΟΡΙΚΗ ΕΚΜΙΣΘΩΣΕΩΝ Α.Ε. 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ΕΜΠΟΡΙΚΗ ΕΚΜΙΣΘΩΣΕΩΝ Α.Ε. ΜΙΣΘΩΜΕΝΟ 4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ΕΜΠΟΡΙΚΗ ΕΚΜΙΣΘΩΣΕΩΝ Α.Ε. 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ΕΜΠΟΡΙΚΗ ΕΚΜΙΣΘΩΣΕΩΝ ΑΕ   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ΕΜΠΟΡΙΚΗ ΕΚΜΙΣΘΩΣΕΩΝ Α.Ε. 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ΕΜΠΟΡΙΚΗ ΕΚΜΙΣΘΩΣΕΩΝ Α.Ε. 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ΕΜΠΟΡΙΚΗ ΕΚΜΙΣΘΩΣΕΩΝ Α.Ε. ΜΙΣΘΩΜΕΝΟ 80,00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1/1 | 2211.05|ARVAL HELLAS Α.Ε.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1/1 | 2211.05|ARVAL HELLAS Α.Ε. |ΑΛΛΟΣ ΙΔΙΟΚΤΗΤΗΣ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  <w:lang w:val="en-GB"/>
        </w:rPr>
        <w:t xml:space="preserve">| 691/1 | 2211.05|CREDICOM CONSUMER FINANCE </w:t>
      </w:r>
      <w:r>
        <w:rPr>
          <w:rFonts w:cs="CourierNew" w:ascii="CourierNew" w:hAnsi="CourierNew"/>
          <w:bCs/>
          <w:sz w:val="19"/>
          <w:szCs w:val="19"/>
        </w:rPr>
        <w:t>ΤΡΑΠΕΖΑ</w:t>
      </w:r>
      <w:r>
        <w:rPr>
          <w:rFonts w:cs="CourierNew" w:ascii="CourierNew" w:hAnsi="CourierNew"/>
          <w:bCs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bCs/>
          <w:sz w:val="19"/>
          <w:szCs w:val="19"/>
        </w:rPr>
        <w:t>ΑΕ</w:t>
      </w:r>
      <w:r>
        <w:rPr>
          <w:rFonts w:cs="CourierNew" w:ascii="CourierNew" w:hAnsi="CourierNew"/>
          <w:bCs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bCs/>
          <w:sz w:val="19"/>
          <w:szCs w:val="19"/>
        </w:rPr>
        <w:t>ΑΛΛΟΣ</w:t>
      </w:r>
      <w:r>
        <w:rPr>
          <w:rFonts w:cs="CourierNew" w:ascii="CourierNew" w:hAnsi="CourierNew"/>
          <w:bCs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bCs/>
          <w:sz w:val="19"/>
          <w:szCs w:val="19"/>
        </w:rPr>
        <w:t>ΙΔΙΟΚΤΗΤΗΣ</w:t>
      </w:r>
      <w:r>
        <w:rPr>
          <w:rFonts w:cs="CourierNew" w:ascii="CourierNew" w:hAnsi="CourierNew"/>
          <w:bCs/>
          <w:sz w:val="19"/>
          <w:szCs w:val="19"/>
          <w:lang w:val="en-GB"/>
        </w:rPr>
        <w:t xml:space="preserve">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  <w:lang w:val="en-GB"/>
        </w:rPr>
        <w:t>| 691/1 | 2211.05|</w:t>
      </w:r>
      <w:r>
        <w:rPr>
          <w:rFonts w:cs="CourierNew" w:ascii="CourierNew" w:hAnsi="CourierNew"/>
          <w:bCs/>
          <w:sz w:val="19"/>
          <w:szCs w:val="19"/>
        </w:rPr>
        <w:t>ΛΕΦΑΚΗΣ</w:t>
      </w:r>
      <w:r>
        <w:rPr>
          <w:rFonts w:cs="CourierNew" w:ascii="CourierNew" w:hAnsi="CourierNew"/>
          <w:bCs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bCs/>
          <w:sz w:val="19"/>
          <w:szCs w:val="19"/>
        </w:rPr>
        <w:t>ΔΗΜΗ</w:t>
      </w:r>
      <w:r>
        <w:rPr>
          <w:rFonts w:cs="CourierNew" w:ascii="CourierNew" w:hAnsi="CourierNew"/>
          <w:bCs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bCs/>
          <w:sz w:val="19"/>
          <w:szCs w:val="19"/>
        </w:rPr>
        <w:t>ΑΛΛΟΣ</w:t>
      </w:r>
      <w:r>
        <w:rPr>
          <w:rFonts w:cs="CourierNew" w:ascii="CourierNew" w:hAnsi="CourierNew"/>
          <w:bCs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bCs/>
          <w:sz w:val="19"/>
          <w:szCs w:val="19"/>
        </w:rPr>
        <w:t>ΙΔΙΟΚΤΗΤΗΣ</w:t>
      </w:r>
      <w:r>
        <w:rPr>
          <w:rFonts w:cs="CourierNew" w:ascii="CourierNew" w:hAnsi="CourierNew"/>
          <w:bCs/>
          <w:sz w:val="19"/>
          <w:szCs w:val="19"/>
          <w:lang w:val="en-GB"/>
        </w:rPr>
        <w:t xml:space="preserve">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  <w:lang w:val="en-GB"/>
        </w:rPr>
        <w:t>| 691/1 | 2211.05|</w:t>
      </w:r>
      <w:r>
        <w:rPr>
          <w:rFonts w:cs="CourierNew" w:ascii="CourierNew" w:hAnsi="CourierNew"/>
          <w:bCs/>
          <w:sz w:val="19"/>
          <w:szCs w:val="19"/>
        </w:rPr>
        <w:t>ΣΠΥΡΟΠΟΥΛΟΣ</w:t>
      </w:r>
      <w:r>
        <w:rPr>
          <w:rFonts w:cs="CourierNew" w:ascii="CourierNew" w:hAnsi="CourierNew"/>
          <w:bCs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bCs/>
          <w:sz w:val="19"/>
          <w:szCs w:val="19"/>
        </w:rPr>
        <w:t>ΠΑΝΑ</w:t>
      </w:r>
      <w:r>
        <w:rPr>
          <w:rFonts w:cs="CourierNew" w:ascii="CourierNew" w:hAnsi="CourierNew"/>
          <w:bCs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bCs/>
          <w:sz w:val="19"/>
          <w:szCs w:val="19"/>
        </w:rPr>
        <w:t>ΣΤΕ</w:t>
      </w:r>
      <w:r>
        <w:rPr>
          <w:rFonts w:cs="CourierNew" w:ascii="CourierNew" w:hAnsi="CourierNew"/>
          <w:bCs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bCs/>
          <w:sz w:val="19"/>
          <w:szCs w:val="19"/>
        </w:rPr>
        <w:t>ΛΑΘΟΣ</w:t>
      </w:r>
      <w:r>
        <w:rPr>
          <w:rFonts w:cs="CourierNew" w:ascii="CourierNew" w:hAnsi="CourierNew"/>
          <w:bCs/>
          <w:sz w:val="19"/>
          <w:szCs w:val="19"/>
          <w:lang w:val="en-GB"/>
        </w:rPr>
        <w:t xml:space="preserve"> </w:t>
      </w:r>
      <w:r>
        <w:rPr>
          <w:rFonts w:cs="CourierNew" w:ascii="CourierNew" w:hAnsi="CourierNew"/>
          <w:bCs/>
          <w:sz w:val="19"/>
          <w:szCs w:val="19"/>
        </w:rPr>
        <w:t>ΑΡ</w:t>
      </w:r>
      <w:r>
        <w:rPr>
          <w:rFonts w:cs="CourierNew" w:ascii="CourierNew" w:hAnsi="CourierNew"/>
          <w:bCs/>
          <w:sz w:val="19"/>
          <w:szCs w:val="19"/>
          <w:lang w:val="en-GB"/>
        </w:rPr>
        <w:t>.</w:t>
      </w:r>
      <w:r>
        <w:rPr>
          <w:rFonts w:cs="CourierNew" w:ascii="CourierNew" w:hAnsi="CourierNew"/>
          <w:bCs/>
          <w:sz w:val="19"/>
          <w:szCs w:val="19"/>
        </w:rPr>
        <w:t>ΚΥΚΛ</w:t>
      </w:r>
      <w:r>
        <w:rPr>
          <w:rFonts w:cs="CourierNew" w:ascii="CourierNew" w:hAnsi="CourierNew"/>
          <w:bCs/>
          <w:sz w:val="19"/>
          <w:szCs w:val="19"/>
          <w:lang w:val="en-GB"/>
        </w:rPr>
        <w:t>/</w:t>
      </w:r>
      <w:r>
        <w:rPr>
          <w:rFonts w:cs="CourierNew" w:ascii="CourierNew" w:hAnsi="CourierNew"/>
          <w:bCs/>
          <w:sz w:val="19"/>
          <w:szCs w:val="19"/>
        </w:rPr>
        <w:t>ΡΙΑΣ</w:t>
      </w:r>
      <w:r>
        <w:rPr>
          <w:rFonts w:cs="CourierNew" w:ascii="CourierNew" w:hAnsi="CourierNew"/>
          <w:bCs/>
          <w:sz w:val="19"/>
          <w:szCs w:val="19"/>
          <w:lang w:val="en-GB"/>
        </w:rPr>
        <w:t>-</w:t>
      </w:r>
      <w:r>
        <w:rPr>
          <w:rFonts w:cs="CourierNew" w:ascii="CourierNew" w:hAnsi="CourierNew"/>
          <w:bCs/>
          <w:sz w:val="19"/>
          <w:szCs w:val="19"/>
        </w:rPr>
        <w:t>ΕΠΑΝΑΚΑΤ</w:t>
      </w:r>
      <w:r>
        <w:rPr>
          <w:rFonts w:cs="CourierNew" w:ascii="CourierNew" w:hAnsi="CourierNew"/>
          <w:bCs/>
          <w:sz w:val="19"/>
          <w:szCs w:val="19"/>
          <w:lang w:val="en-GB"/>
        </w:rPr>
        <w:t>/</w:t>
      </w:r>
      <w:r>
        <w:rPr>
          <w:rFonts w:cs="CourierNew" w:ascii="CourierNew" w:hAnsi="CourierNew"/>
          <w:bCs/>
          <w:sz w:val="19"/>
          <w:szCs w:val="19"/>
        </w:rPr>
        <w:t>ΚΕ</w:t>
      </w:r>
      <w:r>
        <w:rPr>
          <w:rFonts w:cs="CourierNew" w:ascii="CourierNew" w:hAnsi="CourierNew"/>
          <w:bCs/>
          <w:sz w:val="19"/>
          <w:szCs w:val="19"/>
          <w:lang w:val="en-GB"/>
        </w:rPr>
        <w:t>=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ΜΑΓΚΙΩΡΟΣ ΕΥΑΓ ΚΩΝ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ΩΡΑΙΟΠΟΥΛΟΣ ΛΟΥΚ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ΚΑΡΑΠΑΝΟΥ ΣΤΑΥ ΘΕΟ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ΚΑΡΑΠΑΝΟΥ ΣΤΑΥ ΘΕΟ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ΖΩΡΟΘΕΟΣ ΝΙΚΟ ΗΛΙ ΛΑΘΟΣ ΑΡ΄ΚΥΚΛΟΦΟΡΙΑΣ ΥΝΑ548 ΑΝΤΙ ΥΜΑ5458=80,00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1/1 | 2211.05|ΛΙΩΣΣΗΣ ΙΩΑΝΝΗΣ |ΑΛΛΟΣ ΙΔΙΟΚΤΗΤΗΣ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ΒΑΡΙΤΑΚΗ ΠΑΝΑ ΙΩΣ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ΒΑΡΙΤΑΚΗ ΠΑΝΑ ΙΩΣ ΑΛΛΟΣ ΙΔΙΟΚΤΗΤΗΣ 80,00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1/1 | 2211.05|ΒΕΛΜΑΡ ΑΕΒΕ |ΑΛΛΟΣ ΙΔΙΟΚΤΗΤΗΣ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ΓΚΟΤΣΟΠΟΥΛΟΥ ΜΑΡΙ ΕΞΟΦΛΗΜΕΝΗ ΕΛ.ΤΑ 23-12-13=4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ΜΕΡΖΙΩΤΗΣ ΣΠΗΛ ΓΕΩ ΑΛΛΟΣ ΙΔΙΟΚΤΗΤΗΣ 80,00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1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1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1/1 | 2211.05|ALD AUTOMOTIVE Α.Ε.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ΦΟΥΦΟΥΔΑΚΗΣ ΙΩΑΝ ΕΜΜ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ΦΟΥΦΟΥΔΑΚΗΣ ΙΩΑΝ ΕΜΜ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ΦΟΥΦΟΥΔΑΚΗΣ ΙΩΑΝ ΕΜΜ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TAHIRAJ ANDU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TAHIRAJ ANDU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ΟΙΚΟΝΟΜΟΥ  ΚΩΝΣ ΧΑΡ [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ΚΟΝΤΟΣ ΔΗΜΗ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/>
          <w:bCs/>
          <w:sz w:val="19"/>
          <w:szCs w:val="19"/>
        </w:rPr>
        <w:t xml:space="preserve">| </w:t>
      </w:r>
      <w:r>
        <w:rPr>
          <w:rFonts w:cs="CourierNew" w:ascii="CourierNew" w:hAnsi="CourierNew"/>
          <w:bCs/>
          <w:sz w:val="19"/>
          <w:szCs w:val="19"/>
        </w:rPr>
        <w:t>691/1 | 2211.05|ΚΟΝΤΟΣ ΔΗΜΗ ΑΛΛΟΣ ΙΔΙΟΚΤΗΤΗΣ 80,00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1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1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1/1 | 2211.05|LEASEPLAN HELLAS ΕΜΠ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1/1 | 2211.05|ΤΕΧΝΙΚΑΛ ΚΟΛΥΜΒΗΤΙΚ |ΑΛΛΟΣ ΙΔΙΟΚΤΗΤΗΣ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ΕΜΠΟΡΙΚΗ ΕΚΜΙΣΘΩΣΕΩΝ Α.Ε. 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ΕΜΠΟΡΙΚΗ ΕΚΜΙΣΘΩΣΕΩΝ Α.Ε. 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ΕΛΕΝΗΣ ΠΑΝΤ ΜΙΧ ΛΑΘΟΣ ΑΡ.ΚΥΚΛΟΦΟΡΙΑΣ 80,00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62/1 | 3219.05|ΒΛΑΧΟΠΟΥΛΟΥ ΡΟΥΜΠΙΝΗ |ΑΠΕΒΙΩΣΕ | 3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63/1 | 3219.05|ΒΛΑΧΟΠΟΥΛΟΥ ΡΟΥΜΠΙΝΗ |ΑΠΕΒΙΩΣΕ | 30,5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64/1 | 3219.05|ΒΛΑΧΟΠΟΥΛΟΥ ΡΟΥΜΠΙΝΗ |ΑΠΕΒΙΩΣΕ | 3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65/1 | 3219.05|ΒΛΑΧΟΠΟΥΛΟΥ ΡΟΥΜΠΙΝΗ |ΑΠΕΒΙΩΣΕ | 3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4/1 | 2211.02|ΓΡΗΓΟΡΙΑΔΗΣ ΚΑΡΟΛΟΣ |ΕΞΟΦΛΗΣΗ Κ537/12-02-14 ΜΕ ΟΙΚΟΘΕΝ=10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4/1 | 2211.02|ΓΡΗΓΟΡΙΑΔΗΣ ΑΛΕΞΑΝΔΡΟΣ|ΕΞΟΦΛΗΣΗ Κ536/12-02-14 ΜΕ ΟΙΚΟΘΕΝ=10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138/1 | 3221.03|ΚΟΝΤΟΣ ΔΗΜΗ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419/1 | 3219.06|ΛΑΪΟΥ ΣΩΤΗΡΙΑ |ΑΠΕΒΙΩΣΕ-ΑΠΟΠΟΙΗΣΗ ΚΛΗΡΟΝΟΜΙΑΣ=887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17/1 | 3219.03|ΛΑΪΟΥ ΣΩΤΗΡΙΑ |ΑΠΕΒΙΩΣΕ-ΑΠΟΠΟΙΗΣΗ ΚΛΗΡΟΝΟΜΙΑΣ= 364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493/1 | 3219.03|ΛΑΪΟΥ ΣΩΤΗΡΙΑ |ΑΠΕΒΙΩΣΕ-ΑΠΟΠΟΙΗΣΗ ΚΛΗΡΟΝΟΜΙΑ=564,00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341/1 | 3219.02|ΑΝΔΡΟΥΛΑΚΗ ΑΦΡΟΔΙΤΗ |ΑΛΛΟΣ ΙΔΙΟΚΤΗΤΗΣ | 65,5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353/1 | 3219.02|ΑΝΔΡΟΥΛΑΚΗ ΑΦΡΟΔΙΤΗ |ΑΛΛΟΣ ΙΔΙΟΚΤΗΤΗΣ | 24,36|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Σημειωτέον ότι, το συνολικό ποσό, διαγραφής, ανέρχεται στα </w:t>
      </w:r>
      <w:r>
        <w:rPr>
          <w:rFonts w:cs="Arial" w:ascii="Arial" w:hAnsi="Arial"/>
          <w:b/>
          <w:bCs/>
        </w:rPr>
        <w:t>24.425,36</w:t>
      </w:r>
      <w:r>
        <w:rPr>
          <w:rFonts w:cs="Arial" w:ascii="Arial" w:hAnsi="Arial"/>
        </w:rPr>
        <w:t xml:space="preserve"> €, από τα οποία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1.250,00</w:t>
      </w:r>
      <w:r>
        <w:rPr>
          <w:rFonts w:cs="Arial" w:ascii="Arial" w:hAnsi="Arial"/>
        </w:rPr>
        <w:t xml:space="preserve"> € τα έχουμε ήδη εισπράξει στο Ταμείο της Υπηρεσίας μας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19.874,86</w:t>
      </w:r>
      <w:r>
        <w:rPr>
          <w:rFonts w:cs="Arial" w:ascii="Arial" w:hAnsi="Arial"/>
        </w:rPr>
        <w:t xml:space="preserve"> € έχουν ήδη επαναβεβαιωθεί, διότι διαθέτουμε στοιχεία των μισθωτών ή ιδιοκτητών και αναμένουμε την είσπραξή τους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3.300,50</w:t>
      </w:r>
      <w:r>
        <w:rPr>
          <w:rFonts w:cs="Arial" w:ascii="Arial" w:hAnsi="Arial"/>
        </w:rPr>
        <w:t xml:space="preserve"> € δεν μπορούν να αναζητηθούν περαιτέρω διότι, τα 2.100,50€ είχαν βεβαιωθεί σε υπόχρεους, οι οποίοι απεβίωσαν χωρίς να αφήσουν κληρονόμους και τα υπόλοιπα 1.200€ είναι από κλήσεις ΚΟΚ, στις οποίες είχαν βεβαιωθεί οχήματα με λανθασμένα στοιχεία στη μάρκα και στο χρώμα.</w:t>
      </w:r>
    </w:p>
    <w:p>
      <w:pPr>
        <w:pStyle w:val="Normal"/>
        <w:ind w:firstLine="720"/>
        <w:jc w:val="both"/>
        <w:rPr>
          <w:rFonts w:ascii="CourierNew" w:hAnsi="CourierNew" w:eastAsia="CourierNew" w:cs="CourierNew"/>
          <w:sz w:val="20"/>
          <w:szCs w:val="20"/>
        </w:rPr>
      </w:pPr>
      <w:r>
        <w:rPr>
          <w:rFonts w:cs="Arial" w:ascii="Arial" w:hAnsi="Arial"/>
        </w:rPr>
        <w:t xml:space="preserve">Προτείνεται η διαγραφή του συνολικού ποσού των </w:t>
      </w:r>
      <w:r>
        <w:rPr>
          <w:rFonts w:cs="Arial" w:ascii="Arial" w:hAnsi="Arial"/>
          <w:b/>
          <w:bCs/>
        </w:rPr>
        <w:t>24.425,36</w:t>
      </w:r>
      <w:r>
        <w:rPr>
          <w:rFonts w:cs="Arial" w:ascii="Arial" w:hAnsi="Arial"/>
        </w:rPr>
        <w:t xml:space="preserve"> € ως ανωτέρω αναφέρετα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Ο ΔΗΜΑΡΧΟΣ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  <w:tab/>
        <w:t xml:space="preserve">    ΒΑΣΙΛΕΙΟΣ ΖΟΡΜΠΑ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New">
    <w:altName w:val="Bold"/>
    <w:charset w:val="a1"/>
    <w:family w:val="auto"/>
    <w:pitch w:val="default"/>
  </w:font>
  <w:font w:name="CourierNew"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1418" w:leader="none"/>
      </w:tabs>
      <w:suppressAutoHyphens w:val="true"/>
      <w:outlineLvl w:val="0"/>
    </w:pPr>
    <w:rPr>
      <w:rFonts w:eastAsia="Lucida Sans Unicode" w:cs="Mangal"/>
      <w:b/>
      <w:kern w:val="2"/>
      <w:sz w:val="20"/>
      <w:szCs w:val="20"/>
      <w:lang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outlineLvl w:val="2"/>
    </w:pPr>
    <w:rPr>
      <w:rFonts w:eastAsia="Lucida Sans Unicode" w:cs="Mangal"/>
      <w:b/>
      <w:bCs/>
      <w:kern w:val="2"/>
      <w:lang w:eastAsia="zh-CN" w:bidi="hi-IN"/>
    </w:rPr>
  </w:style>
  <w:style w:type="character" w:styleId="WW8Num2z0">
    <w:name w:val="WW8Num2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42:00Z</dcterms:created>
  <dc:creator>kkou</dc:creator>
  <dc:description/>
  <cp:keywords/>
  <dc:language>en-US</dc:language>
  <cp:lastModifiedBy>kkou</cp:lastModifiedBy>
  <dcterms:modified xsi:type="dcterms:W3CDTF">2014-04-03T06:46:00Z</dcterms:modified>
  <cp:revision>5</cp:revision>
  <dc:subject/>
  <dc:title> </dc:title>
</cp:coreProperties>
</file>