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ΣΧΕΔΙΟ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ΛΛΗΝΙΚΗ ΔΗΜΟΚΡΑΤΙΑ</w:t>
        <w:tab/>
        <w:t>ΑΓ. ΠΑΡΑΣΚΕΥΗ   24/03/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ΝΟΜΟΣ ΑΤΤΙΚΗΣ</w:t>
        <w:tab/>
        <w:t>ΑΡ. ΠΡΩΤ.: 11203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rFonts w:cs="Arial" w:ascii="Arial" w:hAnsi="Arial"/>
          <w:b/>
          <w:sz w:val="20"/>
          <w:szCs w:val="20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Arial" w:ascii="Arial" w:hAnsi="Arial"/>
          <w:b/>
          <w:sz w:val="20"/>
          <w:szCs w:val="20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ΕΣΟΓΕΙΩΝ 415-417</w:t>
        <w:tab/>
      </w:r>
      <w:r>
        <w:rPr>
          <w:rFonts w:cs="Arial" w:ascii="Arial" w:hAnsi="Arial"/>
          <w:b/>
          <w:sz w:val="20"/>
          <w:szCs w:val="20"/>
          <w:u w:val="single"/>
        </w:rPr>
        <w:t>ΠΡΟΣ: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 ΠΑΡΑΣΚΕΥΗ 153 4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ΛΗΡ:Α.ΤΖΑΝΗ</w:t>
        <w:tab/>
        <w:t>ΠΡΟΕΔΡΟ ΔΗΜΟΤΙΚΟΥ ΣΥΜΒΟΥΛΙΟΥ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:213 2004601-568</w:t>
        <w:tab/>
        <w:t>Κ. ΙΩΑΝΝΗ ΒΟΥΤΣΙΝΑ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ΦΑΞ: 213 2004579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E-MAIL: dep@agiaparaskevi.gr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ΘΕΜΑ: ΨΗΦΙΣΗ ΠΙΣΤΩΣΗΣ ΥΨΟΥΣ 10.811,70€ ΓΙΑ ΤΗΝ Π[ΡΑΓΜΑΤΟΠΟΙΗΣΗ ΤΟΥ ΜΑΘΗΤΙΚΟΥ ΦΕΣΤΙΒΑΛ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Με την υπ’ αριθμ. 107/2014 απόφαση Δ.Σ. εγκρίθηκε η πραγματοποίηση του ετήσιου Μαθητικού Φεστιβάλ με τη συμμετοχή σχολείων της Α’ Βάθμιας και Β’ Βάθμιας Εκπαίδευσης. Για τη διοργάνωση του φεστιβάλ θα χρειαστούν: εκτύπωση προγραμμάτων, φωτογραφίες, ηχητικά συστήματα, βίντεο θεατρικών, ταμπλό για τη ζωγραφική των παιδιών  κλ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Το κόστος για τη </w:t>
      </w:r>
      <w:r>
        <w:rPr>
          <w:rFonts w:cs="Arial" w:ascii="Arial" w:hAnsi="Arial"/>
          <w:b/>
          <w:bCs/>
          <w:sz w:val="20"/>
          <w:szCs w:val="20"/>
        </w:rPr>
        <w:t xml:space="preserve">«Διοργάνωση Ετήσιου Μαθητικού Φεστιβάλ Πολιτισμού» </w:t>
      </w:r>
      <w:r>
        <w:rPr>
          <w:rFonts w:cs="Arial" w:ascii="Arial" w:hAnsi="Arial"/>
          <w:bCs/>
          <w:sz w:val="20"/>
          <w:szCs w:val="20"/>
        </w:rPr>
        <w:t xml:space="preserve">θα βαρύνει τον προϋπολογισμό του Δήμου οικονομικού έτους 2014 στο οποίο έχει προβλεφθεί πίστωση στον Κ.Α. 15.6471.04 με τον τίτλο  </w:t>
      </w:r>
      <w:r>
        <w:rPr>
          <w:rFonts w:cs="Arial" w:ascii="Arial" w:hAnsi="Arial"/>
          <w:b/>
          <w:bCs/>
          <w:sz w:val="20"/>
          <w:szCs w:val="20"/>
        </w:rPr>
        <w:t xml:space="preserve">«Διοργάνωση Ετήσιου Μαθητικού Φεστιβάλ Πολιτισμού» </w:t>
      </w:r>
      <w:r>
        <w:rPr>
          <w:rFonts w:cs="Arial" w:ascii="Arial" w:hAnsi="Arial"/>
          <w:bCs/>
          <w:sz w:val="20"/>
          <w:szCs w:val="20"/>
        </w:rPr>
        <w:t xml:space="preserve">ποσού 12.000 € και </w:t>
      </w:r>
      <w:r>
        <w:rPr>
          <w:rFonts w:cs="Arial" w:ascii="Arial" w:hAnsi="Arial"/>
          <w:sz w:val="20"/>
          <w:szCs w:val="20"/>
        </w:rPr>
        <w:t>έχει εκδοθεί η αριθμ.377/14 Πρόταση Ανάληψης Υποχρέωσης και το πρωτογενές αίτημα με αριθμ.14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>Ε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</w:rPr>
        <w:t xml:space="preserve">001930227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ούμε να εισηγηθείτε στο Δημοτικό Συμβούλιο τη ψήφιση πίστωσης ποσού 10.811,70€ σε βάρος του</w:t>
      </w:r>
      <w:r>
        <w:rPr>
          <w:rFonts w:cs="Arial" w:ascii="Arial" w:hAnsi="Arial"/>
          <w:bCs/>
          <w:sz w:val="20"/>
          <w:szCs w:val="20"/>
        </w:rPr>
        <w:t xml:space="preserve"> Κ.Α. 15.6471.04 με τον τίτλο </w:t>
      </w:r>
      <w:r>
        <w:rPr>
          <w:rFonts w:cs="Arial" w:ascii="Arial" w:hAnsi="Arial"/>
          <w:b/>
          <w:bCs/>
          <w:sz w:val="20"/>
          <w:szCs w:val="20"/>
        </w:rPr>
        <w:t>«Διοργάνωση Ετήσιου Μαθητικού Φεστιβάλ Πολιτισμού»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4569460" cy="840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170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ΣΥΝΤΑΞΑΣ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ΠΡΟΪΣΤΑΜΕΝ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ΔΙΕΥΘΥΝΤΡΙ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Γ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4/03/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4/03/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4/03/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4/03/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ΜΑΝΔΡΟΥ ΕΛΕΝ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ΤΖΑΝΗ ΑΓΓΕΛΙΚ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ΓΚΙΝΗ ΑΝΤΩΝΙ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ΣΤΕΛΛΑ 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ΧΑΛΟΠΟΥΛ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66.2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1701"/>
                        <w:gridCol w:w="1843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ΣΥΝΤΑΞΑΣ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ΠΡΟΪΣΤΑΜΕΝ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ΔΙΕΥΘΥΝΤΡΙ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Γ.ΓΡΑΜΜΑΤΕΑΣ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4/03/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4/03/20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4/03/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4/03/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ΜΑΝΔΡΟΥ ΕΛΕΝ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ΤΖΑΝΗ ΑΓΓΕΛΙΚ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ΓΚΙΝΗ ΑΝΤΩΝΙ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ΣΤΕΛΛΑ 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ΧΑΛΟΠΟΥΛ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Ο ΑΝΤΙΔΗΜΑΡΧΟΣ</w:t>
      </w:r>
    </w:p>
    <w:p>
      <w:pPr>
        <w:pStyle w:val="Normal"/>
        <w:tabs>
          <w:tab w:val="clear" w:pos="720"/>
          <w:tab w:val="left" w:pos="440" w:leader="none"/>
          <w:tab w:val="right" w:pos="492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ΘΑΡΙΟΤΗΤΑΣ ΚΑΙ ΠΑΙΔΕΙΑΣ</w:t>
      </w:r>
    </w:p>
    <w:p>
      <w:pPr>
        <w:pStyle w:val="Normal"/>
        <w:tabs>
          <w:tab w:val="clear" w:pos="720"/>
          <w:tab w:val="left" w:pos="467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ΚΩΝΣΤΑΝΤΑΚΟΠΟΥΛΟΣ</w:t>
      </w:r>
    </w:p>
    <w:p>
      <w:pPr>
        <w:sectPr>
          <w:type w:val="nextPage"/>
          <w:pgSz w:w="11906" w:h="16838"/>
          <w:pgMar w:left="900" w:right="926" w:gutter="0" w:header="0" w:top="70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0" w:leader="none"/>
          <w:tab w:val="right" w:pos="492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ΕΜΜΑΝΟΥΗΛ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ΛΛΗΝΙΚΗ ΔΗΜΟΚΡΑΤΙΑ</w:t>
        <w:tab/>
        <w:t>ΑΓ. ΠΑΡΑΣΚΕΥΗ   24/03/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ΝΟΜΟΣ ΑΤΤΙΚΗΣ</w:t>
        <w:tab/>
        <w:t>ΑΡ. ΠΡΩΤ.: 11203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rFonts w:cs="Arial" w:ascii="Arial" w:hAnsi="Arial"/>
          <w:b/>
          <w:sz w:val="20"/>
          <w:szCs w:val="20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Arial" w:ascii="Arial" w:hAnsi="Arial"/>
          <w:b/>
          <w:sz w:val="20"/>
          <w:szCs w:val="20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ΕΣΟΓΕΙΩΝ 415-417</w:t>
        <w:tab/>
      </w:r>
      <w:r>
        <w:rPr>
          <w:rFonts w:cs="Arial" w:ascii="Arial" w:hAnsi="Arial"/>
          <w:b/>
          <w:sz w:val="20"/>
          <w:szCs w:val="20"/>
          <w:u w:val="single"/>
        </w:rPr>
        <w:t>ΠΡΟΣ: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 ΠΑΡΑΣΚΕΥΗ 153 4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ΛΗΡ:Α.ΤΖΑΝΗ</w:t>
        <w:tab/>
        <w:t>ΠΡΟΕΔΡΟ ΔΗΜΟΤΙΚΟΥ ΣΥΜΒΟΥΛΙΟΥ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:213 2004601-568</w:t>
        <w:tab/>
        <w:t>Κ. ΙΩΑΝΝΗ ΒΟΥΤΣΙΝΑ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ΦΑΞ: 213 2004579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E-MAIL: dep@agiaparaskevi.gr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ΘΕΜΑ: ΨΗΦΙΣΗ ΠΙΣΤΩΣΗΣ ΥΨΟΥΣ 10.811,70€ ΓΙΑ ΤΗΝ Π[ΡΑΓΜΑΤΟΠΟΙΗΣΗ ΤΟΥ ΜΑΘΗΤΙΚΟΥ ΦΕΣΤΙΒΑΛ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Με την υπ’ αριθμ. 107/2014 απόφαση Δ.Σ. εγκρίθηκε η πραγματοποίηση του ετήσιου Μαθητικού Φεστιβάλ με τη συμμετοχή σχολείων της Α’ Βάθμιας και Β’ Βάθμιας Εκπαίδευσης. Για τη διοργάνωση του φεστιβάλ θα χρειαστούν: εκτύπωση προγραμμάτων, φωτογραφίες, ηχητικά συστήματα, βίντεο θεατρικών, ταμπλό για τη ζωγραφική των παιδιών  κλ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Το κόστος για τη </w:t>
      </w:r>
      <w:r>
        <w:rPr>
          <w:rFonts w:cs="Arial" w:ascii="Arial" w:hAnsi="Arial"/>
          <w:b/>
          <w:bCs/>
          <w:sz w:val="20"/>
          <w:szCs w:val="20"/>
        </w:rPr>
        <w:t xml:space="preserve">«Διοργάνωση Ετήσιου Μαθητικού Φεστιβάλ Πολιτισμού» </w:t>
      </w:r>
      <w:r>
        <w:rPr>
          <w:rFonts w:cs="Arial" w:ascii="Arial" w:hAnsi="Arial"/>
          <w:bCs/>
          <w:sz w:val="20"/>
          <w:szCs w:val="20"/>
        </w:rPr>
        <w:t xml:space="preserve">θα βαρύνει τον προϋπολογισμό του Δήμου οικονομικού έτους 2014 στο οποίο έχει προβλεφθεί πίστωση στον Κ.Α. 15.6471.04 με τον τίτλο  </w:t>
      </w:r>
      <w:r>
        <w:rPr>
          <w:rFonts w:cs="Arial" w:ascii="Arial" w:hAnsi="Arial"/>
          <w:b/>
          <w:bCs/>
          <w:sz w:val="20"/>
          <w:szCs w:val="20"/>
        </w:rPr>
        <w:t xml:space="preserve">«Διοργάνωση Ετήσιου Μαθητικού Φεστιβάλ Πολιτισμού» </w:t>
      </w:r>
      <w:r>
        <w:rPr>
          <w:rFonts w:cs="Arial" w:ascii="Arial" w:hAnsi="Arial"/>
          <w:bCs/>
          <w:sz w:val="20"/>
          <w:szCs w:val="20"/>
        </w:rPr>
        <w:t xml:space="preserve">ποσού 12.000 € και </w:t>
      </w:r>
      <w:r>
        <w:rPr>
          <w:rFonts w:cs="Arial" w:ascii="Arial" w:hAnsi="Arial"/>
          <w:sz w:val="20"/>
          <w:szCs w:val="20"/>
        </w:rPr>
        <w:t>έχει εκδοθεί η αριθμ.377/14 Πρόταση Ανάληψης Υποχρέωσης και το πρωτογενές αίτημα με αριθμ.14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>Ε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</w:rPr>
        <w:t xml:space="preserve">001930227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ούμε να εισηγηθείτε στο Δημοτικό Συμβούλιο τη ψήφιση πίστωσης ποσού 10.811,70€ σε βάρος του</w:t>
      </w:r>
      <w:r>
        <w:rPr>
          <w:rFonts w:cs="Arial" w:ascii="Arial" w:hAnsi="Arial"/>
          <w:bCs/>
          <w:sz w:val="20"/>
          <w:szCs w:val="20"/>
        </w:rPr>
        <w:t xml:space="preserve"> Κ.Α. 15.6471.04 με τον τίτλο </w:t>
      </w:r>
      <w:r>
        <w:rPr>
          <w:rFonts w:cs="Arial" w:ascii="Arial" w:hAnsi="Arial"/>
          <w:b/>
          <w:bCs/>
          <w:sz w:val="20"/>
          <w:szCs w:val="20"/>
        </w:rPr>
        <w:t>«Διοργάνωση Ετήσιου Μαθητικού Φεστιβάλ Πολιτισμού»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ΗΜΟΣ ΑΓΙΑΣ ΠΑΡΑΣΚΕΥΗΣ</w:t>
      </w:r>
      <w:r>
        <w:rPr>
          <w:rFonts w:cs="Arial" w:ascii="Arial" w:hAnsi="Arial"/>
          <w:b/>
          <w:sz w:val="20"/>
          <w:szCs w:val="20"/>
        </w:rPr>
        <w:t xml:space="preserve">   </w:t>
        <w:tab/>
        <w:t xml:space="preserve">                                                           Ο ΑΝΤΙΔΗΜΑΡΧΟΣ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ΡΙΒΕΣ ΑΝΤΙΓΡΑΦΟ</w:t>
        <w:tab/>
        <w:t xml:space="preserve">                                                             ΚΑΘΑΡΙΟΤΗΤΑΣ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  <w:tab w:val="center" w:pos="751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ΑΓ.ΠΑΡΑΣΚΕΥΗ 24/03/2014                     </w:t>
        <w:tab/>
        <w:tab/>
        <w:tab/>
        <w:t xml:space="preserve"> ΚΑΙ ΠΑΙΔΕΙΑΣ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Η ΠΡΟΪΣΤΑΜΕΝΗ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ΤΜΗΜΑΤΟΣ ΠΑΙΔΕΙΑΣ                                                                                               ΚΩΝΣΤΑΝΤΑΚΟΠΟΥΛΟΣ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ΓΓΕΛΙΚΗ ΤΖΑΝΗ                                                                            </w:t>
        <w:tab/>
        <w:tab/>
        <w:tab/>
        <w:t>ΕΜΜΑΝΟΥΗΛ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</w:t>
      </w:r>
    </w:p>
    <w:sectPr>
      <w:type w:val="nextPage"/>
      <w:pgSz w:w="11906" w:h="16838"/>
      <w:pgMar w:left="900" w:right="926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19:00Z</dcterms:created>
  <dc:creator>Quest User</dc:creator>
  <dc:description/>
  <dc:language>en-US</dc:language>
  <cp:lastModifiedBy>ivou</cp:lastModifiedBy>
  <cp:lastPrinted>2014-03-14T09:04:00Z</cp:lastPrinted>
  <dcterms:modified xsi:type="dcterms:W3CDTF">2014-03-24T11:19:00Z</dcterms:modified>
  <cp:revision>2</cp:revision>
  <dc:subject/>
  <dc:title>EΛΛΗΝΙΚΗ ΔΗΜΟΚΡΑΤΙΑ</dc:title>
</cp:coreProperties>
</file>